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СКОУОВОВЗОШИ №2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Поговорим о  вежливости»</w:t>
      </w:r>
    </w:p>
    <w:p>
      <w:pPr>
        <w:pStyle w:val="Normal"/>
        <w:jc w:val="center"/>
        <w:rPr>
          <w:rFonts w:ascii="Times New Roman" w:hAnsi="Times New Roman" w:cs="Times New Roman"/>
          <w:sz w:val="32"/>
          <w:szCs w:val="32"/>
        </w:rPr>
      </w:pPr>
      <w:r>
        <w:rPr>
          <w:rFonts w:cs="Times New Roman" w:ascii="Times New Roman" w:hAnsi="Times New Roman"/>
          <w:sz w:val="32"/>
          <w:szCs w:val="32"/>
        </w:rPr>
        <w:t>Беседа с элементами практикума</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й педагог: Малахова Е. 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9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80"/>
        <w:jc w:val="center"/>
        <w:outlineLvl w:val="3"/>
        <w:rPr>
          <w:rFonts w:ascii="Times New Roman" w:hAnsi="Times New Roman" w:eastAsia="Times New Roman" w:cs="Times New Roman"/>
          <w:b/>
          <w:b/>
          <w:bCs/>
          <w:color w:val="C1BA5F"/>
          <w:sz w:val="28"/>
          <w:szCs w:val="28"/>
          <w:lang w:eastAsia="ru-RU"/>
        </w:rPr>
      </w:pPr>
      <w:r>
        <w:rPr>
          <w:rFonts w:cs="Times New Roman" w:ascii="Times New Roman" w:hAnsi="Times New Roman"/>
          <w:b/>
          <w:sz w:val="28"/>
          <w:szCs w:val="28"/>
        </w:rPr>
        <w:t>ВЕЖЛИВОСТЬ. ( Трудно быть человеком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ежливость – это умение вести себя так, чтобы другим было приятно с тобой.</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ль: 1.</w:t>
      </w:r>
      <w:r>
        <w:rPr>
          <w:rFonts w:eastAsia="Times New Roman" w:cs="Times New Roman" w:ascii="Times New Roman" w:hAnsi="Times New Roman"/>
          <w:sz w:val="28"/>
          <w:szCs w:val="28"/>
          <w:lang w:eastAsia="ru-RU"/>
        </w:rPr>
        <w:t xml:space="preserve">Раскрыть мысль о том, что речь может воздействовать на чувства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юдей.      </w:t>
        <w:br/>
        <w:t xml:space="preserve">             2. Вспомнить, что дети знают о вежливост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Учить детей употреблять различные формы вежливых слов.</w:t>
        <w:br/>
        <w:t xml:space="preserve">              4. Воспитывать уважение к старшим, своим одноклассникам, любовь                        к  школе.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мы хорошо знаем, что культура человека обязательно проявляется в его каждодневном поведении. С детских лет мамы, папы, бабушки и дедушки, тети и дяди, воспитатели и учителя втолковывают нам правила вежливого поведения: не забывать здороваться при встрече со знакомыми людьми, здороваться, входя в дом или в кабинет к кому-нибудь, уступать в транспорте место пожилым людям и маленьким детям. Но мы почему-то стали забывать о том, что собственное наше поведение, наши поступки, отношение друг к другу воспитывают сильнее всяких нравоучительных бесед.</w:t>
        <w:br/>
        <w:t xml:space="preserve">           Сегодня перед нами распахнуты двери в удивительным мир знаний, науки, техники, но общество держится не только на знаниях. Необходимо нести в своем сердце тепло и доброту, быть устремленным навстречу людям. И самое простое, что мы можем сделать, — просто быть вежливыми. Но, оказывается, это не так уж просто. Каждый день мы множество раз оказываемся перед выбором: как нужно вести себя в разных ситуациях. И советчиков тут быть не должно. Каждый человек строит свои отношения с другими, руководствуясь своими внутренними качествами, которые отчасти заложены в нем родителями и учителями, но еще в большей степени они должны быть воспитаны самостоятельно.</w:t>
        <w:br/>
        <w:br/>
        <w:t xml:space="preserve">                   Так что же такое вежливость?</w:t>
        <w:br/>
        <w:br/>
        <w:t xml:space="preserve">           Во-первых, доброе отношение к людям. Быть добрым — значит учиться добрыми глазами видеть радость или беду другого человека. Добрым сердцем откликнуться на нее. И добрым делом помочь.</w:t>
        <w:br/>
        <w:br/>
        <w:t xml:space="preserve">            Во-вторых, честность. Порой это совсем не просто. Не нужно бояться говорить в глаза людям правду. Надо стараться не совершать поступков, которых бы пришлось стыдиться. Но если все-таки совершил такой поступок, имей мужество честно признаться в нем! И постарайся его исправить.</w:t>
        <w:br/>
        <w:br/>
        <w:t xml:space="preserve">           Кто-то из ребят заметил, что нужно быть гордым и независимым. Да, действительно, независимость взглядов, индивидуальность очень важны. Только бы чувства были искренними, желания — добрыми, а сердце — отзывчивым!</w:t>
        <w:br/>
        <w:br/>
        <w:t xml:space="preserve">            Важно также уметь трудиться. Труд учит понимать и уважать других людей и тот огромный и прекрасный мир, в котором мы живе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зовите вежливые сл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Здравствуйте!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 свида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удьте добр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жалуйст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удьте здоров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иятного аппетита! </w:t>
      </w:r>
    </w:p>
    <w:p>
      <w:pPr>
        <w:pStyle w:val="Normal"/>
        <w:spacing w:before="280" w:after="280"/>
        <w:jc w:val="both"/>
        <w:rPr/>
      </w:pPr>
      <w:r>
        <w:rPr>
          <w:rFonts w:eastAsia="Times New Roman" w:cs="Times New Roman" w:ascii="Times New Roman" w:hAnsi="Times New Roman"/>
          <w:sz w:val="28"/>
          <w:szCs w:val="28"/>
          <w:lang w:eastAsia="ru-RU"/>
        </w:rPr>
        <w:br/>
        <w:br/>
        <w:t xml:space="preserve">           Сегодня в понятие «вежливый», «воспитанный человек» входит не только и даже не столько умение вести себя пристойно (хотя внешние проявления культуры поведения обязательны для каждого воспитанного человека). Вежливый человек не тот, кто никогда не оскорбит женщину, а тот, кто не пройдет равнодушно мимо того, кто позволил себе это. </w:t>
        <w:br/>
        <w:t xml:space="preserve">          Мы сегодня с вами будем говорить о моментах неуважительного отношения, то есть такого, после которого возникают обиды. Как правило, обиды взаимны. Давайте посчитаем, со сколькими людьми мы встречаемся ежедневно. Дома мы общаемся с родными: мамой, папой, братьями и сестрами, с соседями; в школе – с учителями, школьными товарищами, библиотекарем; в магазине – с продавцом, кассирами, незнакомыми людьми; на улице – с прохожими; старыми и молодыми людьми, взрослыми и сверстниками. Трудно сосчитать, сколько людей за один день увидишь; с одними только поздороваешься, с другими поговоришь, поиграешь, третьим ответишь на вопрос, к кому-то сам обратишься с просьбой. Каждый человек находится в постоянном общении со знакомыми и незнакомыми людьми дома, в школе, на улице, в магазине, в кино, в библиотеке и т.д. Все мы знаем, что поведение другого человека, приветливо или грубо сказанное слово нередко оставляют в душе след на целый день. Часто хорошее настроение у человека зависит от того, оказали ли ему внимание, были ли с ним приветливы, доброжелательны при общении, и как обидно бывает от невнимания, грубости, злого сло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задуматься над своими ошибками в поведении. Ровный дружный тон, внимание друг к другу, взаимная поддержка укрепляют отношения. И наоборот, бесцеремонность или грубое обращение, бестактность, обидные прозвища, клички больно ранят, резко ухудшают ваше самочувствие. Некоторые считают, что все это мелочи, пустяки. Однако грубые слова не безобидны. Недаром народ сложил мудрые поговорки о роли слова в человеческих взаимоотношениях: «От одного слова да навек ссора», «Бритва скребет, а слово ранит», «Ласковое слово – это вешний ден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что обозначает слово «вежливый» (соблюдающий правила прилич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предлагаю вам в группах выполнить следующую работу: в течение 5 минут придумать кратко несколько ситуаци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осмотрите на запись сделанную на доске. </w:t>
      </w:r>
    </w:p>
    <w:p>
      <w:pPr>
        <w:pStyle w:val="Normal"/>
        <w:spacing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тношения друг к другу</w:t>
      </w:r>
    </w:p>
    <w:p>
      <w:pPr>
        <w:pStyle w:val="Normal"/>
        <w:spacing w:before="0" w:after="0"/>
        <w:ind w:firstLine="709"/>
        <w:jc w:val="both"/>
        <w:rPr/>
      </w:pPr>
      <w:r>
        <w:rPr>
          <w:rFonts w:eastAsia="Times New Roman" w:cs="Times New Roman" w:ascii="Times New Roman" w:hAnsi="Times New Roman"/>
          <w:b/>
          <w:bCs/>
          <w:i/>
          <w:iCs/>
          <w:sz w:val="28"/>
          <w:szCs w:val="28"/>
          <w:lang w:eastAsia="ru-RU"/>
        </w:rPr>
        <w:t>Помни</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before="0" w:after="0"/>
        <w:ind w:firstLine="360"/>
        <w:jc w:val="both"/>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ежливость, доброжелательность, дружелюбие в отношениях это взаимно. Вырабатывайте в себе такие качества. </w:t>
      </w:r>
    </w:p>
    <w:p>
      <w:pPr>
        <w:pStyle w:val="Normal"/>
        <w:tabs>
          <w:tab w:val="clear" w:pos="708"/>
          <w:tab w:val="left" w:pos="709" w:leader="none"/>
        </w:tabs>
        <w:spacing w:before="0" w:after="0"/>
        <w:ind w:firstLine="360"/>
        <w:jc w:val="both"/>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 допускай ссор, драк, брани, крика, угроз. Это унижает человека. </w:t>
      </w:r>
    </w:p>
    <w:p>
      <w:pPr>
        <w:pStyle w:val="Normal"/>
        <w:tabs>
          <w:tab w:val="clear" w:pos="708"/>
          <w:tab w:val="left" w:pos="709" w:leader="none"/>
        </w:tabs>
        <w:spacing w:before="0" w:after="0"/>
        <w:ind w:firstLine="360"/>
        <w:jc w:val="both"/>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рожи своей честью, честью семьи, школы, удерживай своих товарищей от плохих поступков. </w:t>
      </w:r>
    </w:p>
    <w:p>
      <w:pPr>
        <w:pStyle w:val="Normal"/>
        <w:tabs>
          <w:tab w:val="clear" w:pos="708"/>
          <w:tab w:val="left" w:pos="709" w:leader="none"/>
        </w:tabs>
        <w:spacing w:before="0" w:after="0"/>
        <w:ind w:firstLine="360"/>
        <w:jc w:val="both"/>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могай младшим, незащищенным будь справедливым.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течение 5 минут в группе обсудите эти правила и выразите свое отношение к ним. Почему они нужны людям, школе? Что надо делать, чтобы выполнять правила? Выразить свое отношение к этим правила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амом деле, мы редко задумываемся над тем, что в обыденных человеческих отношениях проявление бестактности, грубости или демонстративного равнодушия не только, как принято говорить, портит настроение, но и имеет более серьёзные последствия – разобщать люд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Игра в вежлив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ём игру о вежливости. Игра будет такая: Я стану читать рассказ, а вы, подняв руку, должны будете его продолжить, пользуясь волшебными слов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ва ехал в автобусе. Он сидел у окна и рассматривал улицы. В автобус вошла женщина с маленьким мальчиком на руках… ( Вова вста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сказал женщине:… (Садитесь пожалуйс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енщина вежливо поблагодарила Вову и сказала:… (Спасибо большое). </w:t>
      </w:r>
    </w:p>
    <w:p>
      <w:pPr>
        <w:pStyle w:val="Normal"/>
        <w:jc w:val="both"/>
        <w:rPr>
          <w:rFonts w:ascii="Times New Roman" w:hAnsi="Times New Roman" w:cs="Times New Roman"/>
          <w:sz w:val="28"/>
          <w:szCs w:val="28"/>
        </w:rPr>
      </w:pPr>
      <w:r>
        <w:rPr>
          <w:rFonts w:cs="Times New Roman" w:ascii="Times New Roman" w:hAnsi="Times New Roman"/>
          <w:sz w:val="28"/>
          <w:szCs w:val="28"/>
        </w:rPr>
        <w:t>Вдруг автобус неожиданно остановился, Вова покачнулся и сильно толкнул какого – то мужчину, но сразу же сказал:… (Извините пожалуйс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тановке зашёл его друг – Петя и Вова ему сказал:… ( Привет!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ва доехал до своей остановки и сказал другу:… (По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лодцы, вы прекрасно справились с заданием и ни разу не ошиблись! </w:t>
      </w:r>
    </w:p>
    <w:p>
      <w:pPr>
        <w:pStyle w:val="Normal"/>
        <w:spacing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й воспитанный человек — тот, кто способен не просто совершать поступки, но и отвечать за них. Сегодня вежливость подразумевает также серьезное образование, развитый ум, умение управлять своими эмоциями независимо от того, каким темпераментом ты наделен от природы. Такие качества, как холодное равнодушие к людям, способность юлить и пресмыкаться ради собственной выгоды, пошлость, не приносят счастья, радости, благополучия ни окружающим, ни самому челове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00:00Z</dcterms:created>
  <dc:creator>Малахова</dc:creator>
  <dc:description/>
  <cp:keywords/>
  <dc:language>en-US</dc:language>
  <cp:lastModifiedBy>админ</cp:lastModifiedBy>
  <dcterms:modified xsi:type="dcterms:W3CDTF">2012-06-13T16:43:00Z</dcterms:modified>
  <cp:revision>9</cp:revision>
  <dc:subject/>
  <dc:title/>
</cp:coreProperties>
</file>