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>«Дети группы риска»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ность понятия «дети группы риска» </w:t>
        <w:tab/>
        <w:t>.</w:t>
        <w:tab/>
        <w:t>.</w:t>
        <w:tab/>
        <w:t>.</w:t>
        <w:tab/>
        <w:t>.</w:t>
        <w:tab/>
        <w:t>.</w:t>
        <w:tab/>
        <w:t>.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попадания детей в «группу риска»</w:t>
        <w:tab/>
        <w:t>.</w:t>
        <w:tab/>
        <w:t>.</w:t>
        <w:tab/>
        <w:t>.</w:t>
        <w:tab/>
        <w:t>.</w:t>
        <w:tab/>
        <w:t xml:space="preserve">.       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ические особенности «детей группы риска»</w:t>
        <w:tab/>
        <w:t>.</w:t>
        <w:tab/>
        <w:t>.</w:t>
        <w:tab/>
        <w:t>.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нний и дошкольный возраст</w:t>
        <w:tab/>
        <w:t>.</w:t>
        <w:tab/>
        <w:t>.</w:t>
        <w:tab/>
        <w:t>.</w:t>
        <w:tab/>
        <w:t>.</w:t>
        <w:tab/>
        <w:t>.</w:t>
        <w:tab/>
        <w:t>.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ладший школьный возраст</w:t>
        <w:tab/>
        <w:t>.</w:t>
        <w:tab/>
        <w:t>.</w:t>
        <w:tab/>
        <w:t>.</w:t>
        <w:tab/>
        <w:t>.</w:t>
        <w:tab/>
        <w:t>.</w:t>
        <w:tab/>
        <w:t>.</w:t>
        <w:tab/>
        <w:t>.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ети подросткового возраста</w:t>
        <w:tab/>
        <w:t>.</w:t>
        <w:tab/>
        <w:t>.</w:t>
        <w:tab/>
        <w:t>.</w:t>
        <w:tab/>
        <w:t>.</w:t>
        <w:tab/>
        <w:t>.</w:t>
        <w:tab/>
        <w:t>.</w:t>
        <w:tab/>
        <w:t>.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аршеклассники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       1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иблиографический список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       1</w:t>
      </w:r>
      <w:r>
        <w:rPr>
          <w:sz w:val="28"/>
          <w:szCs w:val="28"/>
          <w:lang w:val="en-US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оспитание детей – огромный труд, который, прежде всего, ложится на плечи родителей, ибо, сколько бы ни ссылались на детские учреждения (детские сады, школы), большую часть времени ребенок находится в семье.</w:t>
        <w:br/>
        <w:t xml:space="preserve">Но не всегда родители справляются со своими обязанностями. Это происходит по разным причинам. Сложнее всего, конечно родителям, которые воспитывают ребенка одни, без супруга или супруги. Опекуны также сталкиваются с множеством проблем. Даже тогда, когда в семье есть и мама и папа, но нет старшего поколения (бабушек и дедушек), тогда тоже очень непросто. Если все эти факторы еще осложняются и социальными неблагополучиями (пьянством, наркоманией, безработицей), то дела обстоят совсем плохо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реди миллионов детей и подростков – жизнедеятельных и целеустремленных – встречаются такие дети, которых принято называть трудновоспитуемыми. Все это связано с определенными конфликтами в семье, накладывающими свой отпечаток на детей. Именно из неблагополучных семей и выходят эгоисты, лицемеры, лодыри, а то и малолетние правонарушите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блема работы педагогов с детьми относящиеся к группе риска одна из самых важных и актуальных в современной России, когда в обществе множество факторов приводящих взрослого, подростка и ребенка к депрессии, как на физическом, так и на психологическом уровне.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ab/>
        <w:t xml:space="preserve">Актуальность настоящей работы обусловлена, с одной стороны, большим интересом к теме проблемы детей группы риска в современной науке, с другой стороны, ее недостаточной разработанностью. 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Законодательство РФ предполагает, что ребенок должен расти на попечении и под ответственностью своих родителей, в атмосфере любви, моральной и материальной обеспеченности. Если бы это положение исполнялось в полном объеме, то в обществе не было бы проблемы детей группы риска. </w:t>
      </w:r>
      <w:r>
        <w:rPr>
          <w:b w:val="false"/>
          <w:sz w:val="28"/>
          <w:szCs w:val="28"/>
          <w:lang w:val="en-US"/>
        </w:rPr>
        <w:t>[2;34]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острение социально-экономической ситуации в стране, резкое ухудшение экологической ситуации в целом и множество иных факторов привели наше общество к увеличению роста числа детей «группы риска». По статистике 15 процентов российских детей не посещают школу –  это те, кто составляет группу риска. 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льшая часть из них имеет особенности физического, психического, социального развития, к которым, как правило, относят проблемы со здоровьем, трудности в воспитании и обучении, ограничение возможностей физического развития, сиротство и другие. Поэтому важнейшим приоритетом современной государственной политики в отношении детей с особенностями в развитии считается обеспечение гарантии их прав на выживание, развитие и защиту. [1;19]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b/>
          <w:color w:val="000000"/>
          <w:sz w:val="32"/>
          <w:szCs w:val="32"/>
        </w:rPr>
        <w:t>Сущность понятия «дети группы риска»</w:t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color w:val="000000"/>
        </w:rPr>
        <w:t>В настоящее время к</w:t>
      </w:r>
      <w:r>
        <w:rPr>
          <w:b w:val="false"/>
        </w:rPr>
        <w:t>атегория «детей группы риска»</w:t>
      </w:r>
      <w:r>
        <w:rPr/>
        <w:t xml:space="preserve"> </w:t>
      </w:r>
      <w:r>
        <w:rPr>
          <w:b w:val="false"/>
        </w:rPr>
        <w:t xml:space="preserve">(имеется в виду риск для общества, который они создают, и риск потери ими жизни, здоровья, возможностей развития) является предметом исследования различных отраслей научного знания, вследствие чего имеет междисциплинарный характер изучения, обусловливающийся сложностью и многогранностью этого явления. 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зависимости от области изучения выделяют множество классификаций «детей группы риска». В психологии, педагогике, социальной педагогике к данной категории детей относят тех, кто испытывает трудности в обучении, психическом развитии, социальной адаптации, взаимоотношениях со взрослыми и сверстниками, социализации в целом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группы риска — это та категория детей, которая в силу определенных обстоятельств своей жизни более других категорий подвержена негативным внеш</w:t>
        <w:softHyphen/>
        <w:t>ним воздействиям со стороны общества и его криминальных эле</w:t>
        <w:softHyphen/>
        <w:t xml:space="preserve">ментов, ставшим причиной дезадаптации несовершеннолетних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нятие «детей группы риска» подразумевает следующие категории детей:</w:t>
      </w:r>
    </w:p>
    <w:p>
      <w:pPr>
        <w:pStyle w:val="Heading4"/>
        <w:numPr>
          <w:ilvl w:val="0"/>
          <w:numId w:val="5"/>
        </w:numPr>
        <w:spacing w:before="0" w:after="0"/>
        <w:ind w:left="0" w:firstLine="360"/>
        <w:jc w:val="both"/>
        <w:rPr>
          <w:b w:val="false"/>
          <w:b w:val="false"/>
        </w:rPr>
      </w:pPr>
      <w:r>
        <w:rPr>
          <w:b w:val="false"/>
        </w:rPr>
        <w:t>дети с проблемами в развитии, не имеющими резко выраженной клинико-патологической характеристики;</w:t>
      </w:r>
    </w:p>
    <w:p>
      <w:pPr>
        <w:pStyle w:val="Heading4"/>
        <w:numPr>
          <w:ilvl w:val="0"/>
          <w:numId w:val="5"/>
        </w:numPr>
        <w:spacing w:before="0" w:after="0"/>
        <w:ind w:left="0" w:firstLine="360"/>
        <w:jc w:val="both"/>
        <w:rPr>
          <w:b w:val="false"/>
          <w:b w:val="false"/>
        </w:rPr>
      </w:pPr>
      <w:r>
        <w:rPr>
          <w:b w:val="false"/>
        </w:rPr>
        <w:t>дети, оставшиеся без попечения родителей в силу разных обстоятельств;</w:t>
      </w:r>
    </w:p>
    <w:p>
      <w:pPr>
        <w:pStyle w:val="Heading4"/>
        <w:numPr>
          <w:ilvl w:val="0"/>
          <w:numId w:val="5"/>
        </w:numPr>
        <w:spacing w:before="0" w:after="0"/>
        <w:ind w:left="0" w:firstLine="360"/>
        <w:jc w:val="both"/>
        <w:rPr>
          <w:b w:val="false"/>
          <w:b w:val="false"/>
        </w:rPr>
      </w:pPr>
      <w:r>
        <w:rPr>
          <w:b w:val="false"/>
        </w:rPr>
        <w:t>дети из неблагополучных, асоциальных семей;</w:t>
      </w:r>
    </w:p>
    <w:p>
      <w:pPr>
        <w:pStyle w:val="Heading4"/>
        <w:numPr>
          <w:ilvl w:val="0"/>
          <w:numId w:val="5"/>
        </w:numPr>
        <w:spacing w:before="0" w:after="0"/>
        <w:ind w:left="0" w:firstLine="360"/>
        <w:jc w:val="both"/>
        <w:rPr>
          <w:b w:val="false"/>
          <w:b w:val="false"/>
        </w:rPr>
      </w:pPr>
      <w:r>
        <w:rPr>
          <w:b w:val="false"/>
        </w:rPr>
        <w:t>дети из семей, нуждающихся в социально-экономической и социально-психологической помощи и поддержке;</w:t>
      </w:r>
    </w:p>
    <w:p>
      <w:pPr>
        <w:pStyle w:val="Heading4"/>
        <w:numPr>
          <w:ilvl w:val="0"/>
          <w:numId w:val="5"/>
        </w:numPr>
        <w:spacing w:before="0" w:after="0"/>
        <w:ind w:left="0" w:firstLine="360"/>
        <w:jc w:val="both"/>
        <w:rPr>
          <w:b w:val="false"/>
          <w:b w:val="false"/>
        </w:rPr>
      </w:pPr>
      <w:r>
        <w:rPr>
          <w:b w:val="false"/>
        </w:rPr>
        <w:t>дети с проявлениями социальной и психолого-педагогической дезадаптацией.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Особенностью «детей группы риска» является то, что они находятся под воздействием объективных нежелательных факторов, которые могут сработать или нет. Вследствие этого этой категории детей требуется особое внимание специалистов, комплексный подход с целью нивелирования неблагоприятных факторов и создания условия для оптимального развития детей.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[5;59]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чины попадания детей в «группу риска»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вопросов оказания психологической и социаль</w:t>
        <w:softHyphen/>
        <w:t>но-педагогической помощи и поддержки детям и подросткам не</w:t>
        <w:softHyphen/>
        <w:t>обходимо четко представлять себе контингент таких детей и их психологическую характеристик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чинами  попадания детей в группу риска являются следующие обстоя</w:t>
        <w:softHyphen/>
        <w:t xml:space="preserve">тельства жизни этих детей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ьянство одного или обоих родителей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оциальное поведение одного или обоих родителей (тунеядство, попрошайничество, во</w:t>
        <w:softHyphen/>
        <w:t xml:space="preserve">ровство, проституция и пр.)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ройство на квартире родителями притонов для криминальных и асоциальных элементов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ксуаль</w:t>
        <w:softHyphen/>
        <w:t xml:space="preserve">ное развращение родителями собственных детей, торговля ими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бийство одного из родителей на глазах детей собутыльниками или другим родителем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бывание одним из родителей срока тю</w:t>
        <w:softHyphen/>
        <w:t>ремного заключения; лечение одного из родителей от алкоголиз</w:t>
        <w:softHyphen/>
        <w:t>ма, психического заболевания; жестокое обращение с детьми (по</w:t>
        <w:softHyphen/>
        <w:t xml:space="preserve">бои, избиения с нанесением тяжелых травм, голод и т.д.)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ав</w:t>
        <w:softHyphen/>
        <w:t xml:space="preserve">ление малолетних детей одних без пищи и воды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кры</w:t>
        <w:softHyphen/>
        <w:t>ши над головой, скитание вместе с родителями без средств к су</w:t>
        <w:softHyphen/>
        <w:t>ществованию и отсутствие постоянного места житель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беги из дома, конфликты со сверстниками и т.д. [5;60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условий жизни таких детей и подростков показывает, что невозможно выделить одну главную причину, послужившую фактором риска. Специалисты чаще всего фиксируют сочетание многих неблагоприятных условий, которые делают невозможным дальнейшее проживание детей в семьях, где создается прямая угроза здоровью ребенка, и его жизн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е неблагоприятных, а часто нечеловеческих условий жизни детей в семьях достаточно длительное время вызывает негативные психические, физические и другие изменения в организме ребенка, приводящие к тяжелейшим последствия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 детей возникают значительные отклонения как в поведении так и в личностном развитии. Им присуща одна характерная черта – нарушение социализации в широком смысле слова: отсутствие навыков гигиены, неумение вести себя за столом, неспособность адаптироваться к незнакомой среде, к новым обстоятельствам, гиперсексуальность, нарушения половой ориентации, воровство, лживость, потеря ценности человеческой жизни, жестокость, агрессивность, утрата интереса к труду, лень, отсутствие ценностных ориентаций, отсутствие норм морали и нравственности, принятых в обществе, бездуховность, утрата интереса к знаниям, дурные привычки (употребление алкоголя, наркотиков, курение, токсикомания, нецензурная брань и т.д.). [</w:t>
      </w:r>
      <w:r>
        <w:rPr>
          <w:color w:val="000000"/>
          <w:sz w:val="28"/>
          <w:szCs w:val="28"/>
          <w:lang w:val="en-US"/>
        </w:rPr>
        <w:t>5;61]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/>
          <w:bCs/>
          <w:color w:val="000000"/>
          <w:sz w:val="32"/>
          <w:szCs w:val="32"/>
        </w:rPr>
        <w:t>Психологические особенности «детей группы риска»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следованиях отечественных и западных психологов дается сравнительная характеристика «детей группы риска». И.В. Дубровина, Э.А. Минкова, М.К. Бардышевская и другие исследователи показали, что общее физическое, психическое развитие детей, воспитывающихся без попечения родителей, отличается от развития сверстников, растущих в се</w:t>
        <w:softHyphen/>
        <w:t>мьях. У них отмечаются замедленный темп психического разви</w:t>
        <w:softHyphen/>
        <w:t>тия, ряд негативных особенностей: низкий уровень интеллекту</w:t>
        <w:softHyphen/>
        <w:t>ального развития, бедные эмоциональная сфера и воображение, п</w:t>
      </w:r>
      <w:r>
        <w:rPr>
          <w:b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зднее формирование навыков саморегуляции и правильного повед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, воспитывающиеся в учреждениях социальной и психолого-педагогической поддержки детства, характеризуются резко выраженной дезадаптацией, которая усиливается такими психотравмирующими факторами, как изъятие ребенка из семьи и помещение его в разного рода учреждения (больница, приемник-распределитель, приют временного пребывания, санаторий и т.д.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ведение этих детей характеризуется раздражительностью, вспышками гнева, агрессии, преувеличенным реагированием на события и взаимоотношения, обидчивостью, провоцированием конфликтов со сверстниками, неумением общаться с ними. [</w:t>
      </w:r>
      <w:r>
        <w:rPr>
          <w:color w:val="000000"/>
          <w:sz w:val="28"/>
          <w:szCs w:val="28"/>
          <w:lang w:val="en-US"/>
        </w:rPr>
        <w:t>5;63]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Ранний и дошкольный возраст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дошкольного возраста в учреждениях социальной и пси</w:t>
        <w:softHyphen/>
        <w:t>холого-педагогической поддержки детства отличаются понижен</w:t>
        <w:softHyphen/>
        <w:t>ной познавательной активностью, отставанием в развитии речи, задержкой психического развития, отсутствием навыков общения, конфликтами во взаимоотношениях со сверстник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семьи, матери в развитии ребенка, его социализации труд</w:t>
        <w:softHyphen/>
        <w:t>но переоценить; поэтому замена семьи жизнью в учреждении ока</w:t>
        <w:softHyphen/>
        <w:t>зывает наибольшее негативное влияние на ребенка в первые семь лет жизни. Отсутствие единственного близкого и значимого для ребенка взрослого, вообще дефицит общения со взрослыми не способствуют развитию у ребенка чувства привязанности. В даль</w:t>
        <w:softHyphen/>
        <w:t>нейшей жизни это затрудняет выработку способности разделять свои переживания с другими людьми, что чрезвычайно важно для последующего развития сопереживания. Замедляется и разви</w:t>
        <w:softHyphen/>
        <w:t>тие познавательной активности, что делает детей дошкольного возраста мало интересующимися окружающим миром, затрудня</w:t>
        <w:softHyphen/>
        <w:t>ет возможность находить увлекательное занятие, делает ребенка пассивным. Эмоциональные проявления детей из домов ребенка бедны и невыразительн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следованиях Н.Н. Авдеевой показано, что дети из детских домов значительно позже начинают узнавать себя в зеркале, они пугаются своего отражения и начинают плакать. Можно предпо</w:t>
        <w:softHyphen/>
        <w:t>ложить, что развитие чувства самоидентичности у детей, воспи</w:t>
        <w:softHyphen/>
        <w:t>тывающихся вне семьи, наступает намного позднее, чем у детей, которые растут в семье. По данным Т. П. Гавриловой, кризис тре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 протекает у этих детей в стертой форме, запаздывает. Гор</w:t>
        <w:softHyphen/>
        <w:t>дость за достижение – такое важное личностное новообразова</w:t>
        <w:softHyphen/>
        <w:t>ние дошкольного возраста – формируется у этих детей дефектно. У детей, воспитывающихся вне семьи, отсутствуют интерес к оценке взрослого, переживание неуспеха в деятельности, по</w:t>
        <w:softHyphen/>
        <w:t>требность в положительной оценке, они не умеют дифференци</w:t>
        <w:softHyphen/>
        <w:t>ровать успешные и неуспешные действия, одобряемое и неодобряемое поведени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ок внимания со стороны взрослого в раннем возрасте приводит к недостаткам социального развития: не складывается потребность в общении и установлении контактов со взрослыми и сверстниками, затруднено сотрудничество с ними. Это приво</w:t>
        <w:softHyphen/>
        <w:t>дит к отставанию в развитии речи, утрате самостоятельности, нарушениям в личностном развит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иболее отчетливо проявляются недостатки развития эмоцио</w:t>
        <w:softHyphen/>
        <w:t>нальной сферы. Дети с трудом различают эмоции взрослого, пло</w:t>
        <w:softHyphen/>
        <w:t>хо дифференцируют их, имеют ограниченную способность пони</w:t>
        <w:softHyphen/>
        <w:t>мать другого, себя. Они конфликтуют со сверстниками, не могут взаимодействовать с ними, не замечают их бурных эмоциональных реакций. У них тормозится развитие познавательной деятельности, что проявляется в отставании в овладении речью, отсутствии инициативы в познании окружающего мира, амбивалентности отношения к предметам (предметы притягивают их внима</w:t>
        <w:softHyphen/>
        <w:t>ние и одновременно вызывают чувство страха из-за неумения действовать с ними). [</w:t>
      </w:r>
      <w:r>
        <w:rPr>
          <w:color w:val="000000"/>
          <w:sz w:val="28"/>
          <w:szCs w:val="28"/>
          <w:lang w:val="en-US"/>
        </w:rPr>
        <w:t>4;25]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ичным недостатком развития в дошкольном возрасте являются нарушения самостоятельности – от ее утраты до полного проявления, когда ребенок распоряжается собой по своему усмотрени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этих детей нарушается представление о временных характе</w:t>
        <w:softHyphen/>
        <w:t>ристиках становления их личности: они ничего не знают о себе в прошлом, не видят своего будущего. Представления о собственной семье у них туманны. Неясность собственного прошлого и причин собственного социального сиротства препятствует становлению самоидентичности. Некоторые дети не могут представить себя маленькими, не знают, чем занимаются маленькие дети, не могут рассказать о том, чем они занимались, когда были маленькими. Они с трудом представляют свое будущее, ориентированы только на ближайшее будущее — поступление в школу, учение. Борьба за новую идентичность при поступлении их в детское уч</w:t>
        <w:softHyphen/>
        <w:t>реждение – одна из основных проблем этих детей в период исправления депривации. Выход за рамки настоящего, в котором, эти дети проживают, и в прошлое, которое они уже прожили является главным условием приобретения жизненной уверенно</w:t>
        <w:softHyphen/>
        <w:t>сти и новой идентичности, условием бегства из порочного круга психической деприв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ллектуальное развитие детей, воспитывающихся вне семьи, характеризуется дисгармоничностью, резко выраженной не</w:t>
        <w:softHyphen/>
        <w:t>равномерностью и несбалансированностью видов мышления. Пред</w:t>
        <w:softHyphen/>
        <w:t>метное, наглядно-образное мышление остается главным. Вербаль</w:t>
        <w:softHyphen/>
        <w:t>ное мышление может при этом достигать возрастных норм, а не</w:t>
        <w:softHyphen/>
        <w:t>вербальное мышление значительно отстает, так как оно фор</w:t>
        <w:softHyphen/>
        <w:t>мируется в игре, неформальном общении и нерегламентированной совместной деятельности со взрослыми и другими деть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лонения в психическом развитии у воспитанников учреж</w:t>
        <w:softHyphen/>
        <w:t>дений для детей-сирот и детей, оставшихся без попечения роди</w:t>
        <w:softHyphen/>
        <w:t>телей, имеют иной тип отклонений, чем у детей с задержками психической развития. Необходимым условием формирования мышления в дошкольном возрасте является богатство и разнооб</w:t>
        <w:softHyphen/>
        <w:t>разие чувственного опыта ребенка. Можно предположить, что ску</w:t>
        <w:softHyphen/>
        <w:t>дость, ограниченность чувственного опыта у детей, воспитываю</w:t>
        <w:softHyphen/>
        <w:t>щихся вне семьи, отрицательно сказывается на формировании их мышления, восприятия, что проявляется в примитивности изоб</w:t>
        <w:softHyphen/>
        <w:t>разительной деятельности, в недоразвитии невербального интел</w:t>
        <w:softHyphen/>
        <w:t>лекта. Любой вид мышления требует для своего развития практи</w:t>
        <w:softHyphen/>
        <w:t>ки решения задач, проблемных ситуаций и т.д. Эта практика чрез</w:t>
        <w:softHyphen/>
        <w:t>вычайно бедна у ребенка, воспитывающегося вне семь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дети дошкольного возраста, растущие без ро</w:t>
        <w:softHyphen/>
        <w:t>дителей, отличаются от своих сверстников из полноценных се</w:t>
        <w:softHyphen/>
        <w:t>мей пониженной познавательной активностью, отставанием в развитии речи, задержкой психического развития, отсутствием навыков общения и конфликтами во взаимоотношениях со свер</w:t>
        <w:softHyphen/>
        <w:t>стник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удовлетворение потребности в общении со взрослыми и свер</w:t>
        <w:softHyphen/>
        <w:t>стниками приводит к нарушениям в овладении игровой деятель</w:t>
        <w:softHyphen/>
        <w:t>ностью. Дети оказавшиеся без попечения родителей, зачастую не имели дома игрушек, книг, не знают никаких игр и поэтому, попадая в учреждения социально-педагогической поддержки, не знают, как играть с игрушками, как играть в игры. Они быстро ломают, портят и теряют игрушки, примитивно используют их в игре. Основными видами деятельности на улице у них являются беготня, догонялки и дразнилки или уход от всех, одиночество, ничегонеделани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елы в развитии игровой деятельности, как и в общем пси</w:t>
        <w:softHyphen/>
        <w:t>хическом развитии детей, с раннего возраста воспитывающихся вне семьи, часто бывают столь значительны, что обычные воспи</w:t>
        <w:softHyphen/>
        <w:t>тательные воздействия и занятия оказываются малоэффективны</w:t>
        <w:softHyphen/>
        <w:t>ми. К работе с этими детьми необходимо подключать психолога, который пользуется системой развивающих и психокоррекционных игр применительно к разным возрастам, использует разные виды игр: дидактические, ролевые, сюжетно-ролевые, игры с правилами, подвижные игры, игры-драматизации. Помимо эт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 использует в работе игры, направленные на развитие мышления, воображения, памяти, внимания и т.д. [4;26-29]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Младший школьный возраст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группы риска младшего школьного возраста имеют от</w:t>
        <w:softHyphen/>
        <w:t>клонения в развитии интеллектуальной сферы, часто не посеща</w:t>
        <w:softHyphen/>
        <w:t>ют школу, с трудом усваивают учебный материал, у них наблюда</w:t>
        <w:softHyphen/>
        <w:t>ется задержка в развитии мышления, неразвитость саморегуля</w:t>
        <w:softHyphen/>
        <w:t>ции, умения управлять собой. Все эти особенности младших школь</w:t>
        <w:softHyphen/>
        <w:t>ников приводят к отставанию в овладении учебными навыками и умениями и низкому качеству уч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детей, приходящих в начальную школу из детских домов, приютов, кризисных центров, использованы далеко не все воз</w:t>
        <w:softHyphen/>
        <w:t>можности дошкольного возраста для их развития. Многие из них приходят в первый класс, значительно перерастая одноклассни</w:t>
        <w:softHyphen/>
        <w:t>ков. Как правило, им уже 7-8, а иногда и 10 лет. Такое начало учения связано с социальной ситуацией этих детей. Редко когда дети группы риска посещают детское образовательное учреждение или школу регулярно. Родители не занимаются с детьми, не создают им условия для учения, не покупают необходимые учеб</w:t>
        <w:softHyphen/>
        <w:t>ные принадлеж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, пришедшие в школу-интернат или общеобразователь</w:t>
        <w:softHyphen/>
        <w:t>ную школу из дошкольного детского дома, в большинстве случа</w:t>
        <w:softHyphen/>
        <w:t>ев оказываются достаточно хорошо подготовленными к школе, у них сформировано умение классифицировать объекты и явления, они умеют читать или различать буквы, словарный запас у них достаточен для их возрас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ходе в школу из приюта, кризисного центра дети ока</w:t>
        <w:softHyphen/>
        <w:t>зываются слабо подготовленными к обучению, так как за корот</w:t>
        <w:softHyphen/>
        <w:t>кий срок пребывания в них невозможно подготовить детей к обу</w:t>
        <w:softHyphen/>
        <w:t>чению в школе. Поэтому такие дети оказываются слабо мотивиро</w:t>
        <w:softHyphen/>
        <w:t>ванными к учению (у них не сформирована внутренняя позиция школьника, отсутствуют произвольность поведения, навыки об</w:t>
        <w:softHyphen/>
        <w:t>щения и взаимодействия и т.д.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исследований А.М. Прихожан, Н.Н. Толстых, дети 7-8 лет, пришедшие в школу из детских домов, не умеют играть ни в сюжетно-ролевые игры, ни в игры с правилами, ни в игры-драматизации, в которых дети импровизируют на темы любимых книг, мультфильмов, телепередач. Игры, которые их сверстникам доставляют радость, удовольствие, недоступны им. В лучшем слу</w:t>
        <w:softHyphen/>
        <w:t>чае им доступны простейшие игры-манипуляции, характерные для более маленьких детей. Отсутствие игры в этом возрасте гово</w:t>
        <w:softHyphen/>
        <w:t>рит об упущенных возможностях, которые вряд ли удастся вос</w:t>
        <w:softHyphen/>
        <w:t>полнить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унки младших школьников, воспитывающихся вне семьи, отражают влияние депривационных факторов, приводящих к нарушению глубинных связей между миром ребенка и миром взрос</w:t>
        <w:softHyphen/>
        <w:t>лых, всем окружающим мир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из учреждений социально-педагогической поддержки проявляют в младшем школьном возрасте повышенную готов</w:t>
        <w:softHyphen/>
        <w:t>ность выполнить любое задание учителя, воспитателя, взросло</w:t>
        <w:softHyphen/>
        <w:t>го. Исполнительность воспитанников облегчает в дальнейшем их обучение. Желание обратить на себя внимание взрослого, заслу</w:t>
        <w:softHyphen/>
        <w:t>жить его похвалу настолько велико у первоклассников из дет</w:t>
        <w:softHyphen/>
        <w:t>ского дома, интерната, приюта, что оно лежит в основе готов</w:t>
        <w:softHyphen/>
        <w:t>ности детей выполнять учебные задания учителя. В то же время это сигнализирует об отсутствии адекватного отношения учени</w:t>
        <w:softHyphen/>
        <w:t>ка к учителю, что отрицательно отражается на формирований полноценной учебной деятельности и развитии личности млад</w:t>
        <w:softHyphen/>
        <w:t>шего школьни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оспитанники учреждений для детей-сирот и детей, оставшихся без попечения родителей, с раннего возраста живут в условиях дефицита общения со взрослыми. Ограниченное, большей частью групповое общение детей со взрослыми не предоставляет само</w:t>
        <w:softHyphen/>
        <w:t>стоятельности ребенку. [</w:t>
      </w:r>
      <w:r>
        <w:rPr>
          <w:color w:val="000000"/>
          <w:sz w:val="28"/>
          <w:szCs w:val="28"/>
          <w:lang w:val="en-US"/>
        </w:rPr>
        <w:t>4; 37-43]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Дети подросткового возраст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остки группы риска характеризуются трудностями во взаимоотношениях с окружающими людьми, поверхностностью чувств, иждивенчеством, привычкой жить по указке других, слож</w:t>
        <w:softHyphen/>
        <w:t>ностями во взаимоотношениях, нарушениями в сфере самосознания (от переживания вседозволенности до ущербности), усугублением трудностей в овладении учебным материалом, про</w:t>
        <w:softHyphen/>
        <w:t>явлениями грубого нарушения дисциплины (бродяжничеством, воровством, различными формами делинквентного поведения). В отношениях со взрослыми у них проявляются переживание своей ненужности, утрата своей ценности и ценности другого чело</w:t>
        <w:softHyphen/>
        <w:t>чка. Для нормального развития подростков необходимы определенные услов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нформация о современной жизни</w:t>
      </w:r>
      <w:r>
        <w:rPr>
          <w:color w:val="000000"/>
          <w:sz w:val="28"/>
          <w:szCs w:val="28"/>
        </w:rPr>
        <w:t>; они имеют право и должны получать достаточно достоверную информацию по всем волнующим подростков вопросам, проверять ее и анализировать (секс, уголовное право, наркотики и алкоголь, религия, секты, молодежное движение и т.д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очетание свободы и ответственности в деятельности</w:t>
      </w:r>
      <w:r>
        <w:rPr>
          <w:color w:val="000000"/>
          <w:sz w:val="28"/>
          <w:szCs w:val="28"/>
        </w:rPr>
        <w:t>; под</w:t>
        <w:softHyphen/>
        <w:t>росткам необходимо конструктивное взаимодействие со взрослы</w:t>
        <w:softHyphen/>
        <w:t>ми, принятие выработанных правил в школе, семье, обществ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нятие себя</w:t>
      </w:r>
      <w:r>
        <w:rPr>
          <w:color w:val="000000"/>
          <w:sz w:val="28"/>
          <w:szCs w:val="28"/>
        </w:rPr>
        <w:t xml:space="preserve"> (своего физического </w:t>
      </w:r>
      <w:r>
        <w:rPr>
          <w:i/>
          <w:iCs/>
          <w:color w:val="000000"/>
          <w:sz w:val="28"/>
          <w:szCs w:val="28"/>
        </w:rPr>
        <w:t xml:space="preserve">Я, </w:t>
      </w:r>
      <w:r>
        <w:rPr>
          <w:color w:val="000000"/>
          <w:sz w:val="28"/>
          <w:szCs w:val="28"/>
        </w:rPr>
        <w:t>характера, особен</w:t>
        <w:softHyphen/>
        <w:t>ностей, эмоций и т.д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учение навыкам достойного поведения</w:t>
      </w:r>
      <w:r>
        <w:rPr>
          <w:color w:val="000000"/>
          <w:sz w:val="28"/>
          <w:szCs w:val="28"/>
        </w:rPr>
        <w:t xml:space="preserve"> (взаимодействия, отстаивания чувства собственного достоинства). [</w:t>
      </w:r>
      <w:r>
        <w:rPr>
          <w:color w:val="000000"/>
          <w:sz w:val="28"/>
          <w:szCs w:val="28"/>
          <w:lang w:val="en-US"/>
        </w:rPr>
        <w:t>5;67]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современных детей группы риска в подростко</w:t>
        <w:softHyphen/>
        <w:t xml:space="preserve">вом возрасте дает малооптимистичную картину, но специалист, работающий с ними, должен уметь четко видеть </w:t>
      </w:r>
      <w:r>
        <w:rPr>
          <w:b/>
          <w:color w:val="000000"/>
          <w:sz w:val="28"/>
          <w:szCs w:val="28"/>
        </w:rPr>
        <w:t>перспективы</w:t>
      </w:r>
      <w:r>
        <w:rPr>
          <w:color w:val="000000"/>
          <w:sz w:val="28"/>
          <w:szCs w:val="28"/>
        </w:rPr>
        <w:t xml:space="preserve"> их будущего и помочь им сделать первые шаги к изменению себя. По данным социологических и психологических исследований, под</w:t>
        <w:softHyphen/>
        <w:t>ростки группы риска имеют следующие особенности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ценностей, принятых в обществе (творчество, по</w:t>
        <w:softHyphen/>
        <w:t>знание, активная деятельность в жизни); они убеждены в своей ненужности, невозможности добиться в жизни чего-то своими силами, своим умом и талантом, занять достойное положение среди сверстников, добиться материального благополуч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ция на себя неудачной жизни собственных родителе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ональное отвержение подростков со стороны родите</w:t>
        <w:softHyphen/>
        <w:t>лей и одновременно их психологическая автоном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социально одобряемых ценностей у них на первом месте – счастливая семейная жизнь, на втором – материальное благополучие, на третьем – здоровье; в то же время эти ценности представляются подросткам недоступными; высокая ценность в сочетании с недосягаемостью порождает внутренний конфликт – один из источников стресс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одкрепление» потери ценности образования для подрост</w:t>
        <w:softHyphen/>
        <w:t>ков группы риска – те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то плохо учился или совсем не учился, а в жизни преуспел (имеет машину, гараж и т.д.); о реальных путях достижения таких «ценностей» подростки не задумываютс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ный уровень тревожности и агрессивност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мление к «красивой», легкой жизни, удовольствиям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ажение направленности интересов – свободное времяпрепровождение в подъезде, на улице – только подальше от дома, ощущение полной независимости (уходы из дома, побеги, ситуа</w:t>
        <w:softHyphen/>
        <w:t>ции переживания риска и т.д.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сихологи (Л.С. Выготский и др.) выделили основные груп</w:t>
        <w:softHyphen/>
        <w:t xml:space="preserve">пы главных интересов подростков. К ним относятся: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эгоцентри</w:t>
        <w:softHyphen/>
        <w:t>ческая доминанта</w:t>
      </w:r>
      <w:r>
        <w:rPr>
          <w:color w:val="000000"/>
          <w:sz w:val="28"/>
          <w:szCs w:val="28"/>
        </w:rPr>
        <w:t xml:space="preserve"> – интерес к собственной личност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оминан</w:t>
        <w:softHyphen/>
        <w:t>та усилия</w:t>
      </w:r>
      <w:r>
        <w:rPr>
          <w:color w:val="000000"/>
          <w:sz w:val="28"/>
          <w:szCs w:val="28"/>
        </w:rPr>
        <w:t xml:space="preserve"> – тяга подростков к сопротивлению, преодолению, к волевым напряжениям, что может проявляться в упрямстве, ху</w:t>
        <w:softHyphen/>
        <w:t>лиганстве, борьбе против авторитетов, протесте и т.д.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оми</w:t>
        <w:softHyphen/>
        <w:t>нанта романтики</w:t>
      </w:r>
      <w:r>
        <w:rPr>
          <w:color w:val="000000"/>
          <w:sz w:val="28"/>
          <w:szCs w:val="28"/>
        </w:rPr>
        <w:t xml:space="preserve"> – стремление к неизвестному, рискованному, к приключениям, к героизму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ение этих изменений в подростковом возрасте мы находим в трудах Д. Б. Эльконина, ко</w:t>
        <w:softHyphen/>
        <w:t>торый выделил симптомы развития. К ним относится возникно</w:t>
        <w:softHyphen/>
        <w:t>вение трудностей в отношениях со взрослыми (негативизм, уп</w:t>
        <w:softHyphen/>
        <w:t>рямство, безразличие к оценке их успехов, уход из школы, уве</w:t>
        <w:softHyphen/>
        <w:t>ренность в том, что все самое интересное происходит вне шко</w:t>
        <w:softHyphen/>
        <w:t>лы и т.д.). Подростки начинают вести дневники, тайные тетра</w:t>
        <w:softHyphen/>
        <w:t>ди, в которых они свободно, независимо, самостоятельно выра</w:t>
        <w:softHyphen/>
        <w:t>жают свои мысли и чувства. Появляются особые детские компании (поиски друга, кто может понять), что приводит к возник</w:t>
        <w:softHyphen/>
        <w:t>новению неформальных подростковых сообщест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А.Л. Лихтарникова у подростков, лишенных ро</w:t>
        <w:softHyphen/>
        <w:t>дительского попечения, представления о счастливом человеке и о счастье значительно отличаются от представлений детей из нор</w:t>
        <w:softHyphen/>
        <w:t>мальных семей. Наиболее распространенными, ответами подрост</w:t>
        <w:softHyphen/>
        <w:t>ков группы риска об основных показателях счастья являются: еда, сладости (много торта), игрушки, подарки, одежда. Такие «вещ</w:t>
        <w:softHyphen/>
        <w:t>ные» характеристики показывают, что даже у пятнадцатилетних подростков игрушка является необходимым атрибутом счастья. Обращение к игрушке, возможно, позволяет подростку компен</w:t>
        <w:softHyphen/>
        <w:t>сировать недостаток эмоционального тепла и неудовлетворенность социальных потребностей. Среди подростков, лишенных родитель</w:t>
        <w:softHyphen/>
        <w:t>ского попечительства, 43 % отмечают минимум признаков счаст</w:t>
        <w:softHyphen/>
        <w:t>ливого человека, что можно интерпретировать как позицию «я несчастлив», и только 17% таких подростков обнаружено в нор</w:t>
        <w:softHyphen/>
        <w:t>мальных семья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переживания одиночества подростками группы риска составляет 70 %. Выхода из состояния одиночества не видят толь</w:t>
        <w:softHyphen/>
        <w:t>ко 1 %, а остальные видят избавление от него в поиске друга, обретении семьи, достижении компромисса в конфликтных ситу</w:t>
        <w:softHyphen/>
        <w:t>ациях, изменении эмоционального состояния. Способы такого из</w:t>
        <w:softHyphen/>
        <w:t>менения у многих подростков неконструктивны (например, вы</w:t>
        <w:softHyphen/>
        <w:t>пить, покурить, пойти погулять и т.д.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 работе с подростками группы риска следует учитывать часто свойственное им состояние беспомощности.</w:t>
      </w:r>
      <w:r>
        <w:rPr>
          <w:sz w:val="28"/>
          <w:szCs w:val="28"/>
        </w:rPr>
        <w:t xml:space="preserve"> Здесь </w:t>
      </w:r>
      <w:r>
        <w:rPr>
          <w:color w:val="000000"/>
          <w:sz w:val="28"/>
          <w:szCs w:val="28"/>
        </w:rPr>
        <w:t>понятие «беспомощность» рассматривается как то состо</w:t>
        <w:softHyphen/>
        <w:t>яние человека, когда он не может справиться с чем-то сам, не получает и не может попросить помощи у других или находится в дискомфортном состоянии. У подростков группы риска это состо</w:t>
        <w:softHyphen/>
        <w:t>яние связано с конкретными ситуациями: невозможностью изме</w:t>
        <w:softHyphen/>
        <w:t>нить взаимоотношения с родителями, педагогами, сверстника</w:t>
        <w:softHyphen/>
        <w:t>ми; невозможностью принимать самостоятельные решения или делать выбор и другими трудностями. [</w:t>
      </w:r>
      <w:r>
        <w:rPr>
          <w:color w:val="000000"/>
          <w:sz w:val="28"/>
          <w:szCs w:val="28"/>
          <w:lang w:val="en-US"/>
        </w:rPr>
        <w:t>3;72-78]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Старшеклассники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старшего школьного возраста, относящиеся к группе рис</w:t>
        <w:softHyphen/>
        <w:t>ка, характеризуются особым процессом социализации. Они про</w:t>
        <w:softHyphen/>
        <w:t>живают, как правило, большую часть своей жизни в учреждениях социально-педагогической поддержки (детских домах, школах-интернатах, приютах, под опекой) или в неблагополучной семье. Для большинства выпускников этих учреждений характерны сле</w:t>
        <w:softHyphen/>
        <w:t>дующие специфические особенност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умение общаться с людьми вне учреждения, трудности ус</w:t>
        <w:softHyphen/>
        <w:t>тановления контактов со взрослыми и сверстниками, отчужден</w:t>
        <w:softHyphen/>
        <w:t>ность и недоверие к людям, отстраненность от них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я в развитии чувств, не позволяющие понимать дру</w:t>
        <w:softHyphen/>
        <w:t>гих, принимать их, опора только на свои желания и чув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зкий уровень социального интеллекта, что мешает пони</w:t>
        <w:softHyphen/>
        <w:t>мать общественные нормы, правила, необходимость соответство</w:t>
        <w:softHyphen/>
        <w:t xml:space="preserve">вать им;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або развитое чувство ответственности за свои поступки, безразличие к судьбе тех, кто связал с ними свою жизнь, чувство ревности к ни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ьская психология в отношениях к близким, госу</w:t>
        <w:softHyphen/>
        <w:t>дарству, обществ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уверенность в себе, низкая самооценка, отсутствие посто</w:t>
        <w:softHyphen/>
        <w:t>янных друзей и поддержки с их сторон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формированность волевой сферы, отсутствие целеустремленности, направленной на будущую жизнь; чаще всего целеустремленность проявляется лишь в достижении ближайших целей: получить желаемое, привлекательно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формированность жизненных планов, жизненных ценностей, потребность в удовлетворении только самых насущных по</w:t>
        <w:softHyphen/>
        <w:t>требностей (еда, одежда, жилище, развлечения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зкая социальная активность, желание быть незаметным, не привлекать к себе вним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лонность к аддитивному (саморазрушающему) поведению — злоупотребление одним или несколькими психоактивными веще</w:t>
        <w:softHyphen/>
        <w:t>ствами, обычно без признаков зависимости (курение, употребле</w:t>
        <w:softHyphen/>
        <w:t>ние алкоголя, легких наркотиков, токсичных и лекарственных веществ и т.д.); это может служить своеобразной регрессивной формой психологической защит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старшего школьного возраста стоят на пороге самостоя</w:t>
        <w:softHyphen/>
        <w:t>тельной жизни, к которой они не считают себя готовыми. С одной стороны, они хотят жить самостоятельно, отдельно, быть независимыми ни от кого, с другой – боятся этой самостоятельности, так как понимают, что без поддержки родителей, родственников им не выжить, а на нее они рассчитывать не могут. Эта двойственность чувств и желаний приводит к неудовлетворенности своей жизнью и собо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из этих детей в это время получают профессиональное образование. Для детей-сирот и детей, оставшихся без попечения родителей, в 95 % случаев это профессионально-техническое учи</w:t>
        <w:softHyphen/>
        <w:t>лище или техникум. Получая образование в этих учебных заведе</w:t>
        <w:softHyphen/>
        <w:t>ниях, они попадают в среду приблизительно таких же сверстни</w:t>
        <w:softHyphen/>
        <w:t>к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они находятся на государственном обеспечении, живут в одном общежитии, в единой культурной и досуговой среде. Про</w:t>
        <w:softHyphen/>
        <w:t>блемы одиночества, ненужности, незащищенности остаются на таком же уровн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колько лучше положение у тех, кто живет в учреждениях для детей-сирот и детей, оставшихся без попечения родителей, и учится в средних специальных или профессиональных учрежде</w:t>
        <w:softHyphen/>
        <w:t>ниях, так как они могут вернуться в привычное окружение попе</w:t>
        <w:softHyphen/>
        <w:t>чительного учреждения, где о них заботя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оспитание вне семьи является главной причиной неготовно</w:t>
        <w:softHyphen/>
        <w:t>сти этих детей к самостоятельной жизни и порождает личностную депривацию, так как постоянная окруженность большим количе</w:t>
        <w:softHyphen/>
        <w:t>ством детей и взрослых не дает возможности самоидентифика</w:t>
        <w:softHyphen/>
        <w:t xml:space="preserve">ции, осмысления себя и своих проблем, возможности продумать свою будущую жизнь. Ребенок не знает, как он будет жить один, где найти друзей, как проводить свободнее время, как организовать свой быт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дненность общения со взрослыми, его ограниченность (в основном это только сотрудники учреждения) приводит к тому, что дети не могут налаживать контакты с другими взрослыми, находить общее между требованиями значимых взрослых и свои</w:t>
        <w:softHyphen/>
        <w:t>ми желаниями и возможностями. Контакты со взрослыми поверх</w:t>
        <w:softHyphen/>
        <w:t>ностны, малоэмоциональны, что приводит к отсутствию потреб</w:t>
        <w:softHyphen/>
        <w:t>ности искать близких отношений с людьми, доверять им, видеть уважение к себе с их сторон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аршем школьном возрасте наиболее остро стоит проблема выбора профессии. Все дети группы риска мечтают о хорошей ра</w:t>
        <w:softHyphen/>
        <w:t>боте. Представление о хорошей работе у них особое: они представ</w:t>
        <w:softHyphen/>
        <w:t>ляют ее как ничегонеделание, но получение при этом больших денег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в период пребывания в государственных учрежде</w:t>
        <w:softHyphen/>
        <w:t>ниях социальной поддержки дети практически не имели карман</w:t>
        <w:softHyphen/>
        <w:t>ных денег, то, естественно, любая сумма, которую им называют как зарплату, для них является огромной. Стоимость вещей, необ</w:t>
        <w:softHyphen/>
        <w:t>ходимых для жизни, они не представляют. Прожиточный мини</w:t>
        <w:softHyphen/>
        <w:t>мум для них понятие несуществующее, так как они привыкли к тому, что их кормят, покупают необходимые вещи. Находясь в государственных учреждениях, старшеклассники не представля</w:t>
        <w:softHyphen/>
        <w:t>ют стоимости реальной жизни, не умеют экономить деньги, по</w:t>
        <w:softHyphen/>
        <w:t>купать только необходимое, а не то, что им хочетс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я жизни детей-сирот и детей, оставшихся без попече</w:t>
        <w:softHyphen/>
        <w:t>ния родителей, на полном государственном обеспечении приво</w:t>
        <w:softHyphen/>
        <w:t>дят к формированию иждивенческой позиции по отношению ко всем окружающим. Она проявляется в высказываниях: «Вы нам должны», «Вы обязаны», «Дайте нам...» и т.д. Получая профес</w:t>
        <w:softHyphen/>
        <w:t>сию, дети-сироты мало озабочены тем, хватит ли их зарплаты на проживание на протяжении месяца или нет. В случае нехватки де</w:t>
        <w:softHyphen/>
        <w:t>нег они вновь идут в детский дом, где их покормят, дадут с собой продукты и т.д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ыхода из детского дома выпускники стараются найти родственников, родных, вернуться в свою семью. Им кажется, что их родители, родственники сразу полюбят их, будут им рады и все будет хорошо. Но в жизни они встречаются с другой карти</w:t>
        <w:softHyphen/>
        <w:t>н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одственники только вначале радуются их возвращению из дет</w:t>
        <w:softHyphen/>
        <w:t>ского дома, родители их не принимают, не хотят, чтобы они жили с ними. Отношения с родственниками не складываются, дети опять остаются в одиночестве. Не имея опыта жизни в семье, они не представляют семейных отношений. Любой человек, который их пожалел, пригрел, кажется им сказочным героем, и сразу у них появляется надежда на то, что все будет хорошо. Они мало что могут предпринять самостоятельно. При получении отдельного жи</w:t>
        <w:softHyphen/>
        <w:t>лья они не могут жить в одиночку, чаще всего уходят жить к друзьям, подругам. Довольно часто такие друзья и подруги живут тоже в неблагополучных семьях. Поэтому такие дети объединяются, про</w:t>
        <w:softHyphen/>
        <w:t>водят время вместе.</w:t>
      </w:r>
      <w:r>
        <w:rPr>
          <w:color w:val="000000"/>
          <w:sz w:val="28"/>
          <w:szCs w:val="28"/>
          <w:lang w:val="en-US"/>
        </w:rPr>
        <w:t xml:space="preserve"> [4;92-95]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ключение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я обучения и воспитания «детей группы риска» должна осуществляться всесторонне, только тогда она будет эффективна. Врач психоневролог, дефектолог, психолог, логопед, социальный педагог. Этим детям требуется медикаментозная терапия, которую осуществляет врач – психолог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ми направлениями деятельности психолога являются оптимизация общения «детей группы риска»  со сверстниками и взрослыми, формирование у них чувства собственного достоинства и уверенности в себе, развитие умения ставить перед собой цели и владеть собой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 как у «детей группы риска» наблюдаются нарушения в познавательной деятельности, то работа дефектолога будет заключаться в развитии у этих детей таких процессов, как внимание, память, образного и логического мышления, развития восприятия и ориентировки в пространств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задачу логопеда будут входить следующие направления работы: обследование состояния речи этих детей, работа по исправлению звукопроизношения, развитие словарного запаса (как правило, у этих детей отличается общее недоразвитие речи), устранение оптической дисграфии и дислексии, восполнение пробелов по русскому языку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ольшая роль в работе с детьми "группы риска" отводится социальному педагогу. Он должен изучать совместно с практическим психологом медико-психологические, возрастные, личностные особенности детей, их способности, интересы, отношение к школе, учебе, поведение, круг общения, выявлять позитивные и негативные влияния в структуре личности ребенка. Социальному педагогу важно знать о материальных и жилищных условиях подопечных, ему необходимо систематически анализировать те или иные жизненные коллизии, для того чтобы помочь ему и педагогам найти правильные пути решения и выхода из неблагоприятных ситуаций. Он должен взаимодействовать с различными социальными службами, оказывая необходимую помощь детям. Немаловажным компонентом деятельности социального педагога является своевременное формирование у детей социально значимых межполовых отношений, так же социальный педагог организует правовое просвещение среди педагогов, учащихся, разъясняя им их права и обязанност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вершая разговор о «детях группы риска», уместно выделить несколько общих правил, которые необходимо соблюдать в работе с этой категорией дете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-первых, ответственность педагога здесь особенно велика, поскольку от правильности и точности выводов во многом зависит судьба ученика. Любая догадка (например, о необходимости обращения к другим специалистам за помощью) должна быть тщательно проверена в диагностической работ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-вторых, необходима особая осторожность и продуманность в тех случаях, когда требуется рассказать другим людям о проблемах ребенка. Для этого следует отказаться от клинико-психологической терминологии и использовать лишь обыденно – житейскую лексику. При этом необходимо давать родителям и другим учителям ясные и точные рекомендации, как помочь ребенку, испытывающему трудност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-третьих, следует обращать особое внимание на особенности семейной ситуации. Работа с семьей ребенка "группы риска" оказывается зачастую более важным средством психопрофилактики, чем работа с группой учеников и с учителями. Соблюдение этих условий дает возможность помочь ребенку, создать условия для компенсации труд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Библиографический список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тапов В.М., Обучение и воспитание детей «группы риска». – М., 1996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360"/>
        <w:jc w:val="both"/>
        <w:rPr/>
      </w:pPr>
      <w:r>
        <w:rPr>
          <w:b w:val="false"/>
          <w:sz w:val="28"/>
          <w:szCs w:val="28"/>
        </w:rPr>
        <w:t>Беличева С.А. Социально-педагогическая поддержка детей и семей «группы риска». – М., 2006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ский И.Л., Колесова JI.C. Подростки «группы риска» в школе. – М., 1996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кату X. Психологические особенности детей группы риска. – М., 2000.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>Шульга Т.И., Олиференко Л.Я., Дементьева И.Ф. Социально-педагогическая поддержка детей группы риска. – М., 2008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28:00Z</dcterms:created>
  <dc:creator>n</dc:creator>
  <dc:description/>
  <cp:keywords/>
  <dc:language>en-US</dc:language>
  <cp:lastModifiedBy>Надя</cp:lastModifiedBy>
  <dcterms:modified xsi:type="dcterms:W3CDTF">2012-06-13T16:35:00Z</dcterms:modified>
  <cp:revision>8</cp:revision>
  <dc:subject/>
  <dc:title>Министерство образования и науки Российской Федерации </dc:title>
</cp:coreProperties>
</file>