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АРТОЧКА № 1.</w:t>
      </w:r>
    </w:p>
    <w:p>
      <w:pPr>
        <w:pStyle w:val="Normal"/>
        <w:rPr/>
      </w:pPr>
      <w:r>
        <w:rPr/>
        <w:t xml:space="preserve">                     </w:t>
      </w:r>
      <w:r>
        <w:rPr/>
        <w:t xml:space="preserve">Спишите. Вставьте пропущенные буквы. </w:t>
      </w:r>
    </w:p>
    <w:p>
      <w:pPr>
        <w:pStyle w:val="Normal"/>
        <w:rPr/>
      </w:pPr>
      <w:r>
        <w:rPr/>
        <w:t xml:space="preserve">  </w:t>
      </w:r>
      <w:r>
        <w:rPr/>
        <w:t>Промышленность разв…вается, флаги разв…ваются, посв…тить фонариком, посв…тить себя литературе, соблюдать ч…стоту, ч…стота радиоволн, нав…вать скуку, нав…вать проволоку, разр…дить атмосферу, разр…дить посевы, прож…вать хлеб, прож…вать по адресу, зав…зировать документ, зав…зать шнурок, подр…жать старшим, др…жать от холода, спл…тить единомышленников, запл…тить долг, ув…дать друга, ув…дать от жары, скр…пить подписью, скр…петь на морозе, пос…деть от горя, пос…деть за столом, сл…пить глаза, сл…паться в комок, прим…рять пальто, прим…рять соперников, прекр…щать работу, укр…щать животных.</w:t>
      </w:r>
    </w:p>
    <w:p>
      <w:pPr>
        <w:pStyle w:val="Normal"/>
        <w:rPr/>
      </w:pPr>
      <w:r>
        <w:rPr/>
      </w:r>
    </w:p>
    <w:p>
      <w:pPr>
        <w:pStyle w:val="Normal"/>
        <w:rPr/>
      </w:pPr>
      <w:r>
        <w:rPr/>
        <w:t xml:space="preserve">                                      </w:t>
      </w:r>
      <w:r>
        <w:rPr/>
        <w:t>КАРТОЧКА № 2.</w:t>
      </w:r>
    </w:p>
    <w:p>
      <w:pPr>
        <w:pStyle w:val="Normal"/>
        <w:rPr/>
      </w:pPr>
      <w:r>
        <w:rPr/>
        <w:t xml:space="preserve">                      </w:t>
      </w:r>
      <w:r>
        <w:rPr/>
        <w:t>Спишите словосочетания, вставляя пропущенные буквы.</w:t>
      </w:r>
    </w:p>
    <w:p>
      <w:pPr>
        <w:pStyle w:val="Normal"/>
        <w:rPr/>
      </w:pPr>
      <w:r>
        <w:rPr/>
        <w:t>Св…ла гнёздышко, св…ла по лестнице; СП…шиите к поезду, СП…шиите задание у товарища; зал…зать рану, зал…зать в огород; отв…рить окно, отв…рить в воде; разв…вающийся флаг, разв…вающийся ребёнок; пот…рал руки, пот…рял перчатки; посв…тил фонарём, посв…тил стихи;  деревенский ст…рожил, ст…рожил сад; вып…рить в бане, вып…роть шов; ч…стота в квартире, ч…стота употребления в языке; разр…дить густые всходы, разр…дить ружьё; упл…тил по предъявленному счёту, упл…тнил своё рабочее время; ст…снённый в средствах, т…снённый золотом переплёт; прим…рял врагов, прим…рял костюм;  с…дел смирно, отец с…дел быстро; ум…лять значение; ум…лять о помощи; вып…лоть сорняки, вып…лить из пушки; нак…лите дров, нак…лите железо; скр…пиите листы булавкой, скр…петь дверью; б…чевать баржу, б…чевать пороки; прист…жная в русской тройке, прист…жной воротник к пальто; б…рёзовое полено, б…рюзовое море; пр…дут в гости, пр…дут шерсть; ув…дать без влаги, ув…дать в зеркале; ср…внять землю, ср…внить по качеству; св…лять шерсть, позв…лять шалости; ст…чить зазубрину на ноже, ст…чать сапоги; запл…тить реку, запл…тить по счёту.</w:t>
      </w:r>
    </w:p>
    <w:p>
      <w:pPr>
        <w:pStyle w:val="Normal"/>
        <w:rPr/>
      </w:pPr>
      <w:r>
        <w:rPr/>
      </w:r>
    </w:p>
    <w:p>
      <w:pPr>
        <w:pStyle w:val="Normal"/>
        <w:rPr/>
      </w:pPr>
      <w:r>
        <w:rPr/>
        <w:t xml:space="preserve">                                  </w:t>
      </w:r>
      <w:r>
        <w:rPr/>
        <w:t>КАРТОЧКА № 3.</w:t>
      </w:r>
    </w:p>
    <w:p>
      <w:pPr>
        <w:pStyle w:val="Normal"/>
        <w:rPr/>
      </w:pPr>
      <w:r>
        <w:rPr/>
        <w:t xml:space="preserve">          </w:t>
      </w:r>
      <w:r>
        <w:rPr/>
        <w:t>Перепишите, вставляя пропущенные гласные буквы и проверяя их правописание ударением.</w:t>
      </w:r>
    </w:p>
    <w:p>
      <w:pPr>
        <w:pStyle w:val="Normal"/>
        <w:rPr/>
      </w:pPr>
      <w:r>
        <w:rPr/>
        <w:t xml:space="preserve">                          </w:t>
      </w:r>
      <w:r>
        <w:rPr/>
        <w:t>Наступление весны.</w:t>
      </w:r>
    </w:p>
    <w:p>
      <w:pPr>
        <w:pStyle w:val="Normal"/>
        <w:rPr/>
      </w:pPr>
      <w:r>
        <w:rPr/>
        <w:t xml:space="preserve">     </w:t>
      </w:r>
      <w:r>
        <w:rPr/>
        <w:t xml:space="preserve">К утру дождь прошёл, но небо ещё было в т…жёлых сырых тучах, л…тевших с юга на север. Никита взгл…нул в окно и ахнул. От снега не осталось и сл…да. Ш…рокий двор был покрыт синими, р…бившими под ветром лужами. Разбухшие лиловые ветви тополей тр…пались вес…ло и бойко. С юга между разорванных туч по…вился и со страшной быстротой л…тел на усадьбу осл…пительный лазурный кл…чок неба. </w:t>
      </w:r>
    </w:p>
    <w:p>
      <w:pPr>
        <w:pStyle w:val="Normal"/>
        <w:rPr/>
      </w:pPr>
      <w:r>
        <w:rPr/>
        <w:t xml:space="preserve">    </w:t>
      </w:r>
      <w:r>
        <w:rPr/>
        <w:t>Никита расп…хнул дверь на крыльцо. Весь острый, чистый воздух был полон мягким и сильным шумом падающей в…ды.  Это множество сн…говых ручьёв по всем бор…здам, канавам и в…домоинам б…жало в овражки. Л…мая лёд, река вых…дила из берегов, крутила льдины, выдр…нные с корнем кусты, шла высоко через пл…тину и падала в омуты.</w:t>
      </w:r>
    </w:p>
    <w:p>
      <w:pPr>
        <w:pStyle w:val="Normal"/>
        <w:rPr/>
      </w:pPr>
      <w:r>
        <w:rPr/>
        <w:t xml:space="preserve">     </w:t>
      </w:r>
      <w:r>
        <w:rPr/>
        <w:t>Лазурное п…тно, л…тевшее на усадьбу, разорвало, разогнало все тучи, синевато-прохладный свет полился снеба; стали голубыми, без дна, лужи на дворе; обозначились ручьи  сверкающими зайчиками, и огромные озёра на п…лях и т…кущие овраги сн…пами света отр…зили солнце.</w:t>
      </w:r>
    </w:p>
    <w:p>
      <w:pPr>
        <w:pStyle w:val="Normal"/>
        <w:rPr/>
      </w:pPr>
      <w:r>
        <w:rPr/>
        <w:t xml:space="preserve">                                                                                      </w:t>
      </w:r>
      <w:r>
        <w:rPr/>
        <w:t>(А. Н. Толст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РТОЧКА № 4.</w:t>
      </w:r>
    </w:p>
    <w:p>
      <w:pPr>
        <w:pStyle w:val="Normal"/>
        <w:rPr/>
      </w:pPr>
      <w:r>
        <w:rPr/>
        <w:t xml:space="preserve">      </w:t>
      </w:r>
      <w:r>
        <w:rPr/>
        <w:t>Спишите, вставьте пропущенные буквы.</w:t>
      </w:r>
    </w:p>
    <w:p>
      <w:pPr>
        <w:pStyle w:val="Normal"/>
        <w:rPr/>
      </w:pPr>
      <w:r>
        <w:rPr/>
        <w:t xml:space="preserve">    </w:t>
      </w:r>
      <w:r>
        <w:rPr/>
        <w:t>З…ря разг…рается, прекр…тить работу, восст…новить завод, пор…вняться с домом, опытный пл…вец, нак…сить травы, прик…саться к печи, пл…вучий дом отдыха,  крик…снуться к знаниям, решить ур…внение, отр…сль промышленности, юная пор…сль, вск…чить на ноги, подск…кать к дому, подр…внять волосы, зар…стать травой, пром…кнуть написанное, изл…ожить на бумаге, изл…гать материал, заниматься р….стовщичеством, пром…кательная бумага, выр…вняться в росте, нак…чать мяч, отск…чить от огня, приг…релое молоко, претв…рить в жизнь, предв…рительное условие, ярко разг…ревшийся костер, отд…лённые местности, плодородная д…лина, степная р…внина, оз…рённый пламенем.</w:t>
      </w:r>
    </w:p>
    <w:p>
      <w:pPr>
        <w:pStyle w:val="Normal"/>
        <w:rPr/>
      </w:pPr>
      <w:r>
        <w:rPr/>
      </w:r>
    </w:p>
    <w:p>
      <w:pPr>
        <w:pStyle w:val="Normal"/>
        <w:rPr/>
      </w:pPr>
      <w:r>
        <w:rPr/>
        <w:t xml:space="preserve">                             </w:t>
      </w:r>
      <w:r>
        <w:rPr/>
        <w:t>КАРТОЧКА № 5.</w:t>
      </w:r>
    </w:p>
    <w:p>
      <w:pPr>
        <w:pStyle w:val="Normal"/>
        <w:rPr/>
      </w:pPr>
      <w:r>
        <w:rPr/>
        <w:t xml:space="preserve">       </w:t>
      </w:r>
      <w:r>
        <w:rPr/>
        <w:t>Составьте предложения с приведёнными ниже словосочетаниями. Вставьте пропущенные буквы.</w:t>
      </w:r>
    </w:p>
    <w:p>
      <w:pPr>
        <w:pStyle w:val="Normal"/>
        <w:rPr/>
      </w:pPr>
      <w:r>
        <w:rPr/>
        <w:t xml:space="preserve">      </w:t>
      </w:r>
      <w:r>
        <w:rPr/>
        <w:t>Удержать р…вновесие, разр…внять землю, р…внение на передовых, проск…кать на лошади, проск…чить мимо, сделать предл…жжение, предл…гать условия, обм…кнуть перео в чернила, непром…каемая обувь, вым…кнуть под дождём, м…кать хлеб в сметану, накл…ниться за цветком, покл…няться солнцу, морские водор…сли, отр…сль производства, отр…стить волосы, выр…щенный в теплице, отр…слевой вуз.</w:t>
      </w:r>
    </w:p>
    <w:p>
      <w:pPr>
        <w:pStyle w:val="Normal"/>
        <w:rPr/>
      </w:pPr>
      <w:r>
        <w:rPr/>
      </w:r>
    </w:p>
    <w:p>
      <w:pPr>
        <w:pStyle w:val="Normal"/>
        <w:rPr/>
      </w:pPr>
      <w:r>
        <w:rPr/>
        <w:t xml:space="preserve">                         </w:t>
      </w:r>
      <w:r>
        <w:rPr/>
        <w:t>КАРТОЧКА № 6.</w:t>
      </w:r>
    </w:p>
    <w:p>
      <w:pPr>
        <w:pStyle w:val="Normal"/>
        <w:rPr/>
      </w:pPr>
      <w:r>
        <w:rPr/>
        <w:t xml:space="preserve">     </w:t>
      </w:r>
      <w:r>
        <w:rPr/>
        <w:t>Перепишите, вставляя нужные буквы и выделяя корни.</w:t>
      </w:r>
    </w:p>
    <w:p>
      <w:pPr>
        <w:pStyle w:val="Normal"/>
        <w:rPr/>
      </w:pPr>
      <w:r>
        <w:rPr/>
        <w:t xml:space="preserve">         </w:t>
      </w:r>
      <w:r>
        <w:rPr/>
        <w:t>1. Работай! Незримо, чудесно работа, как сев, прор..стёт. 2. Выр…сла страна, выр…сло и люди. 3. Много сил отд..вали райкомовцы первым р..сткам коммунистического движения. 4. Разговор несколько раз к…сался литературы. 5. Порою Софья, гибко накл…няясь, срывала полевой цветок и лёгким прик…сновением тонких быстрых пальцев любовно гладила др…жащие лепестки. И что-то напевала тихо и красиво. 6. Т…жёлый аромат дёгтя сл…вался с зап…хом прелого листа. 7. Дни ск…льзили один за другим, как бусы чёток, сл…гаясь в недели, месецы. 8. Окончив ужин, все распол…жились вокруг костра. 9. Человек шёл медленно, оп…раясь на палку. 10. Три дня у Ниловны др…жало сердце, зам…рая каждый раз, как она вспом…нала, что  в дом придут какие-то чужие люди, страшные. Это они ук…зали сыну дорогу, по которой он идёт. 11. Мать тщательно соб…рала кусочки разорванных черновиков прокламаций и сж…гала их. 12. Посреди р…внины одиноко одёт, к…чаясь, небольшая тёмная фигурка девушки. 13. Весь день в лесу был золотой, а вечером з…ря горела в полнеба. 14. Вся комната янтарным блеском оз…рена. 15. Беляк вдруг выск…чит, с…бака с звонким лаем помчится вслед. 16. По сторонам бежали конские табуны и ст…да в…лов. Около них ск..кали ногайские пров…дники в бурках и с арканами. 17. Ст…пные места бывают чудно хороши в…сною своею р…скошною, свежею р…стительностью. Сочными, пышными травами и цветами покрыта ч…рнозёмная почва, особенно по д…линам и р…внинам, между перелесками. 18. Где-то д…леко звучала песня.</w:t>
      </w:r>
    </w:p>
    <w:p>
      <w:pPr>
        <w:pStyle w:val="Normal"/>
        <w:rPr/>
      </w:pPr>
      <w:r>
        <w:rPr/>
      </w:r>
    </w:p>
    <w:p>
      <w:pPr>
        <w:pStyle w:val="Normal"/>
        <w:rPr/>
      </w:pPr>
      <w:r>
        <w:rPr/>
        <w:t xml:space="preserve">                                    </w:t>
      </w:r>
      <w:r>
        <w:rPr/>
        <w:t>КАРТОЧКА №7.</w:t>
      </w:r>
    </w:p>
    <w:p>
      <w:pPr>
        <w:pStyle w:val="Normal"/>
        <w:rPr/>
      </w:pPr>
      <w:r>
        <w:rPr/>
        <w:t xml:space="preserve">         </w:t>
      </w:r>
      <w:r>
        <w:rPr/>
        <w:t>Перепишите, вставляя пропущенные буквы.</w:t>
      </w:r>
    </w:p>
    <w:p>
      <w:pPr>
        <w:pStyle w:val="Normal"/>
        <w:rPr/>
      </w:pPr>
      <w:r>
        <w:rPr/>
        <w:t xml:space="preserve">     </w:t>
      </w:r>
      <w:r>
        <w:rPr/>
        <w:t>Ж…ваный, реш…тка, ж…лоб, ж…лудь, щ…голь,  ш…пот, тяж…лый, ж…лтуй, деш…вый, ж…сткий, ч…рствый, прич…ска, ч…рточка, ч…рный, ш…лк, ч…лн, ч…ртик, уч…ба, зач…т, щ…тка, пч…лка, печ…нка, сч…т, ч…боты, пощ…чина, щ…лка, ч…лка, кош…лка, крыж…вник, обж…ра, трущ…ба.</w:t>
      </w:r>
    </w:p>
    <w:p>
      <w:pPr>
        <w:pStyle w:val="Normal"/>
        <w:rPr/>
      </w:pPr>
      <w:r>
        <w:rPr/>
      </w:r>
    </w:p>
    <w:p>
      <w:pPr>
        <w:pStyle w:val="Normal"/>
        <w:rPr/>
      </w:pPr>
      <w:r>
        <w:rPr/>
      </w:r>
    </w:p>
    <w:p>
      <w:pPr>
        <w:pStyle w:val="Normal"/>
        <w:rPr/>
      </w:pPr>
      <w:r>
        <w:rPr/>
      </w:r>
    </w:p>
    <w:p>
      <w:pPr>
        <w:pStyle w:val="Normal"/>
        <w:rPr/>
      </w:pPr>
      <w:r>
        <w:rPr/>
        <w:t xml:space="preserve">                                    </w:t>
      </w:r>
      <w:r>
        <w:rPr/>
        <w:t>КАРТОЧКА № 8.</w:t>
      </w:r>
    </w:p>
    <w:p>
      <w:pPr>
        <w:pStyle w:val="Normal"/>
        <w:rPr/>
      </w:pPr>
      <w:r>
        <w:rPr/>
        <w:t xml:space="preserve">        </w:t>
      </w:r>
      <w:r>
        <w:rPr/>
        <w:t>Перепишите, вставляя пропущенные буквы.</w:t>
      </w:r>
    </w:p>
    <w:p>
      <w:pPr>
        <w:pStyle w:val="Normal"/>
        <w:rPr/>
      </w:pPr>
      <w:r>
        <w:rPr/>
        <w:t xml:space="preserve">     </w:t>
      </w:r>
      <w:r>
        <w:rPr/>
        <w:t>Деш..вые товары, ж…лтая краска, тяж…лый ж…рнов, трудный зач..т, неприятная изж…га, кош…лка с грибами, спелый крыж…вник, ненасытный обж…ра, жареная печ…нка, чугунная реш…тка, плавать саж…нками, негритянские трущ…бы. Свиная туш…нка. Легкий ч…лн, ч…рствый хлеб, ш…мпол винтовки, ш…роховатая поверхность, короткие ш..рты.</w:t>
      </w:r>
    </w:p>
    <w:p>
      <w:pPr>
        <w:pStyle w:val="Normal"/>
        <w:rPr/>
      </w:pPr>
      <w:r>
        <w:rPr/>
      </w:r>
    </w:p>
    <w:p>
      <w:pPr>
        <w:pStyle w:val="Normal"/>
        <w:rPr/>
      </w:pPr>
      <w:r>
        <w:rPr/>
        <w:t xml:space="preserve">                                   </w:t>
      </w:r>
      <w:r>
        <w:rPr/>
        <w:t>КАРТОЧКА № 9.</w:t>
      </w:r>
    </w:p>
    <w:p>
      <w:pPr>
        <w:pStyle w:val="Normal"/>
        <w:rPr/>
      </w:pPr>
      <w:r>
        <w:rPr/>
        <w:t xml:space="preserve">                   </w:t>
      </w:r>
      <w:r>
        <w:rPr/>
        <w:t>Перепишите, вставляя пропущенные буквы.</w:t>
      </w:r>
    </w:p>
    <w:p>
      <w:pPr>
        <w:pStyle w:val="Normal"/>
        <w:rPr/>
      </w:pPr>
      <w:r>
        <w:rPr/>
        <w:t xml:space="preserve">    </w:t>
      </w:r>
      <w:r>
        <w:rPr/>
        <w:t>1. Ваш шпиц – прелестный шпиц, не более напёрстка. Я гладил все его. Как ш…лковая, ш…рстка. 2. Сижу за реш…ткой в темнице сырой. 3. Свинья ж…луди ест, а дуб не примечает. 4. Добрый ж…рнов все смелет. 5 У кого ж…лчь во рту – тому всё горько. Тёма прильнул к щ…лке ворот и с завистью следил за резвой толпой ребят. 7 В Шепелёве испокон веков жили ш…рники. 8. Китайский ж…нглёр ж…нглирует шарами. 9. Он, видать, такой же ш…фёр, как и твой папанька. 10. Ш…пот переш…л в связную речь. 11. Сухое, размеренное ш…рканье нитки в руках мастера. 12. Я пришёл  к Сильвио в назначенное время и наш…л у него почти весь наш полк. 13. Ландо везли две рыжие лошади в ш…рах. 14. Кто-то под баян  отбивал чеч…тку. 15. В сенях был слышен осторожный ш…рох. 16. Мне жаль  его холодного, ч…рствого сердца. 17. Щ…чки рдеют алым жаром. 18. С плеч его свисал ж…ваный чесучовый пиджак. 19. Мне стало так жарко, что я поскорее отош…л в сторону. 20. Зашумел ж…рнов, потекла из ж…лобка тёплая струйка муки. 21. Бирюк молча взял лощадь за ч…лку левой рукой. 22. И, кажется, веч…р ещё бродил я в этих рощах. 23. Ж…лтые гвоздики и кусты золотого шара поднимались над ш…лковой травой, придавленной тяж…лой росой. 24. После полуночи группы вышли из лесной трущ…бы на прореди. 25. Лукич брезгливо разжал кулак, там лежала тряпица с наж…ванным мякишем. 26. Лукашка соскучился и начал строгать палочку на ш…мпол.</w:t>
      </w:r>
    </w:p>
    <w:p>
      <w:pPr>
        <w:pStyle w:val="Normal"/>
        <w:rPr/>
      </w:pPr>
      <w:r>
        <w:rPr/>
      </w:r>
    </w:p>
    <w:p>
      <w:pPr>
        <w:pStyle w:val="Normal"/>
        <w:rPr/>
      </w:pPr>
      <w:r>
        <w:rPr/>
        <w:t xml:space="preserve">                              </w:t>
      </w:r>
      <w:r>
        <w:rPr/>
        <w:t>КАРТОЧКА № 10.</w:t>
      </w:r>
    </w:p>
    <w:p>
      <w:pPr>
        <w:pStyle w:val="Normal"/>
        <w:rPr/>
      </w:pPr>
      <w:r>
        <w:rPr/>
        <w:t xml:space="preserve">      </w:t>
      </w:r>
      <w:r>
        <w:rPr/>
        <w:t>Перепишите, вставляя пропущенные буквы.</w:t>
      </w:r>
    </w:p>
    <w:p>
      <w:pPr>
        <w:pStyle w:val="Normal"/>
        <w:rPr/>
      </w:pPr>
      <w:r>
        <w:rPr/>
        <w:t xml:space="preserve">     </w:t>
      </w:r>
      <w:r>
        <w:rPr/>
        <w:t>1. Две ж…рдочки положены через поток. 2. На глубоком месте достают с морского дна прож…рливые бакланы рыбу. 3. Теперь берёзки стила большими берёзами, реш…тки нет  и двор весь изъезжен. 4. На рейде мы осмотрели китайскую дж…нку. 5. Картины эти – лубочные – деш…вка. 6. Ты захлопни дверь покрепче, замок сам защ…лкнется. 7. Щука во время ж…ра глотает что ни попало. 8. Красивая гусеница этой прекрасной бабочки живёт преимущественно на крыж….внике. 9. Ш…пот Дерсу вывел меня из задумчивости. 10. У вузовцев была горячая пора! Они сдавали зач…ты. 11. Ты скоро пройдёш., мой мальчик, зелёного детства тропу и гладким зач…сом заменишь мальчишечью ч…лку на лбу. 12. Он фыркает, как морж,  разрезая воду короткими саж…нками. 13. Глухая тайга, непролазная чащ…ба, незамерзающие болота на многие вёрсты лежали вокруг. 14. Ш…рох их (мельниц) небольших ж…рновов с утра до вечера слышался в каждом доме. 15. Становой велел посадить в холодную Кукушкина за пощ…чину лавочнику. 16. Просто у этих разбойников в печ…нках такое, чтобы разорять все на свете. 17. Архип открыл фонарь, Дубровский заж…г лучину. 18. Плешивый щ…голь, враг труда …  над нами царствовал тогда. 19. Шлак стекал по наклонённому ж…лобу в котлы. 20 Как слог твой ч…порен и бледен! 21. Девочка бережно везла на коленях кош…лочку с яйцами. 22. … И щ…лкнул в первый раз курок.</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24:00Z</dcterms:created>
  <dc:creator>XTreme</dc:creator>
  <dc:description/>
  <cp:keywords/>
  <dc:language>en-US</dc:language>
  <cp:lastModifiedBy>XTreme</cp:lastModifiedBy>
  <dcterms:modified xsi:type="dcterms:W3CDTF">2009-05-03T16:31:00Z</dcterms:modified>
  <cp:revision>1</cp:revision>
  <dc:subject/>
  <dc:title>                                        КАРТОЧКА № 1</dc:title>
</cp:coreProperties>
</file>