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ценарий сказки « Коза и 7 козлят»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>Г/з</w:t>
      </w:r>
      <w:r>
        <w:rPr>
          <w:sz w:val="24"/>
          <w:szCs w:val="24"/>
        </w:rPr>
        <w:t xml:space="preserve">   Одну простую сказк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ожет быть не сказк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ожет не простую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тим Вам рассказ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ё мы помним с детств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ожет и не с детств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 может и не помни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будем вспоминать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реди кустов сирен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одном дворе московск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улице Сиренев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Жила-была коз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были у козы т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Хорошенькие дет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очень им хотелос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пасть скорей в лицей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/З « Чему учат в школе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за (выводит козлят парами, рассаживает за парты)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з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ть на свете лице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ый лучш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едагогов готовят в нё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младший браток институ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сегодня расскажем о нё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ли хочешь ты стать лицеисто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о трудись с ранних лет до седи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тогда будет всё на «отлично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достигнешь больших верши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быстро сказка сказывает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 не скоро дело делаетс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т такая история с ними приключилас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 (поёт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кола-первое слов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лавное слово в нашей семь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Школа жить научи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м подточила мне и теб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нь за днём, год за годом учила коза козлят разным наука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чень ей хотелось, чтобы на педсовете приняли её козлят в лицеисты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 xml:space="preserve">Козлята -музыка + танец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ы писали, мы писали…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вот и долгожданный педсовет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выносят объявление/ музыка « Школьные годы»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 13:00 состоится педсовет в кабинете №31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вестка: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Запись в лицейские классы.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гласили и коз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>Коза поет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Ла – ла –ла -  старайтесь учиться в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а-ла-ла – будьте умн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а-ла-ла – на педсовет я иду сейча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верь закройте, дверь закройте скорей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4"/>
          <w:szCs w:val="24"/>
        </w:rPr>
        <w:t>Козлята пою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 – ты не волнуй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дем послушны мы без теб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а, не беспокойся, будем примерн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звращайся скор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 поё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до сидеть слышите в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ише воды, ниже трав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\уходит\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тались козлята одн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злята танцуют под г/з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сё бы хорошо, но…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/З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нцует вол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друг,  как в сказке скрипнула двер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ё мне ясно стало тепер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олько лет я спорил с судьб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ди этой встречи с тоб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л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бы  не так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лицей захотели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 бывать этому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ёт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оворят,  лицей есть в школе №356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попасть туда не просто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не просто туда влез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колько раз уж я пытал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явленье подава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сигаретой попал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 лицей я не попа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й – ля – ля – 2 раз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ет там места для мен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й – ля – ля – 2 раз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х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лковаты вы, козлят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м лицея не вид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гощу вас сонным зелье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дете покрепче спа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аёт козлятам йогурты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ни съедают и засыпают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нится козлятам сон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.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– Валентина Премудра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мочка всего лице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кажу вам и покаж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 кипит жизнь в нашем лицейском братств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атся все на «ОТЛИЧНО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дело здесь привычн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чень дружно здесь живу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 танцуют и пою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/</w:t>
      </w:r>
      <w:r>
        <w:rPr>
          <w:sz w:val="20"/>
          <w:szCs w:val="20"/>
        </w:rPr>
        <w:t>выходят 5 лицеистов/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туш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Чтобы в институт попасть,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цеистом нужно стать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се науки изучить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 пятёрки получить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 меня тетрадь, дневник,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Я примерный ученик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цеистом я зовусь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 учиться не ленюсь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анцевать научат нас,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оль пошёл в лицейский класс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сли в классе ты простом,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ставайся ты бревном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сентябре вот каждый год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Лицеистов ждёт турслёт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тдыхают и поют,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 общем,  весело живу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т такая жизнь у нас,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Ну а ты решай сейчас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ычным школьником остаться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ль в лицейский класс податься.</w:t>
      </w:r>
    </w:p>
    <w:p>
      <w:pPr>
        <w:pStyle w:val="Style16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b/>
          <w:i/>
          <w:sz w:val="24"/>
          <w:szCs w:val="24"/>
        </w:rPr>
        <w:t xml:space="preserve">В.Н 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анцевать в лицее учат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Быть культурными научат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/танец с зонтиками. 4 девочки под г/з Киркорова « Улетай туча»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озлята спят, погас уж свет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И счастлив волк – козы всё нет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если мама не вернётся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о выход так и не найдётся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 поёт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оп, топ, топает коза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пустив усталые глаза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ва идёт её кругом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аконец увидела свой дом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ук, тук. Тук, тук. Мамочка пришла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ук, тук. Тук, тук. Новость принесла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казочница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как ни стучала коза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икто ей так и не открыл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глянула она в окошко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И увидела, что её козлята крепко спят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 волк гадает на картах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няла коза, что случилась беда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И обратилась к волку через открытое окно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 поёт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ы зачем к нам пришёл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вори, волк, только правду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ичего от меня не скрывай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ы скажи, ты скажи,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Чё те надо, чё те надо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 поступки свои отвечай.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лк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Чё надо, чё надо? Чё?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озлята твои лицеистами стать захотели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А я что? Рыжий что ли? Я тоже в лицейский класс хочу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Но меня не берут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Хочешь,  подскажу тебе, как в лицейский класс попасть?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олк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онечно , хочу. Спрашиваешь!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Буди козлят, живо!</w:t>
      </w:r>
    </w:p>
    <w:p>
      <w:pPr>
        <w:pStyle w:val="Style16"/>
        <w:spacing w:lineRule="auto" w:line="240" w:before="0" w:after="0"/>
        <w:ind w:left="0" w:hanging="0"/>
        <w:contextualSpacing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л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ъем! Подъем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 лицей сейчас  пойдём.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sz w:val="24"/>
          <w:szCs w:val="24"/>
        </w:rPr>
        <w:t>/</w:t>
      </w:r>
      <w:r>
        <w:rPr>
          <w:sz w:val="20"/>
          <w:szCs w:val="20"/>
        </w:rPr>
        <w:t>Козлята просыпаются, подходят к козе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цеисты ведь дружн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лку мы помочь должны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 козлён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усть курить он перестан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ожатым нашим станет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 козлёно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удет книжки нам чита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 учёбе помогать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 козлёно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 нами клеить и лепить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 экскурсии ходить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 козлёно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удем вместе мы всегд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Ты согласен, серый?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Волк.</w:t>
      </w:r>
      <w:r>
        <w:rPr>
          <w:sz w:val="24"/>
          <w:szCs w:val="24"/>
        </w:rPr>
        <w:t xml:space="preserve"> Да!!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 козлён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Вожатым нашим стать согласен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могать ты нам готов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л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ово вам своё да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 козляток посто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нял всё без дураков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м помочь всегда готов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/З  « Дружба крепкая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лята одевают волку медаль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ЛУЧШИЙ ВОЖАТЫЙ»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за козлята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й дружбой дорожит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 вожатыми дружит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 и старшие друзь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школе крепкая семь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юбое дело по плеч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ицеисту москвич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ше братство говори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« Путь в лицей для всех открыт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ая песня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сть за горами, за леса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ленький наш лиц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люди с добрыми глаза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мире их нет миле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чудо – знания дают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зла и горя н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ам педагоги, как жар – птиц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м детям дарят свет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ленькая стран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аленькая стран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то мне расскажет, кто подскажет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де она, где она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36:00Z</dcterms:created>
  <dc:creator>Оля</dc:creator>
  <dc:description/>
  <cp:keywords/>
  <dc:language>en-US</dc:language>
  <cp:lastModifiedBy>Оля</cp:lastModifiedBy>
  <dcterms:modified xsi:type="dcterms:W3CDTF">2010-06-01T18:48:00Z</dcterms:modified>
  <cp:revision>3</cp:revision>
  <dc:subject/>
  <dc:title/>
</cp:coreProperties>
</file>