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о – познавательное мероприятие «Мой край родн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Развивать интерес к изучению родного края, воспитывать чувства гордости, любви, ответственности за родную природу, бережное отношение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стают  возле своих стульев полукругом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страна Россией зов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мирное небо сияет на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сердце наполнится радостью, счаст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мира желаем только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на Россия, наша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и очень большая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- Родина, наш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месте с вами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теплым солнцем выра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ружно, весело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- милая, родна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: Цвети и крепни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САДЯТСЯ НА СТУЛЬЧ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оссия – Родина. Это край, где вы родились, где мы живем. Это наш дом, это все то, что нас окружает. Россия – какое красивое слово. У каждого государства, края, города есть священные символы ( гимн, флаг, герб), которые человек должен почитать и уважать. ( Беседа с детьми о символах государст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лаг России - бело – сине- красный триколо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б - двуглавый о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главый орел в нашем гербе является символом единства народо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вета государственного флага никогда не выбираются просто так. Издревле каждый цвет имеет особое значение, так в нашем флаге красный цвет означал отвагу, мужество и героизм; белый и синий цвета были цветами русской православной церкви. Синий цвет - это небо, благородство, белый - совершенство, чи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г Куба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убани есть не только герб, но и флаг. Под флагом сражаются за независимость воины, его поднимают во время спортивных побед, вывешивают во время праздников. У Кубани флаг трехцветный. В центре флага расположен герб Краснодарского края выполненный в одноцветном варианте – золоты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ие это цвета и что они обознач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ний цвет – символизирует иногороднее на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линовый цвет – цвет запорожц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леный цвет – цвет горцев, южных соседей Кубани. Таким образом, флаг символизирует единство всего Кубанск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проверим, хорошо ли вы знаете нашу Россию, Куб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Это надо зна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называется наша страна? (Россия)</w:t>
      </w:r>
    </w:p>
    <w:p>
      <w:pPr>
        <w:pStyle w:val="Normal"/>
        <w:jc w:val="both"/>
        <w:rPr/>
      </w:pPr>
      <w:r>
        <w:rPr>
          <w:sz w:val="28"/>
          <w:szCs w:val="28"/>
        </w:rPr>
        <w:t>-Как называется край, в котором мы живем? (Краснодарский кр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столицу нашего края? (Краснод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ый человек у нас на Кубани? (Александр Николаевич Ткачев)- губернатор Краснодарского края (рассмотреть фо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зовите главную реку нашего края? (Река Кубань)</w:t>
      </w:r>
    </w:p>
    <w:p>
      <w:pPr>
        <w:pStyle w:val="Normal"/>
        <w:jc w:val="both"/>
        <w:rPr/>
      </w:pPr>
      <w:r>
        <w:rPr>
          <w:sz w:val="28"/>
          <w:szCs w:val="28"/>
        </w:rPr>
        <w:t>-Какие моря омывают Краснодарский край (Черное и Азовское мор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наш поселок? (Светлая Зар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ется город нашей малой Родины? (Курганин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Молодцы, ребята. Вы хорошо знаете о Родине.  А город малой нашей родины является город Курганинск. И мы с вами знаем, что многие поэты, композиторы  сочиняют не только стихи, но и  слагают прекрасные  красивые песни. И  сейчас в исполнении  наших ребят прозвучит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ГОРОДОК КУРГАНИ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одину, называют матерью, потому что она кормит своим хлебом. Поит своими водами. Прославляя свою Родину народ «сложил» пословицы. Давайте мы их вспом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я Родина дороже з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 в мире краше Родины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Родины своей сил не ж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дину мать умей защи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ть – Родине сл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 вкусней водицы, чем у родной кри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зде хорошо, но милее Родины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это все о нашей Родине. А Родина, как и мама бывает одна. Берегите ее! Будьте достойными гражданами своей Род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читаю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о мы Родиной зовё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, где мы с тобой растё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рёзки, вдоль котор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вшись за руки ид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то мы Родиной зовё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в небе голуб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ушистый, золотис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за праздничным стол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то мы Родиной зовё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, где мы с тобой жив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ворцов весенних пес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спахнутым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ы споём о Роди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оторой столько связа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оторой столько пройде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его и разног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РОДИНА»</w:t>
      </w:r>
    </w:p>
    <w:p>
      <w:pPr>
        <w:pStyle w:val="Normal"/>
        <w:rPr/>
      </w:pPr>
      <w:r>
        <w:rPr>
          <w:sz w:val="28"/>
          <w:szCs w:val="28"/>
        </w:rPr>
        <w:t>Воспитатель: Кубань — жемчужина, любимая дочь нашей великой России. Нет края милее, чем наша Кубань, вечно молодая дочь степного раздолья. Наше южное небо — как синий девичий взгляд. В изголовье Кубани лежат Кавказские горы, у ее ног плещет морская волна. Качаются под ветром колосья пшеницы. Прямо в небо свечки-тополя и тихо шепчут свою песню. На диво хороша наша цветущая земля! Наша Кубань славится разнообразием растительного и животного мира. Кубань – это плодородные земли, целебные воды, богатые рыбой моря и реки, ценные полезные ископаемые, а ещё окрашенные золотом пшеничные поля, одетые в изумруд виноградники, бело-розовые сады. Да разве это не ска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ВСЕ МЫ ДЫШИМ ВЕСЕЛОЙ СВОБ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МЕРЯЯ ЗЕМНЫЕ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ЛАГОРОДНЕЕ ДРУЖБЫ С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ЧЕГО НА ЗЕМЛЕ НЕ НАЙТИ!</w:t>
      </w:r>
    </w:p>
    <w:p>
      <w:pPr>
        <w:pStyle w:val="Normal"/>
        <w:rPr/>
      </w:pPr>
      <w:r>
        <w:rPr>
          <w:sz w:val="28"/>
          <w:szCs w:val="28"/>
        </w:rPr>
        <w:t xml:space="preserve">А теперь я предлагаю вам отправиться в  маленькое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тправляемся в природу, а значит должны быть аккуратны и внимательны. (Дети идут по дорожке "Из следа в след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 чем отправится в путь, давайте поприветствуем всё живо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со стульчиков и выходят на середину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зкульт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небо голуб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солнце золо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матушка -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ПИНКА «Растения наше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и, дети находят ответ на плакате с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алинке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встретил я ве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роза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из земли пробьюсь. (Подснеж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лёном шнур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зво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т даже малыш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лесные . . . (Ланды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меня, ск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прячусь я во р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ый полевой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глазый. .. (Василё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ежались по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заботной лёгкой стай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девочки-подро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ствольные. .. (Берё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а белоствольная красавица - берёзка нравится всем. Это дерево - символ нашей Родины. </w:t>
      </w:r>
      <w:r>
        <w:rPr>
          <w:b/>
          <w:sz w:val="28"/>
          <w:szCs w:val="28"/>
        </w:rPr>
        <w:t>( показывает на муляж- дере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берёзку рус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светлую, то грус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лом сарафанч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латочками в карманчи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расивыми застё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зелёными серё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следующая тропинка  «Животные наше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подходят к столу, на котором разложены игрушки, изображающие животных. И рассказывают о некоторых из них (предварительно некоторым детям даются небольшие рассказики о животных). Например: лисица, медведь, воробей, заяц,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Наше путешествие в природу подошло к концу. Давайте полежим на солнечной лужайке. </w:t>
      </w:r>
      <w:r>
        <w:rPr>
          <w:b/>
          <w:sz w:val="28"/>
          <w:szCs w:val="28"/>
        </w:rPr>
        <w:t>(Дети ложатся на ковёр и закрывают глаз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</w:t>
      </w:r>
    </w:p>
    <w:p>
      <w:pPr>
        <w:pStyle w:val="Normal"/>
        <w:rPr/>
      </w:pPr>
      <w:r>
        <w:rPr>
          <w:b/>
          <w:sz w:val="28"/>
          <w:szCs w:val="28"/>
        </w:rPr>
        <w:t>Релаксация:</w:t>
      </w:r>
      <w:r>
        <w:rPr>
          <w:sz w:val="28"/>
          <w:szCs w:val="28"/>
        </w:rPr>
        <w:t xml:space="preserve"> Представьте себе, что вы лежите на солнечной лужайке. На которой много цветов и бабочек. Выберите себе самую красивую бабочку и проследите за её полётом. </w:t>
      </w:r>
      <w:r>
        <w:rPr>
          <w:b/>
          <w:sz w:val="28"/>
          <w:szCs w:val="28"/>
        </w:rPr>
        <w:t>(Дети садятся на сту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Действительно природа нашего края красива и многообразна, но она беззащитна перед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, трава, цветок и пти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егда умеют защитить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удут уничтожены он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ете мы останемся од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я сорву цветок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ы сорвёшь цвето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месте я и 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се сорвут цвет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останутся пус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ревья и кус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будет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говорят хором "НАШ ДЕВИЗ - ЛЮБИТЬ И ОХРАНЯТЬ ПРИРОДУ НАШЕГО КРАЯ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 А охранять природу – значит охранять Род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округ: зачарует кр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края  прекраснее на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ятся хлеба, зеленеют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 морская лазурью украш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сады на Кубани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девчата – крас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ь – это житница наш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ами и песнями сл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 продолжительной работы в деревнях и  селах проходят  посиделки, гулянья, с играми и сказками, с песнями и плясками! Но не обходится ни одно веселье на Кубани  без част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стаю, затем садятся на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бани мы жи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есенки 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лучками топаем и в ладоши хлоп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убански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уны и шал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ем, а вы спляшите, веселитесь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убань, мо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 са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ем мы урожай и засолим в боч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Наш кубанский народ – хлебос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 нём душевной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ься край певучий и разд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а любимой сторо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т на свете места уют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людей добрей и м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 стране моей люб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бани родимой мо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: Ты красив и ве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др ты по - кубан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 хлебов и песе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 наш Краснод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 Ой да Краснодарский край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краснодарский к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он богат ле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по степи р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с гор крутых беж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что не полю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славой венч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– земля корми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наша веч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да удивил весь ми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к солнцу поднял ст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принимай, стра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й, да наш кубанский хлеб!    </w:t>
      </w:r>
      <w:r>
        <w:rPr>
          <w:b/>
          <w:sz w:val="28"/>
          <w:szCs w:val="28"/>
        </w:rPr>
        <w:t>( ДЕТИ   НЕСУТ ХЛЕБ И КАРАВА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краснодарский к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он богат ле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по степи р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 с гор крутых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Уважаемые гости, дорогие ребя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 мероприятие я хочу закончить прекрасными сти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где такого солнц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 моей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лучистый ярки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т с небес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оздух чистый, как стек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м необхо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есть и холод, и теп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ышаться 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алмазы, в вы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ют звезды зд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привольно мы в стране, где жить – большая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ихами  да песнями  сыт не будешь. Приглашаем всех гостей выпить чай  с сушками, ватрушками, да пирогами вкусными. (Чаепитие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6:00Z</dcterms:created>
  <dc:creator>Валера</dc:creator>
  <dc:description/>
  <cp:keywords/>
  <dc:language>en-US</dc:language>
  <cp:lastModifiedBy>Валера</cp:lastModifiedBy>
  <cp:lastPrinted>2012-03-28T18:57:00Z</cp:lastPrinted>
  <dcterms:modified xsi:type="dcterms:W3CDTF">2012-03-28T14:58:00Z</dcterms:modified>
  <cp:revision>12</cp:revision>
  <dc:subject/>
  <dc:title>Конспект интегрированного занятия «Люблю тебя - мой край родной»</dc:title>
</cp:coreProperties>
</file>