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учно-практическая конференция учащихся школ Южного округ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г. Москвы, посвященной 70-летию Московской битвы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следовательская работ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Герой Советского Союз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рина Раскова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резкова Анн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У ЦО № 556 ЮАО г. Москвы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учный руководитель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итель истории Крамаренко И.Ф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011 год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и и задачи данной работы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пределить значение роли советской авиации в битве под Москвой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 xml:space="preserve">2) Изучить биографию Марины Расковой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 xml:space="preserve">3)  Узнать о боевом пути советской лётчицы-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>штурмана, капитана, Героя Советского Союза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4) Заключение.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</w:p>
    <w:p>
      <w:pPr>
        <w:pStyle w:val="Style16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 </w:t>
      </w:r>
      <w:r>
        <w:rPr>
          <w:rFonts w:cs="Arial" w:ascii="Arial" w:hAnsi="Arial"/>
          <w:b/>
          <w:sz w:val="28"/>
          <w:szCs w:val="28"/>
          <w:lang w:val="ru-RU"/>
        </w:rPr>
        <w:t>1.  Враг ценою больших потерь рвался к столице, но время и героизм советских воинов работали против него. Защищая Москву, в октябре вписали много ярких страниц наши авиаторы. В ходе оборонительных боев с 30 сентября по 31 октября советские летчики совершили 26 тысяч боевых самолетовылетов, а общие потери врага с 30 сентября по 14 ноября составили 1020 самолетов что значительно ослабило его авиационную группировку Небо над столицей стало более чистым, хотя в октябре гитлеровцы совершили 31 налет на Москву группами до 50 самолетов, но к городу удалось прорваться лишь 72 бомбардировщикам.</w:t>
      </w:r>
    </w:p>
    <w:p>
      <w:pPr>
        <w:pStyle w:val="Style16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        </w:t>
      </w:r>
      <w:r>
        <w:rPr>
          <w:rFonts w:cs="Arial" w:ascii="Arial" w:hAnsi="Arial"/>
          <w:b/>
          <w:sz w:val="28"/>
          <w:szCs w:val="28"/>
          <w:lang w:val="ru-RU"/>
        </w:rPr>
        <w:t>В битве за Москву историки особо выделяют 11 дней — с начала фашистской операции «Тайфун» Дело в том, что с 30 сентября по 10 октября врагу удалось своими ударными группировками выйти на нашу можайскую линию обороны. Далось это ему ценой больших потерь, в чем немалую роль сыграла советская авиация, совершившая за эти дни 8 400 самолетовылетов, уничтожая технику и живую силу врага.</w:t>
      </w:r>
    </w:p>
    <w:p>
      <w:pPr>
        <w:pStyle w:val="Style16"/>
        <w:rPr/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  <w:lang w:val="ru-RU"/>
        </w:rPr>
        <w:t>Вторая декада октября сорок первого характерна интенсивными сражениями, ближними боями, когда противоборствующие стороны мобилизуют максимум сил и средств. Нашему командованию стало известно, что гитлеровцы готовятся 12—13 октября совершить мощный удар по оборонительным позициям и тыловым объектам в районе Москвы. Для ослабления ударной группировки врага в том числе и авиационной, наше командование осуществило серию упредительных крупных массированных ударов по 20-ти вражеским аэродромам Враг потерял много самолетов, и активность его авиации сократилась в четыре раза Врагу удалось в октябре с дальних подступов к Москве пробиться на ближние. Битва за столицу советской Родины вступила в решающую фазу, и от защитников Москвы, к которой были прикованы взоры всего человечества, зависела судьба советского Отечества. В отражении налетов вражеской авиации на Москву и тыловые объекты на наши войска большую роль сыграли авиационные соединения, части и подразделения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. Биография Марины Расковой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1905000" cy="2983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рина Михайловна Раскова — советская лётчица-штурман, майор; одна из первых женщин, удостоенная звания Герой Советского Союза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дилась 28 марта 1912 года в Москве. Училась в Московской консерватории. Работала практиканткой в лаборатории анилинокрасочного завода. С 1932 года — лаборантка аэронавигационной лаборатории Военно-воздушной академии имени Н. Е. Жуковского. В 1934 году окончила Ленинградский институт инженеров Гражданского воздушного флота, стала штурманом. В 1935 году окончила школу лётчиков при Центральном аэроклубе. Продолжала работу в Военно-воздушной академии имени Н. Е. Жуковского в должности инструктора - летнаба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 1937 году в качестве штурмана участвовала в установлении мирового авиационного рекорда дальности на самолёте АИР-12; в 1938 году — в установлении 2-х мировых авиационных рекордов дальности на гидросамолёте МП-1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4-25 сентября 1938 года на самолёте АНТ-37 «Родина» совершила беспосадочный перелёт Москва - Дальний Восток ( Керби ) протяжённостью 6450 км (по прямой — 5910 км). При вынужденной посадке в тайгу выпрыгнула с парашютом и была найдена только через 10 суток. В ходе перелёта был установлен женский мировой авиационный рекорд дальности полёта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выполнение этого перелёта и проявленные при этом мужество и героизм 2 ноября 1938 года Расковой Марине Михайловне присвоено звание Героя Советского Союза с вручением ордена Ленина, а после учреждения знака особого отличия ей была вручена медаль «Золотая Звезда» № 106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 Красной Армии с 1938 года. Одновременно находилась в штате НКВД: в феврале 1937 года — феврале 1939 года — штатный консультант, затем уполномоченный особого отдела НКВД, позже — в 3-м Управлении Народного комиссариата обороны СССР, старший лейтенант госбезопасности. Жила в Москве. 4 января 1943 года Герой Советского Союза майор Раскова погибла в авиакатастрофе близ Саратова, недалеко от села Михайловка Саратовского района, в сложных метеоусловиях при перелёте на фронт после переформирования. После смерти была кремирована, прах помещён в урне в Кремлёвской стене на Красной площади в Москве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3.  Когда началась Великая Отечественная война, Раскова использовала своё положение и личные контакты со Сталиным, чтобы добиться разрешения на формирование женских боевых частей. Её поддержали тысячи советских женщин, которые хотели участвовать в изгнании врагов с территории своей Родин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В конце октября 1941 года с официального одобрения Ставки ВГК (Приказ НКО СССР № 0099 от 08.10.41) и с поддержкой ЦК ВЛКСМ в г. Энгельс на Волге она сформировала авиагруппу из трёх женских авиаполков: 586-го истребительного (Як-1), 587-го бомбардировочного (Пе-2) и 588-го ночного бомбардировочного (По-2), которая носила неофициальное название «Ночные ведьмы»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Style w:val="Emphasis"/>
          <w:rFonts w:cs="Arial" w:ascii="Arial" w:hAnsi="Arial"/>
          <w:b/>
          <w:i w:val="false"/>
          <w:sz w:val="28"/>
          <w:szCs w:val="28"/>
        </w:rPr>
        <w:t>Такое зловещее прозвище получили девушки из единственного в истории войны женского полка бомбардировщиков. Они стали легендой и для своих, и для чужих.  Ни в люфтваффе, ни в военно-воздушных силах других государств не было женских подразделений, а у нас девушки сражались в воздухе и погибали наравне с мужчинами</w:t>
      </w:r>
      <w:r>
        <w:rPr>
          <w:rStyle w:val="Emphasis"/>
          <w:rFonts w:cs="Arial" w:ascii="Arial" w:hAnsi="Arial"/>
          <w:b/>
          <w:sz w:val="28"/>
          <w:szCs w:val="28"/>
        </w:rPr>
        <w:t>.</w:t>
      </w:r>
      <w:r>
        <w:rPr>
          <w:rFonts w:cs="Arial" w:ascii="Arial" w:hAnsi="Arial"/>
          <w:b/>
          <w:sz w:val="28"/>
          <w:szCs w:val="28"/>
        </w:rPr>
        <w:t xml:space="preserve"> Позднее Раскова была назначена командиром 587 БАП. Во время войны 587 БАП был переименован в 125-й гвардейский пикировочно - бомбардировочный авиационный имени Марины Расковой Борисовский орденов Суворова и Кутузова полк; 588 НБАП был преобразован в 46-й гвардейский ночной бомбардировочный Таманский Краснознамённый ордена Суворова авиационный полк. В начале 1942 г. после ускоренной подготовки сформированы три женских авиаполка: истребительный (586-й), пикирующих бомбардировщиков (587-й) и ночных бомбардировщиков (588-й).</w:t>
        <w:br/>
        <w:t>К концу января 42-го женский 586-й истребительный авиаполк в составе двух эскадрилий и технического персонала (всего 148 женщин) получил с Саратовского авиазавода 24 фронтовых истребителя Як-1. Исполняющей обязанности командира полка до марта 1942 г. была Е.Ф. Прохорова, в дальнейшем полк возглавила Т.А. Казаринова, начальником штаба полка – А.А. Макунина, военным комиссаром – батальонный комиссар О.П. Куликова. С мая 1942 г. женский 586-й истребительный авиаполк приступил к охране Саратовской зоны ПВО, базируясь на аэродроме Анисовка и войдя в состав 144-й ИАД ПВО. Командиром женского 588-го авиаполка ночных бомбардировщиков на самолётах У-2 (впоследствии По-2) была назначена Е.Д. Бершанская. комиссар Е.Я. Рачкевич. В мае 1942 г. полк вылетел на Южный фронт (115 человек – все девушки в возрасте в основном от 17 до 22 лет) и боевое крещение получил в районе Донбасса под Краснодоном. Командование женским 587-м бомбардировочным авиаполком приняла М.М. Раскова, комиссаром стала батальонный комиссар Л.Я. Елисеева. Участвуя в боях, несли потери и женские авиаполки. Поэтому истребительный и бомбардировочный постепенно пополнялись мужчинами, и лишь 588-й полк до самого конца войны оставался чисто женским.</w:t>
        <w:br/>
        <w:t>За годы войны женские авиаполки прошли славный боевой путь. Так, 586-й истребительный, встав на патрулирование в небе Саратова, до февраля 1943 г. не допустил ни одного прорыва вражеской авиации к охраняемым объектам. Лётчицы полка воевали под Сталинградом, в битве на Курской дуге, в ноябре 1943 – марте 1944 года прикрывали переправы через Днепр и штурмовали наземные войска окружённой Корсунь-шевченковской группировки, а с февраля 1945 г. участвовали в боях за освобождение Венгрии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/>
        <w:t>Бомбардировочный 587-й авиаполк с января 1943 г. вошёл в состав 16-й ВА и прибыл на Сталинградский фронт. В апреле и мае 1943 г. лётчицы бомбили укрепления врага на «Голубой линии». Приказом Народного комиссариата обороны СССР от 4 мая 1943 г. в память о погибшем первом командире части полку было присвоено собственное наименование – 587-й бомбардировочный авиационный полк имени Героя Советского Союза Марины Расковой. городом и крепостью Пиллау награждён орденом Суворова 3-й степени. Был расформирован полк 28 февраля 1947 г.</w:t>
      </w:r>
    </w:p>
    <w:p>
      <w:pPr>
        <w:pStyle w:val="Style15"/>
        <w:ind w:left="0" w:hanging="0"/>
        <w:rPr/>
      </w:pPr>
      <w:r>
        <w:rPr>
          <w:rFonts w:cs="Arial" w:ascii="Arial" w:hAnsi="Arial"/>
          <w:b/>
          <w:sz w:val="28"/>
          <w:szCs w:val="28"/>
        </w:rPr>
        <w:t>4.  Марины Расковой внесла огромный  вклад в победу над фашисткой Германией. Марина Раскова -  советская лётчица-штурман, майор; одна из первых женщин, удостоенная звания Герой Советского Союза, привнёсшая огромный вклад и сделав многое из того, что сделал бы не каждый мужчина. Лишь за то, что она женщина, защищавшая страну на равне с мужчина, она уже должна быть удостоена нашего к ней уважения и восхищения. Она – пример того, какие в России женщины, и ко всему прочему пример для подражания, как для девушек, так и для юношей.</w:t>
      </w:r>
    </w:p>
    <w:p>
      <w:pPr>
        <w:pStyle w:val="Style15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 честь Марины Расковой названы: Тамбовское высшее военное авиационное училище лётчиков (там же установлен бюст героини);</w:t>
      </w:r>
    </w:p>
    <w:p>
      <w:pPr>
        <w:pStyle w:val="Style15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25-й гвардейский пикировочно-бомбардировочный авиаполк;</w:t>
      </w:r>
    </w:p>
    <w:p>
      <w:pPr>
        <w:pStyle w:val="Style15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лицы во многих городах бывшего СССР, в том числе в Таганроге, Владивостоке, Калининграде, Москве, Киеве, Одессе (до этого Картомышевская улица на Молдаванке), Энгельсе, Саратове, Тюмени, Саранске, Новосибирске, Липецке, Хмельницком, Смоленске, Оренбурге, Челябинске и др.;</w:t>
      </w:r>
    </w:p>
    <w:p>
      <w:pPr>
        <w:pStyle w:val="Style15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лица, переулок и площадь в Москве (САО);</w:t>
      </w:r>
    </w:p>
    <w:p>
      <w:pPr>
        <w:pStyle w:val="Style15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лица в Киржаче;</w:t>
      </w:r>
    </w:p>
    <w:p>
      <w:pPr>
        <w:pStyle w:val="Style15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рузопассажирский пароход «Марина Раскова» (американский транспорт типа «Либерти»), спущенный на воду в июне 1943 года и действовавший до гибели в Карском море 12 августа 1944 года;</w:t>
      </w:r>
    </w:p>
    <w:p>
      <w:pPr>
        <w:pStyle w:val="Style15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амолет для тренировок штурманов дальней и фронтовой бомбардировочной авиации типа Ту-134Ш;</w:t>
      </w:r>
    </w:p>
    <w:p>
      <w:pPr>
        <w:pStyle w:val="Style15"/>
        <w:numPr>
          <w:ilvl w:val="0"/>
          <w:numId w:val="0"/>
        </w:numPr>
        <w:ind w:left="0" w:hanging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Ту-134Ш «Марина Раскова» на 1449-й авиабазе Тамбов.</w:t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9:06:00Z</dcterms:created>
  <dc:creator>fedosseev</dc:creator>
  <dc:description/>
  <cp:keywords/>
  <dc:language>en-US</dc:language>
  <cp:lastModifiedBy>fedosseev</cp:lastModifiedBy>
  <dcterms:modified xsi:type="dcterms:W3CDTF">2011-11-26T18:03:00Z</dcterms:modified>
  <cp:revision>6</cp:revision>
  <dc:subject/>
  <dc:title>Научно-практическая конференция учащихся школ Южного округа</dc:title>
</cp:coreProperties>
</file>