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40"/>
        <w:jc w:val="center"/>
        <w:rPr/>
      </w:pPr>
      <w:r>
        <w:rPr>
          <w:b/>
          <w:sz w:val="28"/>
          <w:szCs w:val="28"/>
        </w:rPr>
        <w:t>Перспективный план по экспериментированию со звучащими предметами вне занятий с детьми раннего возраста</w:t>
      </w:r>
    </w:p>
    <w:p>
      <w:pPr>
        <w:pStyle w:val="Normal"/>
        <w:spacing w:lineRule="auto" w:line="360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Королёва А. В., </w:t>
      </w:r>
    </w:p>
    <w:p>
      <w:pPr>
        <w:pStyle w:val="Normal"/>
        <w:spacing w:lineRule="auto" w:line="360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МБДОУ «Детский сад № 54 г. Кировска»</w:t>
      </w:r>
    </w:p>
    <w:p>
      <w:pPr>
        <w:pStyle w:val="Normal"/>
        <w:spacing w:lineRule="auto" w:line="360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46"/>
        <w:gridCol w:w="5069"/>
      </w:tblGrid>
      <w:tr>
        <w:trPr>
          <w:trHeight w:val="4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я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вание зан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ель  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тябр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ы топаем  ногами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учение ребёнка двигаться под музыку, слушать слова песни.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ы топаем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учение простым движениям, развитие чувства ритма и умения соотносить свои движения со словами песен.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Во дворе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витие способности к звукоподражанию  и речевого слуха. </w:t>
            </w:r>
          </w:p>
        </w:tc>
      </w:tr>
      <w:tr>
        <w:trPr>
          <w:trHeight w:val="83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Тихо мы в ладошки ударим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витие у ребёнка умения соотносить свои движения со словами текста, выполнять их громко и тихо 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Вода: буль – буль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учить ребёнка использовать в игре данное слово – звукоподражание в сочетании с направленным движением рукой.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зыкально-ритмическая игр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Кузнечик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азвитие способности к звукоподражанию и речевого слуха, соотносить свои движения со словами игры</w:t>
            </w:r>
          </w:p>
        </w:tc>
      </w:tr>
      <w:tr>
        <w:trPr>
          <w:trHeight w:val="1329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зыкально-ритмическая игр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Пчелка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азвитие способности к звукоподражанию и речевого слуха, соотносить свои движения со словами игры</w:t>
            </w:r>
          </w:p>
        </w:tc>
      </w:tr>
      <w:tr>
        <w:trPr>
          <w:trHeight w:val="495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«Весёлый каблучок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нимания, музыкального слуха, умения выполнять рит</w:t>
              <w:softHyphen/>
              <w:t>мичные движения</w:t>
            </w:r>
          </w:p>
        </w:tc>
      </w:tr>
      <w:tr>
        <w:trPr>
          <w:trHeight w:val="7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гра «Узнай по звуку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     слухового внимания и  фразовой речи</w:t>
            </w:r>
          </w:p>
        </w:tc>
      </w:tr>
      <w:tr>
        <w:trPr>
          <w:trHeight w:val="124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гра «Кто внимательный?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остроты  независимо от силы голоса слуха, умения правильно воспринимать   словес</w:t>
              <w:softHyphen/>
              <w:t>ную инструкцию которым ее произно</w:t>
              <w:softHyphen/>
              <w:t>сят</w:t>
            </w:r>
          </w:p>
        </w:tc>
      </w:tr>
      <w:tr>
        <w:trPr>
          <w:trHeight w:val="102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Игра «Где позвонили?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 направленности слухового внимания, умения определять направление звука, ориентации в пространстве</w:t>
            </w:r>
          </w:p>
        </w:tc>
      </w:tr>
      <w:tr>
        <w:trPr>
          <w:trHeight w:val="126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Игра в лошадк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Обучение ребенка подражанию движениям лошадей и звукам, ко</w:t>
              <w:softHyphen/>
              <w:t>торые они издают, воспитание чуткого отношения к животным</w:t>
            </w:r>
          </w:p>
        </w:tc>
      </w:tr>
      <w:tr>
        <w:trPr>
          <w:trHeight w:val="85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нвар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зыкально-ритмическая игр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"Родничок"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нимания, музыкального слуха, умения выполнять рит</w:t>
              <w:softHyphen/>
              <w:t xml:space="preserve">мичные движения </w:t>
            </w:r>
          </w:p>
        </w:tc>
      </w:tr>
      <w:tr>
        <w:trPr>
          <w:trHeight w:val="168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 «Попади в колокольчик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ь детей выполнять действия, вызывающие звучание предметов, звукоподражать и выполнять движения, имитирующие звук, поддерживать положительное эмоциональное состояние</w:t>
            </w:r>
          </w:p>
        </w:tc>
      </w:tr>
      <w:tr>
        <w:trPr>
          <w:trHeight w:val="144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 «Поможем зайке построить дом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репить названия инструментов, их звучание (громко – тихо, быстро – медленно), учить имитировать движения, выполняемые во время работы с инструментами</w:t>
            </w:r>
          </w:p>
        </w:tc>
      </w:tr>
      <w:tr>
        <w:trPr>
          <w:trHeight w:val="90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гра «Где спрятался мышонок?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ь находить источник звука, различать звук  по силе (громко – тихо), развивать фразовую речь, учить играть рядом</w:t>
            </w:r>
          </w:p>
        </w:tc>
      </w:tr>
      <w:tr>
        <w:trPr>
          <w:trHeight w:val="100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Музыка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таллических предме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знакомить детей со звучанием металлических предметов – «музыкой», которую они издают, развивать слуховое</w:t>
            </w:r>
          </w:p>
        </w:tc>
      </w:tr>
      <w:tr>
        <w:trPr>
          <w:trHeight w:val="63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внимание и слуховую память, пополнять активный словарный запас</w:t>
            </w:r>
          </w:p>
        </w:tc>
      </w:tr>
      <w:tr>
        <w:trPr>
          <w:trHeight w:val="114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«Уточка с утятам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ять действия, соответствующие ситуации игры, учить слышать сигнал – звонок колокольчика, развивать фразовую речь</w:t>
            </w:r>
          </w:p>
        </w:tc>
      </w:tr>
      <w:tr>
        <w:trPr>
          <w:trHeight w:val="91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зыкально – ритмическая игр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«Кошкины повадки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ять движения соответствующие тексту потешки</w:t>
            </w:r>
          </w:p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дактическая игра «Выставка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ширять представления детей о металлических предметах домашнего обихода, учить различать звуки металлических предметов, соотносить их с конкретными предметами, развивать фразовую речь</w:t>
            </w:r>
          </w:p>
        </w:tc>
      </w:tr>
      <w:tr>
        <w:trPr>
          <w:trHeight w:val="70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казка – «шумелка «Поющие сосульки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азвитие внимания, музыкального слуха, умение выполнять рит</w:t>
              <w:softHyphen/>
              <w:t>мичные движения</w:t>
            </w:r>
          </w:p>
        </w:tc>
      </w:tr>
      <w:tr>
        <w:trPr>
          <w:trHeight w:val="54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казки – «шумелк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ышиная история»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внимания, музыкального слуха</w:t>
            </w:r>
          </w:p>
        </w:tc>
      </w:tr>
      <w:tr>
        <w:trPr>
          <w:trHeight w:val="51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«Прогулка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вать  чувство  ритма развитие внимания, музыкального слуха</w:t>
            </w:r>
          </w:p>
        </w:tc>
      </w:tr>
      <w:tr>
        <w:trPr>
          <w:trHeight w:val="64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гра «К нам гости пришли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2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вивать  чувство  ритма, внимание, музыкальный слух </w:t>
            </w:r>
          </w:p>
        </w:tc>
      </w:tr>
      <w:tr>
        <w:trPr>
          <w:trHeight w:val="8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Игра «Что звучит?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Игра «Что делают дети?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Научить  определять по издаваемому звуку предм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вать тембровый слух</w:t>
            </w:r>
          </w:p>
        </w:tc>
      </w:tr>
      <w:tr>
        <w:trPr>
          <w:trHeight w:val="85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Игра «Зайцы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Игра «Музыка или шум?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Развивать тембровый слух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Учить определять происхождение звука и различать музыкальные и шумовые звуки.</w:t>
            </w:r>
          </w:p>
        </w:tc>
      </w:tr>
      <w:tr>
        <w:trPr>
          <w:trHeight w:val="106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Игра «Музыкальные загадк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«Молоток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Развивать тембровый слу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.Научить ребенка соотносить звук инструмента (игрушеч</w:t>
              <w:softHyphen/>
              <w:t>ного молотка) с его звукоподражательным обозначением</w:t>
            </w:r>
          </w:p>
        </w:tc>
      </w:tr>
      <w:tr>
        <w:trPr>
          <w:trHeight w:val="103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94" w:leader="none"/>
              </w:tabs>
              <w:ind w:left="74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«Громко-тихо запоем»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2.Игра «Музыкальные шарики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Развитие диатонического слух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.Обучить ребенка выполнять  целенаправленное действие, ориентируясь на сочетание жеста и словесной инструкции</w:t>
            </w:r>
          </w:p>
        </w:tc>
      </w:tr>
      <w:tr>
        <w:trPr>
          <w:trHeight w:val="229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гра « Часы тикают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Развитие звукопроизношения; закрепление правильного произно</w:t>
              <w:softHyphen/>
              <w:t>шения звука «К», звука «Т (Ть)». Развитие голосового аппарата.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Выра</w:t>
              <w:softHyphen/>
              <w:t>ботка умеренного темпа речи, умения произносить слова быстро и медленно, громко и тихо</w:t>
            </w:r>
          </w:p>
        </w:tc>
      </w:tr>
      <w:tr>
        <w:trPr>
          <w:trHeight w:val="87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Игра «Ножницы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Научить ребенка соотносить звук игрушечного инструмента ножниц с их традиционным «обозначением» в русской разговорной речи.</w:t>
            </w:r>
          </w:p>
        </w:tc>
      </w:tr>
      <w:tr>
        <w:trPr>
          <w:trHeight w:val="275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Игра «Огонь: погаси свечку»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Игра «Как «говорят»  инструменты?»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Обучить детей длительному направленному выдох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Повторить пройденный материал и определить, как усвоены каждым ребенком навыки, необходимые для развитая восприятия звуков, которые производят инструменты, понимания речи, стимулирования активной речи.</w:t>
            </w:r>
          </w:p>
        </w:tc>
      </w:tr>
      <w:tr>
        <w:trPr>
          <w:trHeight w:val="18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Игра «Ветер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. Игра «Узнай звучащую игрушку»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Научить детей выдыхать сильно и  длительно, так, чтобы можно  было добиться длительного свиста из свистка.</w:t>
            </w:r>
          </w:p>
          <w:p>
            <w:pPr>
              <w:pStyle w:val="Normal"/>
              <w:ind w:left="7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Определить уровень слухового внимания к неречевым сигналам и возможность их дифференциации на слух каждым ребенком.</w:t>
            </w:r>
          </w:p>
        </w:tc>
      </w:tr>
    </w:tbl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11:00Z</dcterms:created>
  <dc:creator>User</dc:creator>
  <dc:description/>
  <cp:keywords/>
  <dc:language>en-US</dc:language>
  <cp:lastModifiedBy>User</cp:lastModifiedBy>
  <dcterms:modified xsi:type="dcterms:W3CDTF">2012-06-13T05:13:00Z</dcterms:modified>
  <cp:revision>1</cp:revision>
  <dc:subject/>
  <dc:title>Перспективный план по экспериментированию со звучащими предметами вне занятий с детьми раннего возраста</dc:title>
</cp:coreProperties>
</file>