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985" w:leader="none"/>
        </w:tabs>
        <w:jc w:val="center"/>
        <w:rPr/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Цели и задачи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/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Цель: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 создание воспитательной системы класса, которая способствует всесторонниму развитию личности ребёнка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Достижение данной цели возможно при решении следующих </w:t>
      </w: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задач: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формирование в классе духовной, нравственной и эмоционально благоприятной среды, которая способствует развитию и самореализации каждого ученика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вовлечение родителей в воспитательный процесс, с целью раскрытия и развития в ребёнке лучших качеств, необходимых для самоопределения и самореализации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формирование классного коллектива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Воспитательная работа включает: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проектную и иследовательскую деятельность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праздники, викторины, конкурсы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кружки и секции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Принципы реализации плана воспитательной работы: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воспитание – это жизнь рядом и вместе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человеку нужно быть нужным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умей выслушать и услышать каждого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в воспитании мелочей не бывает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сначала «включай» сердце ребёнка, потом голову, потом руки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умей всё видеть, но кое-что не замечать;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- всё слышать, но кое-что не слышать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Планируемые результаты: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Повысить социальную активность школьников, воспитать позитивное отношение обучающихся и их родителей к воспитательной работе; развить способности к оригинальному мышлению и стремление к творчеству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Анализ воспитательной работы за 2010/2011 учебный год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В 2010/2011 учебном году все заплонированные мероприятия были проведены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Ребята класса приняли активное участие в школьной выставке «Осенний листопад», за что были поощрены сертификатами участника. Это Кухтина Яна, Перегоедов Дима, Ильдецкая Лена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490</wp:posOffset>
            </wp:positionH>
            <wp:positionV relativeFrom="paragraph">
              <wp:posOffset>7620</wp:posOffset>
            </wp:positionV>
            <wp:extent cx="1771650" cy="1492250"/>
            <wp:effectExtent l="0" t="0" r="0" b="0"/>
            <wp:wrapTight wrapText="bothSides">
              <wp:wrapPolygon edited="0">
                <wp:start x="-77" y="0"/>
                <wp:lineTo x="-77" y="21505"/>
                <wp:lineTo x="21600" y="21505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Всем классом совершили поход «Золотая осень». 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С инсценоровкой «Лиса и волк» приняли участие участие в фестивале школьных талантов.</w:t>
      </w:r>
    </w:p>
    <w:p>
      <w:pPr>
        <w:pStyle w:val="Style15"/>
        <w:tabs>
          <w:tab w:val="clear" w:pos="708"/>
          <w:tab w:val="left" w:pos="1985" w:leader="none"/>
        </w:tabs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  <w:lang w:val="en-US" w:eastAsia="en-US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5080</wp:posOffset>
            </wp:positionV>
            <wp:extent cx="1533525" cy="1318260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Ребята приняли активное участие в школьной выставке  «Светофор», Кухтина Яна заняла </w:t>
      </w:r>
      <w:r>
        <w:rPr>
          <w:rFonts w:cs="Times NR Cyr MT;Times New Roman" w:ascii="Times NR Cyr MT;Times New Roman" w:hAnsi="Times NR Cyr MT;Times New Roman"/>
          <w:sz w:val="24"/>
          <w:szCs w:val="24"/>
          <w:lang w:val="en-US"/>
        </w:rPr>
        <w:t>I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 место и Перязева Даша </w:t>
      </w:r>
      <w:r>
        <w:rPr>
          <w:rFonts w:cs="Times NR Cyr MT;Times New Roman" w:ascii="Times NR Cyr MT;Times New Roman" w:hAnsi="Times NR Cyr MT;Times New Roman"/>
          <w:sz w:val="24"/>
          <w:szCs w:val="24"/>
          <w:lang w:val="en-US"/>
        </w:rPr>
        <w:t>II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 место. Девочки были награждены грамотами и призами. </w:t>
      </w:r>
    </w:p>
    <w:p>
      <w:pPr>
        <w:pStyle w:val="Style15"/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Были проведены вместе с родителями «Дни именинника». В октябре поздоавляли тех, кто ролся в осеннее время года, в январе – зимних именинников,  в апреле – «Я родился в день весенний» и в мае, кто родился летом.</w:t>
      </w:r>
    </w:p>
    <w:p>
      <w:pPr>
        <w:pStyle w:val="Style15"/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В марте ребята приготовили праздник для мам «Мамин день – 8 Марта».</w:t>
      </w:r>
    </w:p>
    <w:p>
      <w:pPr>
        <w:pStyle w:val="Style15"/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91865</wp:posOffset>
            </wp:positionH>
            <wp:positionV relativeFrom="paragraph">
              <wp:posOffset>468630</wp:posOffset>
            </wp:positionV>
            <wp:extent cx="1104900" cy="1453515"/>
            <wp:effectExtent l="0" t="0" r="0" b="0"/>
            <wp:wrapTight wrapText="bothSides">
              <wp:wrapPolygon edited="0">
                <wp:start x="-123" y="0"/>
                <wp:lineTo x="-123" y="21509"/>
                <wp:lineTo x="21600" y="21509"/>
                <wp:lineTo x="21600" y="0"/>
                <wp:lineTo x="-12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6070</wp:posOffset>
            </wp:positionH>
            <wp:positionV relativeFrom="paragraph">
              <wp:posOffset>246380</wp:posOffset>
            </wp:positionV>
            <wp:extent cx="1795145" cy="1347470"/>
            <wp:effectExtent l="0" t="0" r="0" b="0"/>
            <wp:wrapTight wrapText="bothSides">
              <wp:wrapPolygon edited="0">
                <wp:start x="-58" y="0"/>
                <wp:lineTo x="-58" y="21525"/>
                <wp:lineTo x="21600" y="21525"/>
                <wp:lineTo x="21600" y="0"/>
                <wp:lineTo x="-5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Во время предметной недели начальной школы приняли участие в выставке поделок и рисунков. Выступили в общешкольном концерте с потешками. </w:t>
      </w:r>
    </w:p>
    <w:p>
      <w:pPr>
        <w:pStyle w:val="Style15"/>
        <w:ind w:firstLine="426"/>
        <w:jc w:val="both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За время обучения в первом классе активными были следующие ребята: Фриц Юля, Кухтина Яна, Ильдецкая Лена, Перегоедов Дима, Яргутова Соня.</w:t>
      </w:r>
    </w:p>
    <w:p>
      <w:pPr>
        <w:pStyle w:val="Style15"/>
        <w:ind w:firstLine="426"/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ind w:firstLine="426"/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Style15"/>
        <w:ind w:firstLine="426"/>
        <w:jc w:val="center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  <w:t>План работы.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206"/>
        <w:gridCol w:w="2113"/>
        <w:gridCol w:w="1741"/>
        <w:gridCol w:w="2320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на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Здоровь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Творч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ружб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емья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дготовка к конкурсу «Русский медвежонок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азговор о правильном питании.</w:t>
            </w:r>
          </w:p>
          <w:p>
            <w:pPr>
              <w:pStyle w:val="Style15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ведение физкультминуток.</w:t>
            </w:r>
          </w:p>
          <w:p>
            <w:pPr>
              <w:pStyle w:val="Style15"/>
              <w:jc w:val="both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ход «Золотая осень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сещение кружков, хора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частие в выставке «Осенний букет» и «Поделки из овоще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ыбор актива класса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лассные часы «Правила поведения в школе», «В дружбе сила», «За чем мы ходим в школу», «Как выполнять домашние задания», «Правила поведения на осенних каникулах»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Индивидуальные беседы с родителями.</w:t>
            </w:r>
          </w:p>
          <w:p>
            <w:pPr>
              <w:pStyle w:val="Style15"/>
              <w:jc w:val="both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Общешкольное родительское собрание «Мотивы плохого поведения младших школьников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частие в конкурсе «Русский медвежонок» и «КИТ»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частие в научно-практической конференции «Знаю, умею, расскажу и покажу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азговор о правильном питании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роведение физкультминуто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сещение кружков, хора. Фестиваль школьных талантов. Изготовление открыток к Дню матери. Конкурс «Зимние забавы»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крашение кабинета к Новому году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ыпуск поздравительных газет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лассные часы «Правила поведения в школе», «От чего зависит настроение», «Спешите делать добро», «Правила поведения на зимних каникулах». Праздник первой оценки. День именинника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Индивидуальные беседы с родителями. 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одительское собрание «Первые отметки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частие в конкурсе «Кенгуру»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азговор о правильном питании. Проведение физкультминуто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сещение кружков, хора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ыставка рисунков посвящённых 23 февраля и 8 марта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Классные часы «Правила поведения в школе», «Как чудесен этот мир - посмотри», «Правила поведения на весенних каникулах». Конкурсы «А ну-ка, мальчики», «А ну-ка, девочки». День именинника.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Индивидуальные беседы с родителями. Родительское собрание «Учимся быть внимательными»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Разговор о правильном питании. Проведение физкультминуто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сещение кружков, хора. «Чему мы научились» праздник по окончанию второго класса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Классные часы: «Правила поведения в школе», «Правила гигиены», «Умеем ли мы решать конфликты», «Правила поведения на летних каникулах».</w:t>
            </w:r>
          </w:p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ень именинник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Индивидуальные беседы с родителями. Родительское собрание .</w:t>
            </w:r>
          </w:p>
        </w:tc>
      </w:tr>
    </w:tbl>
    <w:p>
      <w:pPr>
        <w:pStyle w:val="Style15"/>
        <w:ind w:firstLine="426"/>
        <w:jc w:val="center"/>
        <w:rPr>
          <w:rFonts w:ascii="Times NR Cyr MT;Times New Roman" w:hAnsi="Times NR Cyr MT;Times New Roman" w:cs="Times NR Cyr MT;Times New Roman"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20:00Z</dcterms:created>
  <dc:creator>Оксана</dc:creator>
  <dc:description/>
  <cp:keywords/>
  <dc:language>en-US</dc:language>
  <cp:lastModifiedBy>Оксана</cp:lastModifiedBy>
  <dcterms:modified xsi:type="dcterms:W3CDTF">2012-06-13T12:32:00Z</dcterms:modified>
  <cp:revision>8</cp:revision>
  <dc:subject/>
  <dc:title/>
</cp:coreProperties>
</file>