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Х</w:t>
      </w:r>
    </w:p>
    <w:p>
      <w:pPr>
        <w:pStyle w:val="Normal"/>
        <w:jc w:val="center"/>
        <w:rPr/>
      </w:pPr>
      <w:r>
        <w:rPr/>
        <w:t>Государственное  образовательное  учреждение</w:t>
      </w:r>
    </w:p>
    <w:p>
      <w:pPr>
        <w:pStyle w:val="Normal"/>
        <w:jc w:val="center"/>
        <w:rPr/>
      </w:pPr>
      <w:r>
        <w:rPr/>
        <w:t>Начальное  профессиональное образование</w:t>
      </w:r>
    </w:p>
    <w:p>
      <w:pPr>
        <w:pStyle w:val="Normal"/>
        <w:jc w:val="center"/>
        <w:rPr/>
      </w:pPr>
      <w:r>
        <w:rPr/>
        <w:t>«Профессиональное   училище  № 14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ТЕХНОЛОГИЯ ОТДЕЛОЧНЫХ СТРОИТЕЛЬНЫХ РАБОТ», «МАТЕРИАЛОВЕДЕНИЕ» и «ИСТОР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отделочные материалы  в интерьер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«Пластик против дерева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>изучение нов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 xml:space="preserve">: </w:t>
      </w:r>
      <w:r>
        <w:rPr>
          <w:lang w:val="en-US"/>
        </w:rPr>
        <w:t>case</w:t>
      </w:r>
      <w:r>
        <w:rPr/>
        <w:t xml:space="preserve"> – </w:t>
      </w:r>
      <w:r>
        <w:rPr>
          <w:lang w:val="en-US"/>
        </w:rPr>
        <w:t>stud</w:t>
      </w:r>
      <w:r>
        <w:rPr/>
        <w:t xml:space="preserve"> (анализ конкретных ситуаций), участие принимают обучающиеся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троительной профессии  группы 4МС и 6М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Цели урока</w:t>
      </w:r>
      <w:r>
        <w:rPr/>
        <w:t xml:space="preserve">:           </w:t>
      </w:r>
      <w:r>
        <w:rPr>
          <w:b/>
        </w:rPr>
        <w:t>1</w:t>
      </w:r>
      <w:r>
        <w:rPr/>
        <w:t xml:space="preserve">. Ознакомить обучающихся с историей развития интерьера в России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стоинствами и недостатками изделий и конструкций из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ревесины и пластика, используемых в интерьерах современного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ab/>
        <w:t>жилья на основе  сравнительного анализа.</w:t>
      </w:r>
    </w:p>
    <w:p>
      <w:pPr>
        <w:pStyle w:val="Normal"/>
        <w:ind w:left="1980" w:hanging="0"/>
        <w:rPr/>
      </w:pPr>
      <w:r>
        <w:rPr/>
        <w:t>Научить правильно и грамотно применять цветовую гамму  в интерьере.</w:t>
      </w:r>
    </w:p>
    <w:p>
      <w:pPr>
        <w:pStyle w:val="Normal"/>
        <w:ind w:left="1980" w:hanging="0"/>
        <w:rPr/>
      </w:pPr>
      <w:r>
        <w:rPr>
          <w:b/>
        </w:rPr>
        <w:t>2.</w:t>
      </w:r>
      <w:r>
        <w:rPr/>
        <w:t xml:space="preserve"> Формировать стойкие познавательные интересы, формирование у обучающихся навыки познавательной активности, умений сравнивать, анализировать и обобщать, воспитывать ответственное отношение к учёбе, прививать интерес к избранной профессии, дисциплинам.</w:t>
      </w:r>
    </w:p>
    <w:p>
      <w:pPr>
        <w:pStyle w:val="Normal"/>
        <w:ind w:left="1980" w:hanging="0"/>
        <w:rPr/>
      </w:pPr>
      <w:r>
        <w:rPr>
          <w:b/>
        </w:rPr>
        <w:t>3</w:t>
      </w:r>
      <w:r>
        <w:rPr/>
        <w:t>. Способствовать развитию творческого мышления и мыслительных способностей,   научить обучающихся использовать полученные знания в прак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териально-дидактическое оснащение урока: </w:t>
      </w:r>
      <w:r>
        <w:rPr/>
        <w:t>компьютер, проектор, диски со слайдами, учебные пособия, рефераты, карта сравнительного анализа, контрольные тестовые зад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.</w:t>
      </w:r>
    </w:p>
    <w:p>
      <w:pPr>
        <w:pStyle w:val="Normal"/>
        <w:numPr>
          <w:ilvl w:val="0"/>
          <w:numId w:val="1"/>
        </w:numPr>
        <w:rPr/>
      </w:pPr>
      <w:r>
        <w:rPr/>
        <w:t>Ивлиев  А.А.</w:t>
      </w:r>
    </w:p>
    <w:p>
      <w:pPr>
        <w:pStyle w:val="Normal"/>
        <w:ind w:left="720" w:hanging="0"/>
        <w:rPr/>
      </w:pPr>
      <w:r>
        <w:rPr/>
        <w:t xml:space="preserve">Отделочные  строительные   работы: Учеб.  для  нач.  проф.  образования:  Учеб  пособие   для  сред.  проф.  образования/ А.А. Ивлиев, А.А. Кальгин, О.М. Скок. – 2-е изд., стер. – М.: Издательский  центр  «Академия», 2004. </w:t>
      </w:r>
    </w:p>
    <w:p>
      <w:pPr>
        <w:pStyle w:val="Normal"/>
        <w:numPr>
          <w:ilvl w:val="0"/>
          <w:numId w:val="1"/>
        </w:numPr>
        <w:rPr/>
      </w:pPr>
      <w:r>
        <w:rPr/>
        <w:t>Журавлев И.П., Лапшин П.А. «Штукатур. Мастер отделочных строительных работ» учебное пособие для учащихся учебных заведений начального профессионального образования. Изд. 2-е, доп и перер.- Ростов н/Д: изд-во «Феникс», 2000 г.</w:t>
      </w:r>
    </w:p>
    <w:p>
      <w:pPr>
        <w:pStyle w:val="Normal"/>
        <w:numPr>
          <w:ilvl w:val="0"/>
          <w:numId w:val="1"/>
        </w:numPr>
        <w:rPr/>
      </w:pPr>
      <w:r>
        <w:rPr/>
        <w:t>Рыженко В.И. «Краткая энциклопедия строительства дома» Справочник.- М.: Издательство Оникс, 2006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мирнова М.П. «Евроремонт без лишних затрат» - М.: ООО ДД «Издательство Мир книги», 2006 г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гранович - </w:t>
        <w:tab/>
        <w:t>Пономарева Е.С., Аладова Н.И. «Интерьер современной квартиры» - Ростов н/Д; Феникс, 2005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урок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преподава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бучающихс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о-мотивацион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тупительное слово преподавателя Гердт О.Е., сообщение темы, постановка цели и проблемы урока «Какие рекомендации мы можем дать заказчику при выборе строительных материалов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ют и акцентируют внимание на поставленной проблем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перационно -исполнительск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9"/>
            </w:tblGrid>
            <w:tr>
              <w:trPr/>
              <w:tc>
                <w:tcPr>
                  <w:tcW w:w="44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общение Ботевой Т.И. по теме: «История развития интерьера в России» с демонстрацией на мультимедийном проекторе образцов интерьера различных эпох. Преподаватель задает проблемный  вопрос: «Что можно сказать о владельце по интерьеру жилья?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полнение преподавателя  по значению цвета: «Большое значение в интерьере имеет цветовое решение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реподаватель спецтехнологии повторяет проблему урока: «Какие рекомендации мы можем дать заказчику при выборе строительных материалов?» и предлагает провести анализ современных строительных материалов для оконных блоков: древесина, поливинилхлорид, файбергласс. Преподаватель организует работу обучающихся по обобщению результатов сравнения данных таблиц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записывают определение интерьер, слушают, воспринимают и запоминают получаемую информацию.</w:t>
            </w:r>
          </w:p>
          <w:p>
            <w:pPr>
              <w:pStyle w:val="Normal"/>
              <w:rPr/>
            </w:pPr>
            <w:r>
              <w:rPr/>
              <w:t>Отвечают на проблемный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 обучающегося по теме: «Интерьер молодежной комнаты» (презентация)</w:t>
            </w:r>
          </w:p>
          <w:p>
            <w:pPr>
              <w:pStyle w:val="Normal"/>
              <w:rPr/>
            </w:pPr>
            <w:r>
              <w:rPr/>
              <w:t>Сообщение обучающегося по теме: «Древесина как древнейший строительный материал»</w:t>
            </w:r>
          </w:p>
          <w:p>
            <w:pPr>
              <w:pStyle w:val="Normal"/>
              <w:rPr/>
            </w:pPr>
            <w:r>
              <w:rPr/>
              <w:t>Совместно с преподавателем обучающиеся заполняют таблицу сравнительного анализа</w:t>
            </w:r>
          </w:p>
          <w:p>
            <w:pPr>
              <w:pStyle w:val="Normal"/>
              <w:rPr/>
            </w:pPr>
            <w:r>
              <w:rPr/>
              <w:t>Обучающиеся анализируют данные таблицы, обобщают представленный материал и делают выводы. Фиксируют вывод в тетрад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ефлексивно - оценочны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преподавателя истории по особенностям различных пород дерева с точки зрения биоэнергетики «Тайны дере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 Гердт О.Е. организует работу обучающихся по заполнению листов взаи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 Ботева Т.И. сообщает домашнее задание  по написанию мини-сочинения на тему: «Не место красит человека, а человек место»</w:t>
            </w:r>
          </w:p>
          <w:p>
            <w:pPr>
              <w:pStyle w:val="Normal"/>
              <w:rPr/>
            </w:pPr>
            <w:r>
              <w:rPr/>
              <w:t>Преподаватели организуют беседу с обучающимися по вопроса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читаете ли вы, что интегрированный урок эффективен? Какую пользу лично для себя вы извлекли из информации, полученной на занятии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акие будут пожелания преподавателям?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воспринимают полученную информацию, задают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олняют листы самооценки и проводят взаимооце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ксируют домашне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предлагаемые вопросы, высказывают рекоменд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и:                                                                                 О.Е.  Гердт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Т.И.  Ботева</w:t>
      </w:r>
    </w:p>
    <w:sectPr>
      <w:type w:val="nextPage"/>
      <w:pgSz w:w="11906" w:h="16838"/>
      <w:pgMar w:left="107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05:00Z</dcterms:created>
  <dc:creator>777</dc:creator>
  <dc:description/>
  <cp:keywords/>
  <dc:language>en-US</dc:language>
  <cp:lastModifiedBy>777</cp:lastModifiedBy>
  <dcterms:modified xsi:type="dcterms:W3CDTF">2011-02-28T06:19:00Z</dcterms:modified>
  <cp:revision>29</cp:revision>
  <dc:subject/>
  <dc:title/>
</cp:coreProperties>
</file>