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/>
        <w:t xml:space="preserve">             </w:t>
      </w:r>
      <w:r>
        <w:rPr>
          <w:b/>
          <w:i/>
          <w:sz w:val="36"/>
          <w:szCs w:val="36"/>
          <w:u w:val="single"/>
        </w:rPr>
        <w:t>ПОСВЯЩЕНИЕ  В  1-классники  -   1»А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Звучит песня « Круто ты попал в…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Дети поют песню.  выходят по два, строятся полукругом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тупись, народ честной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воклассник пред тобой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 теперь уже большо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нец новый за спин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то сегодня рано вста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школу первым прибежал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у, конечно - это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о мной мои друзь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-А    Я тороплюсь, я в школу мчусь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а! Я – школьник!!!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учусь!!!!!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мой класс,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 первый «А»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месяц я учился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знал я столько,что,друзья,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ю вам слово-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 меня УЧЁНЫЙ получ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 сентябре пришла я в школу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перь  сама ношу портф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крываю смело кни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ица – Я теперь!!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 меня сегодня праздн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бывало лучше дн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тому что первоклашко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зывают все ме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яц, два тому назад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ы ходили в детский сад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ного пили, много ели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чень вырасти хот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конец, сбылись мечты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Теперь у нас учёб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 зале яркие шары,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Нынче день особы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любимой нашей школе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Для всех открыта дверь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ы все пришли учиться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Мы- школьники теперь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10.Бизнесмены, фирмачи,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и и врачи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ходили в 1 класс,</w:t>
      </w:r>
    </w:p>
    <w:p>
      <w:pPr>
        <w:pStyle w:val="Normal"/>
        <w:ind w:left="2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чно так, как мы сейчас.</w:t>
      </w:r>
    </w:p>
    <w:p>
      <w:pPr>
        <w:pStyle w:val="Normal"/>
        <w:ind w:left="285" w:hanging="0"/>
        <w:rPr/>
      </w:pPr>
      <w:r>
        <w:rPr>
          <w:sz w:val="28"/>
          <w:szCs w:val="28"/>
        </w:rPr>
        <w:t>11.Даже важный генерал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со школы начинал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он тогда не знал,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, что будет генерал!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12.Чтоб мечту осуществить,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добрым должен быть.</w:t>
      </w:r>
    </w:p>
    <w:p>
      <w:pPr>
        <w:pStyle w:val="Normal"/>
        <w:rPr/>
      </w:pPr>
      <w:r>
        <w:rPr>
          <w:sz w:val="28"/>
          <w:szCs w:val="28"/>
        </w:rPr>
        <w:t>ВСЕ:</w:t>
      </w:r>
      <w:r>
        <w:rPr>
          <w:b/>
          <w:sz w:val="28"/>
          <w:szCs w:val="28"/>
        </w:rPr>
        <w:t>Дружба сплачивает  нас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знает весь наш класс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 «ДРУЖБА»</w:t>
      </w:r>
    </w:p>
    <w:p>
      <w:pPr>
        <w:pStyle w:val="Normal"/>
        <w:ind w:left="2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кола – самый лучший друг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наш дом родной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постигаем курс наук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дружною семьёй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Повзрослел я, войдя в этот дом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Здесь учусь я считать и писать,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Но украдкой под партой своей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Продолжаю в игрушки играть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Мы приходим все с бантами,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Брюки гладим теперь сами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Посмотрите,стрелки есть.</w:t>
      </w:r>
    </w:p>
    <w:p>
      <w:pPr>
        <w:pStyle w:val="Normal"/>
        <w:ind w:left="285" w:hanging="0"/>
        <w:rPr/>
      </w:pPr>
      <w:r>
        <w:rPr>
          <w:sz w:val="28"/>
          <w:szCs w:val="28"/>
        </w:rPr>
        <w:t>Может пять, а может шесть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Я тороплюсь, я в школу мчусь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Ура! Я – школьник!!!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Я учусь!!!!!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А вот мой класс,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Мой первый «А»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Здесь месяц я учился.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Узнал я столько,что,друзья,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Даю вам слово-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Из меня УЧЁНЫЙ получился!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5"/>
        </w:tabs>
        <w:ind w:left="705" w:hanging="42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705"/>
        </w:tabs>
        <w:ind w:left="705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1:48:00Z</dcterms:created>
  <dc:creator>UserXP</dc:creator>
  <dc:description/>
  <cp:keywords/>
  <dc:language>en-US</dc:language>
  <cp:lastModifiedBy>Дом</cp:lastModifiedBy>
  <dcterms:modified xsi:type="dcterms:W3CDTF">2012-06-13T09:44:00Z</dcterms:modified>
  <cp:revision>2</cp:revision>
  <dc:subject/>
  <dc:title>             ПОСВЯЩЕНИЕ  В  1-классники  - 2010год 1»А»</dc:title>
</cp:coreProperties>
</file>