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КОУ «Кисля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гамы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ессиональное самоопределение обучающихс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ерез вовлечение их в учебно-исследовательскую деятельно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эк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center"/>
        <w:rPr/>
      </w:pPr>
      <w:r>
        <w:rPr/>
        <w:t xml:space="preserve">                                          </w:t>
      </w:r>
      <w:r>
        <w:rPr/>
        <w:t xml:space="preserve">Автор проекта: Борчанинов Сергей Николаевич,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 xml:space="preserve">учитель биологии МКОУ «Кислянская средняя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бщеобразовательная школа»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rPr/>
      </w:pPr>
      <w:r>
        <w:rPr/>
        <w:t xml:space="preserve">                                                            </w:t>
      </w:r>
      <w:r>
        <w:rPr/>
        <w:t>Юргамышского район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Тема проек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«Профессиональное самоопределение обучающихся через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овлечение их в учебно-исследовательскую деятельность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эколог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Цель проекта:</w:t>
      </w:r>
      <w:r>
        <w:rPr>
          <w:sz w:val="28"/>
          <w:szCs w:val="28"/>
        </w:rPr>
        <w:t xml:space="preserve"> формирование у обучающихся представлений о профессиях эколого-биологической направленности через вовлечение их в учебно-исследовательскую деятельность по эк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ь условия организации учебно-исследовательской деятельности по экологии, способствующие их профессиональному самоопределе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ать нормативно-правовое и методическое обеспечение организации учебно-исследовательской деятельности по эколог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овать процесс учебно-исследовательской деятельности по экологии, способствующий профессиональному самоопределению обучающихс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сти мониторинг определения ценностных качеств личности, профессионального самоопределения обучающихся, а так же удовлетворенности их организационно-информационных потребност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работать методические рекомендации по профессиональному самоопределению обучающихся через вовлечение их в учебно-исследовательскую деятельность по эколог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Актуальность проект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пешность, самореализация и вклад в развитие государства каждого гражданина зависят от осознанности и правильности его профессионального самоопределения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как никогда актуальна проблема состояния окружающей среды, истощения природных богатств, решение которых зависит от каждого из нас, и от людей, чьи профессии с ними связаны. Необходимо, что бы решением данных проблем занимались высококомпетентные специалисты, не случайно выбравшие свою профессию, выбор которой изначально определяется в школе. Поэтому школа должна способствовать правильному профессиональному самоопределению школьников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формированные ценностные качества личности и профессиональные предпочтения. Умение обучающихся ориентироваться в профессиях эколого-биологической направленности и соотносить свои профессиональные запросы, способности требованиям к данным специальностям.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Объект исследования:</w:t>
      </w:r>
      <w:r>
        <w:rPr>
          <w:sz w:val="28"/>
          <w:szCs w:val="28"/>
        </w:rPr>
        <w:t xml:space="preserve"> процесс профессионального самоопределения обучающихся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редмет исследования:</w:t>
      </w:r>
      <w:r>
        <w:rPr>
          <w:sz w:val="28"/>
          <w:szCs w:val="28"/>
        </w:rPr>
        <w:t xml:space="preserve"> условия профессионального самоопределения обучающихся через вовлечение их в учебно-исследовательскую деятельность по экологи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Гипотеза: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создать условия, способствующие познанию природных объектов, выяснению их экологического состояния, через исследовательские группы обучающихся, в которых они побывают в роли различных специалистов, то это будет способствовать их знакомству с профессиями эколого-биологической направленности, а значит и осознанному профессиональному самоопределению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Механизм выполнения проекта:</w:t>
      </w:r>
      <w:r>
        <w:rPr>
          <w:sz w:val="28"/>
          <w:szCs w:val="28"/>
        </w:rPr>
        <w:t xml:space="preserve"> реализация авторской образовательной программы исследовательской направленности «Социальная экология»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Инновационный потенциал проекта:</w:t>
      </w:r>
      <w:r>
        <w:rPr>
          <w:sz w:val="28"/>
          <w:szCs w:val="28"/>
        </w:rPr>
        <w:t xml:space="preserve"> расширение образовательного пространства школы через сотрудничество с государственным образовательным учреждением дополнительного образования  детей «Детско-юношеским центром», КГУ, природоохранными организациями, участие в различных конкурсах, конференциях; формирование профессиональной компетентности обучающихся через исследовательскую и природоохранную деятельност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выполнения проекта:</w:t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82"/>
        <w:gridCol w:w="1620"/>
        <w:gridCol w:w="23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учение состояния проблемы, анализ нормативной, методической и научной литературы; анализ существующего опыта и выявление конкретных затруд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анинов С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кета нормативно-правовых, методических и дидактически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0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анинов С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и интересов и профессиональных предпочтений обучающихся, формирование списка обучающихся эколого-биологического объедин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чанинов С.Н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0г. – май 2011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анинов С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, оценка эффективности реализации инновационного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чанинов С.Н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убликации методических рекомендаций по итогам реализации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1г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чанинов С.Н.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ческие и дидактические материал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рская образовательная программа «Социальная эколог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матери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исследовательской деятельности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исследовательских групп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(годовая цикличность рабо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сновных этапов выполнения исследовательски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написания исследовательски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план изложения исследовательск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оформления стендового доклада и представления исследовательск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новационного проекта (методическое пособие для учителей)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27:00Z</dcterms:created>
  <dc:creator>home</dc:creator>
  <dc:description/>
  <dc:language>en-US</dc:language>
  <cp:lastModifiedBy>User</cp:lastModifiedBy>
  <cp:lastPrinted>2010-10-16T21:42:00Z</cp:lastPrinted>
  <dcterms:modified xsi:type="dcterms:W3CDTF">2012-06-13T15:48:00Z</dcterms:modified>
  <cp:revision>21</cp:revision>
  <dc:subject/>
  <dc:title/>
</cp:coreProperties>
</file>