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втор: Лактюшина СветланаЛеонидовна , учитель начальных классов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МБОШИ «Технический лицей-интернат № 128», город Новосибирск, Первомайский район               </w:t>
      </w:r>
    </w:p>
    <w:p>
      <w:pPr>
        <w:pStyle w:val="Normal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Спортивный семейный праздник</w:t>
      </w:r>
    </w:p>
    <w:p>
      <w:pPr>
        <w:pStyle w:val="Normal"/>
        <w:rPr>
          <w:rFonts w:ascii="Times New Roman" w:hAnsi="Times New Roman" w:cs="Times New Roman"/>
          <w:sz w:val="52"/>
          <w:szCs w:val="52"/>
        </w:rPr>
      </w:pPr>
      <w:r>
        <w:rPr>
          <w:rFonts w:eastAsia="Times New Roman" w:cs="Times New Roman" w:ascii="Times New Roman" w:hAnsi="Times New Roman"/>
          <w:sz w:val="52"/>
          <w:szCs w:val="52"/>
        </w:rPr>
        <w:t xml:space="preserve"> </w:t>
      </w:r>
      <w:r>
        <w:rPr>
          <w:rFonts w:cs="Times New Roman" w:ascii="Times New Roman" w:hAnsi="Times New Roman"/>
          <w:sz w:val="52"/>
          <w:szCs w:val="52"/>
        </w:rPr>
        <w:t>«Папа, мама, я - спортивная семья» посвящённый Дню Лице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 мероприят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развивать интерес у детей к физической культур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воспитывать у родителей и детей интерес к совместному проведению досуг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оказать родителям уровень физической подготовки их детей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к с песней «Неразлучные друзья», тоннель, баскетбольные мячи (3 шт.), большой воздушный мяч (3 шт.), скакалки, 3 шт., газеты, вёдра (3 шт.), кегли (3 шт.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зы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место - торт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место - по плитке шоколад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место - коробка конфет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амоты за 1,2,3 место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м детям (болельщикам) - шоколадный батончик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Ход мероприятия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онный момент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тивный зал украшен шарами, плакатами, спортивными лозунгам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дети и родители построены по классам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чит песня «Неразлучные друзья».</w:t>
      </w:r>
    </w:p>
    <w:p>
      <w:pPr>
        <w:pStyle w:val="Style15"/>
        <w:ind w:left="0"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Дорогие друзья! Сегодня мы собрались с вами на праздник посвящённый Дню Лицея. Все должны понимать, какое значение имеет физическое воспитание в семье. А самое главное - осознать, что в семейном воспитании роль родителей не может сводиться только к наблюдениям: личный пример - вот основа успеха! Сами родители должны показать, как это важно – заниматься спортом. На нашу просьбу принять участие в соревнованиях откликнулись шесть семей, поэтому наш праздник – семейный. </w:t>
      </w:r>
      <w:r>
        <w:rPr>
          <w:rFonts w:cs="Times New Roman" w:ascii="Times New Roman" w:hAnsi="Times New Roman"/>
          <w:b/>
          <w:sz w:val="28"/>
          <w:szCs w:val="28"/>
        </w:rPr>
        <w:t xml:space="preserve">Девиз </w:t>
      </w:r>
      <w:r>
        <w:rPr>
          <w:rFonts w:cs="Times New Roman" w:ascii="Times New Roman" w:hAnsi="Times New Roman"/>
          <w:sz w:val="28"/>
          <w:szCs w:val="28"/>
        </w:rPr>
        <w:t xml:space="preserve">нашего праздника </w:t>
      </w:r>
      <w:r>
        <w:rPr>
          <w:rFonts w:cs="Times New Roman" w:ascii="Times New Roman" w:hAnsi="Times New Roman"/>
          <w:b/>
          <w:sz w:val="28"/>
          <w:szCs w:val="28"/>
        </w:rPr>
        <w:t>«Неразлучные друзья – спорт, родители и дети»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тавления команд.</w:t>
      </w:r>
    </w:p>
    <w:p>
      <w:pPr>
        <w:pStyle w:val="Style15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Мы горячо благодарим те семьи, которые, преодолев стеснение, согласились на участие в нашем состязании. </w:t>
      </w:r>
    </w:p>
    <w:p>
      <w:pPr>
        <w:pStyle w:val="Style15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ак горды за своих мам и пап их дети! Не скрою, каждый ребёнок хотел бы видеть сегодня своих родителей на спортивной площадке.</w:t>
      </w:r>
    </w:p>
    <w:p>
      <w:pPr>
        <w:pStyle w:val="Style15"/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глашаю сюда представителей сильной половины человечества. Их стойкости и выдержке позавидует любой! Вот они перед нами – те, кто сегодня пожертвовал любимыми видами традиционного мужского троеборья: диваном, телевизором и работой. </w:t>
      </w:r>
    </w:p>
    <w:p>
      <w:pPr>
        <w:pStyle w:val="Style15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ыход пап из каждого класса)</w:t>
      </w:r>
    </w:p>
    <w:p>
      <w:pPr>
        <w:pStyle w:val="Style15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-а класс.     </w:t>
      </w:r>
    </w:p>
    <w:p>
      <w:pPr>
        <w:pStyle w:val="Style15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–б класс.</w:t>
      </w:r>
    </w:p>
    <w:p>
      <w:pPr>
        <w:pStyle w:val="Style15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в класс.</w:t>
      </w:r>
    </w:p>
    <w:p>
      <w:pPr>
        <w:pStyle w:val="Style15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юбуйтесь ими – бодрые, подтянутые, собранные и непобедимые, а в чём именно – мы узнаем позже.</w:t>
      </w:r>
    </w:p>
    <w:p>
      <w:pPr>
        <w:pStyle w:val="Style15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от и мамы! Они всегда в форме. Дают о себе знать постоянные тренировки в женском троеборье: бег по магазинам, готовка и стирка.</w:t>
      </w:r>
    </w:p>
    <w:p>
      <w:pPr>
        <w:pStyle w:val="Style15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а класс.</w:t>
      </w:r>
    </w:p>
    <w:p>
      <w:pPr>
        <w:pStyle w:val="Style15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 класс.</w:t>
      </w:r>
    </w:p>
    <w:p>
      <w:pPr>
        <w:pStyle w:val="Style15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в класс.</w:t>
      </w:r>
    </w:p>
    <w:p>
      <w:pPr>
        <w:pStyle w:val="Style15"/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, наконец, самые юные участники. Это они сегодня объединили своих родителей в дружную команду.</w:t>
      </w:r>
    </w:p>
    <w:p>
      <w:pPr>
        <w:pStyle w:val="Style15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а класс.</w:t>
      </w:r>
    </w:p>
    <w:p>
      <w:pPr>
        <w:pStyle w:val="Style15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б класс.</w:t>
      </w:r>
    </w:p>
    <w:p>
      <w:pPr>
        <w:pStyle w:val="Style15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в класс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i/>
          <w:sz w:val="28"/>
          <w:szCs w:val="28"/>
        </w:rPr>
        <w:t>Перед проверкой домашнего задания выбирается жюри из числа родителей или учителей)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ше уважаемое жюри: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машнее задание.</w:t>
      </w:r>
    </w:p>
    <w:p>
      <w:pPr>
        <w:pStyle w:val="Style15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семейным командам нужно было придумать название,  сделать эмблему и приветствие соперникам. Слово 2-а классу, 2-б классу, 2-в классу.</w:t>
      </w:r>
    </w:p>
    <w:p>
      <w:pPr>
        <w:pStyle w:val="Style15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курсная программ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ервый конкурс. «Конкурс эрудитов»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ая команда получает по два вопроса. Ответ-балл. (Если у команды нет ответа, отвечает команда соперников. Если ответ из зала- ответ не защитывается)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будет делать ворона, прожив три года? </w:t>
      </w:r>
      <w:r>
        <w:rPr>
          <w:rFonts w:cs="Times New Roman" w:ascii="Times New Roman" w:hAnsi="Times New Roman"/>
          <w:b/>
          <w:sz w:val="28"/>
          <w:szCs w:val="28"/>
        </w:rPr>
        <w:t>(Жить четвёртый)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пять дней, не называя числа и названий дней недели.</w:t>
      </w:r>
    </w:p>
    <w:p>
      <w:pPr>
        <w:pStyle w:val="Style15"/>
        <w:numPr>
          <w:ilvl w:val="2"/>
          <w:numId w:val="2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Позавчера, вчера, сегодня, завтра, послезавтра)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ве сардельки варятся 6 минут. А сколько минут варится одна сарделька?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(6 минут)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толе лежало два пирога. Один разрезали. Сколько пирогов лежит на столе?</w:t>
      </w:r>
      <w:r>
        <w:rPr>
          <w:rFonts w:cs="Times New Roman" w:ascii="Times New Roman" w:hAnsi="Times New Roman"/>
          <w:b/>
          <w:sz w:val="28"/>
          <w:szCs w:val="28"/>
        </w:rPr>
        <w:t xml:space="preserve">      ( Два, только один разрезали)</w:t>
      </w:r>
    </w:p>
    <w:p>
      <w:pPr>
        <w:pStyle w:val="Style15"/>
        <w:ind w:left="113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ело 7 свечей, 2 свечи погасли. Сколько свечей осталось?  </w:t>
      </w:r>
    </w:p>
    <w:p>
      <w:pPr>
        <w:pStyle w:val="Style15"/>
        <w:numPr>
          <w:ilvl w:val="6"/>
          <w:numId w:val="2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2 свечи. Остальные сгорели)     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По морю плыла акула. Вдруг она увидела косяк рыбы и нырнула в глубину. Сколько акул осталось в море?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( Одна, только она нырнула)</w:t>
      </w:r>
    </w:p>
    <w:p>
      <w:pPr>
        <w:pStyle w:val="Style15"/>
        <w:ind w:left="284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Второй конкурс. «Ведение баскетбольного мяча».</w:t>
      </w:r>
    </w:p>
    <w:p>
      <w:pPr>
        <w:pStyle w:val="Style15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член команды должен добежать до стены, ведя баскетбольный мяч. Обратно, просто бежать на скорость.</w:t>
      </w:r>
    </w:p>
    <w:p>
      <w:pPr>
        <w:pStyle w:val="Style15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firstLine="284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ретий конкурс. «Проход тоннеля».</w:t>
      </w:r>
    </w:p>
    <w:p>
      <w:pPr>
        <w:pStyle w:val="Style15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член команды бежит, проходит тоннель, добегает до стены. Обратно возвращается на скорость.</w:t>
      </w:r>
    </w:p>
    <w:p>
      <w:pPr>
        <w:pStyle w:val="Style15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firstLine="284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Четвёртый конкурс. «Бег на трёх ногах».</w:t>
      </w:r>
    </w:p>
    <w:p>
      <w:pPr>
        <w:pStyle w:val="Style15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конкурс нам покажет, как в связке могут действовать папа, мама и ребёнок. Родителям связываются ноги скакалкой, а ребёнок сам поджимает одну ногу и они все вместе бегут (прыгают) до стены и обратно.</w:t>
      </w:r>
    </w:p>
    <w:p>
      <w:pPr>
        <w:pStyle w:val="Style15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firstLine="284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ятый конкурс. «Прыжки на скакалке».</w:t>
      </w:r>
    </w:p>
    <w:p>
      <w:pPr>
        <w:pStyle w:val="Style15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член команды добегает до стены и обратно, прыгая на скакалке.</w:t>
      </w:r>
    </w:p>
    <w:p>
      <w:pPr>
        <w:pStyle w:val="Style15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ется скорость и правильность выполнения.</w:t>
      </w:r>
    </w:p>
    <w:p>
      <w:pPr>
        <w:pStyle w:val="Style15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firstLine="284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Шестой конкурс. «Транспортировка ребёнка».</w:t>
      </w:r>
    </w:p>
    <w:p>
      <w:pPr>
        <w:pStyle w:val="Style15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м, что семья отправилась в многодневный поход, и на пути следования ребёнок так устал, что не может идти дальше. Задача папы и мамы – на сцепленных руках перенести ребёнка до стены и обратно. Этот вид транспорта мы назовём «папомамобиль</w:t>
      </w:r>
    </w:p>
    <w:p>
      <w:pPr>
        <w:pStyle w:val="Style15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едьмой конкурс. Конкурс «Газетон».</w:t>
      </w:r>
    </w:p>
    <w:p>
      <w:pPr>
        <w:pStyle w:val="Style15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аждой команды стоит ведро. Команда получает газеты. Надо скомкать газетные шарики и попасть в пустое ведро. Каждый скатывает свой шарик и кидает. Жюри учитывает количество попаданий.</w:t>
      </w:r>
    </w:p>
    <w:p>
      <w:pPr>
        <w:pStyle w:val="Style15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сьмой конкурс. «Меткий стрелок».</w:t>
      </w:r>
    </w:p>
    <w:p>
      <w:pPr>
        <w:pStyle w:val="Style15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член команды с мячом добегает до линии. Катит мяч, так, чтобы сбить кеглю. Если кегля не сбита после первой попытки, у каждого есть  ещё две попытки, всего можно бросать мяч три раза. После третьей попытки игрок возвращается на место. Жюри учитывает время и количество сбитых кеглей.</w:t>
      </w:r>
    </w:p>
    <w:p>
      <w:pPr>
        <w:pStyle w:val="Style15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вятый конкурс. «Воздушный мяч».</w:t>
      </w:r>
    </w:p>
    <w:p>
      <w:pPr>
        <w:pStyle w:val="Style15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ёнок из команды садится на большой мяч, прыгает до стены и обратно. Взрослый, зажимает мяч между ног, прыгает до стены, и обратно. Если мяч выпал, поднять и продолжать движение.</w:t>
      </w:r>
    </w:p>
    <w:p>
      <w:pPr>
        <w:pStyle w:val="Style15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юри учитывает скорость и правильность выполнения.</w:t>
      </w:r>
    </w:p>
    <w:p>
      <w:pPr>
        <w:pStyle w:val="Style15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сятый  конкурс. «Дружная команда».</w:t>
      </w:r>
    </w:p>
    <w:p>
      <w:pPr>
        <w:pStyle w:val="Style15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член команды бежит до стены, возвращается, берёт за руку второго, бегут до стены, возвращаются, берут следующего…. Задача, не расцепить рук, не потерять членов команды и придти первыми. Жюри учитывает неразрывность рук и скорость.</w:t>
      </w:r>
    </w:p>
    <w:p>
      <w:pPr>
        <w:pStyle w:val="Style15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том наши соревнования заканчиваются. Предоставляется слово жюри.</w:t>
      </w:r>
    </w:p>
    <w:p>
      <w:pPr>
        <w:pStyle w:val="Style15"/>
        <w:spacing w:before="0" w:after="20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Пока жюри подводит итоги, звучит песня «Неразлучные друзья»)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5:03:00Z</dcterms:created>
  <dc:creator>Admin</dc:creator>
  <dc:description/>
  <cp:keywords/>
  <dc:language>en-US</dc:language>
  <cp:lastModifiedBy>Admin</cp:lastModifiedBy>
  <cp:lastPrinted>2009-10-20T06:44:00Z</cp:lastPrinted>
  <dcterms:modified xsi:type="dcterms:W3CDTF">2012-02-14T15:06:00Z</dcterms:modified>
  <cp:revision>4</cp:revision>
  <dc:subject/>
  <dc:title/>
</cp:coreProperties>
</file>