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 xml:space="preserve">ПЛАН-КОНСПЕКТ УРОКА </w:t>
        <w:br/>
      </w:r>
      <w:r>
        <w:rPr>
          <w:b/>
          <w:i/>
          <w:sz w:val="24"/>
          <w:szCs w:val="24"/>
        </w:rPr>
        <w:t>«Исторический портрет Столыпина П. А.:                                                                                     человека  с    государственным мышлением»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ессмертных Елена Анато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 СОШ №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истории и обществознан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стор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 класс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Россия в начале </w:t>
            </w:r>
            <w:r>
              <w:rPr>
                <w:b/>
                <w:i/>
                <w:sz w:val="24"/>
                <w:lang w:val="en-US"/>
              </w:rPr>
              <w:t>XX</w:t>
            </w:r>
            <w:r>
              <w:rPr>
                <w:b/>
                <w:i/>
                <w:sz w:val="24"/>
              </w:rPr>
              <w:t xml:space="preserve"> века,  урок №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Heading1"/>
              <w:spacing w:before="225" w:after="180"/>
              <w:ind w:right="7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стория России. XX — начало XXI века. Учебник для 9 кл. </w:t>
            </w:r>
            <w:r>
              <w:rPr>
                <w:i/>
                <w:iCs/>
                <w:sz w:val="24"/>
              </w:rPr>
              <w:t xml:space="preserve">Данилов А.А., Косулина Л.Г., Пыжиков А.В.  </w:t>
            </w:r>
            <w:r>
              <w:rPr>
                <w:rFonts w:cs="Arial"/>
                <w:i/>
                <w:sz w:val="24"/>
                <w:szCs w:val="20"/>
              </w:rPr>
              <w:t>10-е изд. - М.: Просвещение, 2010. — 400 с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7. .Цель  урока: </w:t>
      </w:r>
      <w:r>
        <w:rPr>
          <w:sz w:val="24"/>
          <w:szCs w:val="24"/>
        </w:rPr>
        <w:t xml:space="preserve">Дать представление о  политической деятельности П.А. Столыпина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показать всю широту его государственного мышле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. Задачи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- обучающие:</w:t>
      </w:r>
      <w:r>
        <w:rPr>
          <w:sz w:val="24"/>
          <w:szCs w:val="24"/>
        </w:rPr>
        <w:t xml:space="preserve"> создать общую картину деятельности премьер-министра Столыпина по борьбе с первой русской революцией, осуществить контроль  знаний  с помощью проверочного задания - теста;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>-развивающие:</w:t>
      </w:r>
      <w:r>
        <w:rPr>
          <w:sz w:val="24"/>
          <w:szCs w:val="24"/>
        </w:rPr>
        <w:t xml:space="preserve"> развитие навыков дискуссии, умения выражать свою точку зрения 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ё отстаивать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-воспитательные: </w:t>
      </w:r>
      <w:r>
        <w:rPr>
          <w:sz w:val="24"/>
          <w:szCs w:val="24"/>
        </w:rPr>
        <w:t>воспитывать информационную культуру, повышать интерес обучающихся к изучению истории на основе  внедрения современных информационных технологий и их использования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 xml:space="preserve">9.Тип урока: </w:t>
      </w:r>
      <w:r>
        <w:rPr>
          <w:sz w:val="24"/>
          <w:szCs w:val="24"/>
        </w:rPr>
        <w:t>и</w:t>
      </w:r>
      <w:r>
        <w:rPr>
          <w:bCs/>
          <w:iCs/>
          <w:sz w:val="24"/>
          <w:szCs w:val="24"/>
        </w:rPr>
        <w:t>зучение нового  материала</w:t>
      </w:r>
    </w:p>
    <w:p>
      <w:pPr>
        <w:pStyle w:val="Style13"/>
        <w:numPr>
          <w:ilvl w:val="0"/>
          <w:numId w:val="4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 учащихся</w:t>
      </w:r>
      <w:r>
        <w:rPr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бота с интерактивной доской, дискуссия</w:t>
      </w:r>
    </w:p>
    <w:p>
      <w:pPr>
        <w:pStyle w:val="Style13"/>
        <w:numPr>
          <w:ilvl w:val="0"/>
          <w:numId w:val="4"/>
        </w:numPr>
        <w:spacing w:lineRule="auto" w:line="36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Бородин А.П. Столыпин: реформы во имя России, М., 2004                                                           2.Кабытов П.С.,  П.А. Столыпин: последний реформатор Российской империи, Самара, Самарский университет, 2006                                                                                                                          3. Тюкавкин В.Г. Великорусское крестьянство и Столыпинская аграрная реформа, М., 2001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понятия:</w:t>
      </w:r>
      <w:r>
        <w:rPr>
          <w:rFonts w:cs="Times New Roman" w:ascii="Times New Roman" w:hAnsi="Times New Roman"/>
          <w:sz w:val="24"/>
          <w:szCs w:val="24"/>
        </w:rPr>
        <w:t xml:space="preserve"> первая русская революция, военно-полевые суды, хутор, отруб, переселенческая политика, «Столыпинский галстук»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занятия: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слово учителя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ждение в тему - работа с интерактивной доской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модуль- «Личность в истории: Пётр Аркадьевич Столыпин»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ческая пауза</w:t>
      </w:r>
    </w:p>
    <w:p>
      <w:pPr>
        <w:pStyle w:val="Style13"/>
        <w:numPr>
          <w:ilvl w:val="0"/>
          <w:numId w:val="3"/>
        </w:numPr>
        <w:spacing w:lineRule="auto" w:line="360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– информационный модуль – «Реформы Витте и Столыпина»</w:t>
      </w:r>
    </w:p>
    <w:p>
      <w:pPr>
        <w:pStyle w:val="Style13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</w:rPr>
        <w:t xml:space="preserve">Таблица </w:t>
      </w:r>
    </w:p>
    <w:p>
      <w:pPr>
        <w:pStyle w:val="Style13"/>
        <w:tabs>
          <w:tab w:val="clear" w:pos="708"/>
          <w:tab w:val="left" w:pos="1429" w:leader="none"/>
        </w:tabs>
        <w:spacing w:lineRule="auto" w:line="360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ТРУКТУРА И ХОД УРОКА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583"/>
        <w:gridCol w:w="1049"/>
        <w:gridCol w:w="4122"/>
        <w:gridCol w:w="1663"/>
        <w:gridCol w:w="659"/>
      </w:tblGrid>
      <w:tr>
        <w:trPr>
          <w:tblHeader w:val="true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bCs/>
                <w:sz w:val="24"/>
                <w:szCs w:val="24"/>
              </w:rPr>
              <w:t>Организацион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приветствует учащихся и рассказывает о цели урока. </w:t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: В этом году наша страна отмечает 150 –летие со дня рождения П.А. Столыпина – талантливого государственного деятеля, сумевшего вывести Россию их хаоса революции и способствовать её экономическому подъему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ники записывают  в тетради число и тему уро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изация опорных зн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 предлагает учащимся поработать с интерактивной доско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: Никто не будет спорить, что определённые исторические личности играют большую роль в развитие страны, что политические лидеры способны изменить ход истории. Учитель предлагает вспомнить и соотнести имена людей и исторические эпохи: </w:t>
            </w:r>
            <w:r>
              <w:rPr>
                <w:bCs/>
                <w:sz w:val="24"/>
                <w:szCs w:val="24"/>
                <w:lang w:val="en-US"/>
              </w:rPr>
              <w:t>XIX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XX</w:t>
            </w:r>
            <w:r>
              <w:rPr>
                <w:bCs/>
                <w:sz w:val="24"/>
                <w:szCs w:val="24"/>
              </w:rPr>
              <w:t xml:space="preserve"> век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 доски ученик  ряд имён относит к </w:t>
            </w:r>
            <w:r>
              <w:rPr>
                <w:bCs/>
                <w:sz w:val="24"/>
                <w:szCs w:val="24"/>
                <w:lang w:val="en-US"/>
              </w:rPr>
              <w:t>XIX</w:t>
            </w:r>
            <w:r>
              <w:rPr>
                <w:bCs/>
                <w:sz w:val="24"/>
                <w:szCs w:val="24"/>
              </w:rPr>
              <w:t xml:space="preserve"> веку и </w:t>
            </w:r>
            <w:r>
              <w:rPr>
                <w:bCs/>
                <w:sz w:val="24"/>
                <w:szCs w:val="24"/>
                <w:lang w:val="en-US"/>
              </w:rPr>
              <w:t>XX</w:t>
            </w:r>
            <w:r>
              <w:rPr>
                <w:bCs/>
                <w:sz w:val="24"/>
                <w:szCs w:val="24"/>
              </w:rPr>
              <w:t xml:space="preserve"> веку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http://fcior.edu.ru/card/21242/lichnost-v-istorii-petr-arkadevich-stolypin.html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 предлагает обратиться к материалам электронного учебни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sz w:val="24"/>
                <w:szCs w:val="18"/>
              </w:rPr>
              <w:t>Внимание уделяется его биографии, истории семьи, основным направления деятельности. С помощью интерактивной карты происходит знакомство с памятными местам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ники записывают в тетрадь основные факты биографии, памятные места, основные положения деятельности Столыпин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780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намическая пауза или разрядка для глаз.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сходное положение -  сидя, каждое упражнение повторяется 3-4 раза): 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 xml:space="preserve">Откинувшись назад, сделать глубокий вдох, затем, наклонившись вперед, выдох. 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 xml:space="preserve">Откинувшись на спинку стула, прикрыть веки, крепко зажмурить глаза, не открывая век. 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  <w:t>Руки вдоль туловища, круговые движения плечами назад и вперёд.</w:t>
            </w:r>
          </w:p>
          <w:p>
            <w:pPr>
              <w:pStyle w:val="Normal"/>
              <w:tabs>
                <w:tab w:val="clear" w:pos="708"/>
                <w:tab w:val="left" w:pos="46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 xml:space="preserve">Гимнастика для глаз с помощью тренажёра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1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репление материал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http://fcior.edu.ru/card/21733/reformy-s-yu-vitte-i-p-a-stolypina.html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ребятам провести закрепление изученного материа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по одному выходят к доске, каждый делает по одному зада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996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30"/>
        <w:gridCol w:w="2045"/>
        <w:gridCol w:w="2067"/>
        <w:gridCol w:w="3962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11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ahoma"/>
                <w:b w:val="false"/>
                <w:b w:val="false"/>
                <w:i w:val="false"/>
                <w:i w:val="false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ичность в истории: Петр Аркадьевич Столыпин</w:t>
            </w:r>
          </w:p>
          <w:p>
            <w:pPr>
              <w:pStyle w:val="Normal"/>
              <w:jc w:val="both"/>
              <w:rPr>
                <w:rFonts w:ascii="Times New Roman" w:hAnsi="Times New Roman" w:cs="Tahoma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ahoma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, интерактивная схем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Cs/>
                  <w:sz w:val="24"/>
                  <w:szCs w:val="24"/>
                </w:rPr>
                <w:t>http://fcior.edu.ru/card/21242/lichnost-v-istorii-petr-arkadevich-stolypin.html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ы Витте                     и Столыпи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, тесты, вписать даты и понятия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bCs/>
                  <w:sz w:val="24"/>
                  <w:szCs w:val="24"/>
                </w:rPr>
                <w:t>http://fcior.edu.ru/card/21733/reformy-s-yu-vitte-i-p-a-stolypina.html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1242/lichnost-v-istorii-petr-arkadevich-stolypin.html" TargetMode="External"/><Relationship Id="rId3" Type="http://schemas.openxmlformats.org/officeDocument/2006/relationships/hyperlink" Target="http://fcior.edu.ru/card/21733/reformy-s-yu-vitte-i-p-a-stolypina.html" TargetMode="External"/><Relationship Id="rId4" Type="http://schemas.openxmlformats.org/officeDocument/2006/relationships/hyperlink" Target="http://fcior.edu.ru/card/21242/lichnost-v-istorii-petr-arkadevich-stolypin.html" TargetMode="External"/><Relationship Id="rId5" Type="http://schemas.openxmlformats.org/officeDocument/2006/relationships/hyperlink" Target="http://fcior.edu.ru/card/21733/reformy-s-yu-vitte-i-p-a-stolypina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50:00Z</dcterms:created>
  <dc:creator>gala</dc:creator>
  <dc:description/>
  <cp:keywords/>
  <dc:language>en-US</dc:language>
  <cp:lastModifiedBy>Елена</cp:lastModifiedBy>
  <dcterms:modified xsi:type="dcterms:W3CDTF">2012-06-13T06:50:00Z</dcterms:modified>
  <cp:revision>2</cp:revision>
  <dc:subject/>
  <dc:title>ФОРМА ПЛАНА-КОНСПЕКТА УРОКА </dc:title>
</cp:coreProperties>
</file>