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Ерещенко Серёжа,  2 класс</w:t>
      </w:r>
    </w:p>
    <w:p>
      <w:pPr>
        <w:pStyle w:val="Normal"/>
        <w:spacing w:lineRule="auto" w:line="360"/>
        <w:ind w:left="2832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А чудеса  рядом!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Тише… Я слышу чьи-то шаги. Кто это? В доме никого нет. Но по полу вдруг заметались тонкие белые линии, поползли на стены, свились в какой- то непонятный клубок на потолке. </w:t>
        <w:tab/>
        <w:tab/>
      </w: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Тук-тук-тук… это не шаги, это кто-то стучит в окно. Подхожу и вижу: крупные капли дождя падают на стекло, разбиваясь в маленькие брызги, медленно ползут по нему, оставляют за собой искривлённые мокрые дорожки. </w:t>
        <w:tab/>
        <w:tab/>
        <w:tab/>
        <w:tab/>
        <w:tab/>
        <w:tab/>
        <w:tab/>
        <w:t xml:space="preserve">Яркий солнечный свет проникает в капельки и играет в них чуть заметным радужным светом. Эти полосатые блики и проникли через стекло в мою комнату, делая её похожей на школьную тетрадь в косую линию. </w:t>
        <w:tab/>
        <w:tab/>
        <w:tab/>
        <w:tab/>
        <w:tab/>
        <w:tab/>
        <w:tab/>
        <w:t>Вдруг на одной из линий появились какие-то тени: это порыв ветра захватил горсть берёзовых листьев и бросил их в окно. Они засветились мокрым жёлтым глянцем, прилипнув на миг к стеклу, и медленно поползли вниз.</w:t>
      </w:r>
    </w:p>
    <w:p>
      <w:pPr>
        <w:pStyle w:val="Normal"/>
        <w:ind w:firstLine="708"/>
        <w:rPr/>
      </w:pPr>
      <w:r>
        <w:rPr/>
        <w:t xml:space="preserve">Тук… Под глубоким карнизом я вижу две бусинки черных испуганных глазок взъерошенной синицы. Надо не спугнуть её – она спряталась от непогоды. Тук-тук. Птица не просто пережидает дождь, ещё и решила поживиться, отыскав какую-то козявку в щелке. </w:t>
      </w:r>
    </w:p>
    <w:p>
      <w:pPr>
        <w:pStyle w:val="Normal"/>
        <w:ind w:firstLine="708"/>
        <w:rPr/>
      </w:pPr>
      <w:r>
        <w:rPr/>
        <w:t xml:space="preserve">А это ещё кто пробрался незаметно в комнату, улёгся на подушку, запрыгал по кровати и спрятался за спинку кресла? Он такой яркий, мягкий, быстрый и молчаливый! </w:t>
        <w:tab/>
        <w:tab/>
        <w:t xml:space="preserve">Сейчас поймаю! </w:t>
      </w:r>
    </w:p>
    <w:p>
      <w:pPr>
        <w:pStyle w:val="Normal"/>
        <w:ind w:firstLine="708"/>
        <w:rPr/>
      </w:pPr>
      <w:r>
        <w:rPr/>
        <w:t xml:space="preserve">Но солнечный зайчик ускользнул, а мне стало немного грустно. </w:t>
      </w:r>
    </w:p>
    <w:p>
      <w:pPr>
        <w:pStyle w:val="Normal"/>
        <w:ind w:firstLine="708"/>
        <w:rPr/>
      </w:pPr>
      <w:r>
        <w:rPr/>
        <w:t>Это серая туча укрыла его своим тяжёлым одеялом, движется за ним, тщательно забирая под себя  выскальзывающие лучики.</w:t>
      </w:r>
    </w:p>
    <w:p>
      <w:pPr>
        <w:pStyle w:val="Normal"/>
        <w:ind w:firstLine="708"/>
        <w:rPr/>
      </w:pPr>
      <w:r>
        <w:rPr/>
        <w:t>Но вот показались сначала длинные уши, потом засияла весёлая улыбка, и он опять скользнул в окно и вприпрыжку понёсся по дому.</w:t>
      </w:r>
    </w:p>
    <w:p>
      <w:pPr>
        <w:pStyle w:val="Normal"/>
        <w:ind w:firstLine="708"/>
        <w:rPr/>
      </w:pPr>
      <w:r>
        <w:rPr/>
        <w:t xml:space="preserve">Синичка расправила крылышки, отряхнулась, что-то тенькнула на своём языке и закружила над осенним садом, омытым первым, ещё тёплым осенним дождём. </w:t>
        <w:tab/>
        <w:tab/>
        <w:tab/>
        <w:t xml:space="preserve">И лиловый терновый куст, и краснобокие яблоки, и пожелтевший клён засияли ясно и празднично навстречу солнечным лучам. Какое это чудо, что у меня есть такая земля, сад, мой дом, дождь. И солнечный зайчик!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41:00Z</dcterms:created>
  <dc:creator>Admin</dc:creator>
  <dc:description/>
  <cp:keywords/>
  <dc:language>en-US</dc:language>
  <cp:lastModifiedBy>Admin</cp:lastModifiedBy>
  <dcterms:modified xsi:type="dcterms:W3CDTF">2012-06-13T10:44:00Z</dcterms:modified>
  <cp:revision>1</cp:revision>
  <dc:subject/>
  <dc:title>Ерещенко Серёжа,  2 класс</dc:title>
</cp:coreProperties>
</file>