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тематическому планирова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усскому языку</w:t>
      </w:r>
    </w:p>
    <w:p>
      <w:pPr>
        <w:pStyle w:val="Normal"/>
        <w:rPr/>
      </w:pPr>
      <w:r>
        <w:rPr/>
        <w:t>Развёрнутое календарно-тематическое планирование по русскому языку (3 класс) составлено на основе программы Р.Н. Бунеева,  Е.В.Бунеевой, О.В.Прониной «Русский язык», рекомендованной Министерством образования Российской Федерации, и с учетом стандарта начального общего образования по русскому языку.(2001г.)</w:t>
      </w:r>
    </w:p>
    <w:p>
      <w:pPr>
        <w:pStyle w:val="Normal"/>
        <w:rPr/>
      </w:pPr>
      <w:r>
        <w:rPr/>
        <w:t>Календарно-тематическое планирование рассчитано на 5 учебных часов в неделю, что составляет 170 учебных часов в год.</w:t>
      </w:r>
    </w:p>
    <w:p>
      <w:pPr>
        <w:pStyle w:val="Normal"/>
        <w:rPr/>
      </w:pPr>
      <w:r>
        <w:rPr/>
        <w:t>В течении года проводится :    контрольных работ – 5;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контрольное изложение -1;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творческих работ – 3.    </w:t>
      </w:r>
    </w:p>
    <w:p>
      <w:pPr>
        <w:pStyle w:val="Normal"/>
        <w:rPr/>
      </w:pPr>
      <w:r>
        <w:rPr/>
        <w:t xml:space="preserve">  </w:t>
      </w:r>
      <w:r>
        <w:rPr/>
        <w:t xml:space="preserve">Домашнее задание задаётся ежедневно . </w:t>
      </w:r>
    </w:p>
    <w:p>
      <w:pPr>
        <w:pStyle w:val="Normal"/>
        <w:rPr/>
      </w:pPr>
      <w:r>
        <w:rPr/>
        <w:t xml:space="preserve">  </w:t>
      </w:r>
      <w:r>
        <w:rPr/>
        <w:t>Используется следующий учебно-методический комплект:</w:t>
      </w:r>
    </w:p>
    <w:p>
      <w:pPr>
        <w:pStyle w:val="Normal"/>
        <w:rPr/>
      </w:pPr>
      <w:r>
        <w:rPr/>
        <w:t>- Бунеев, Р.Н., Бунеева, Е.В., Пронина, О.В. Русский язык. 3 класс.- М.: Баласс, 20078</w:t>
      </w:r>
    </w:p>
    <w:p>
      <w:pPr>
        <w:pStyle w:val="Normal"/>
        <w:rPr/>
      </w:pPr>
      <w:r>
        <w:rPr/>
        <w:t xml:space="preserve">- Бунеева,Е.В. Проверочные и контрольные работы по русскому языку. 3 класс.- М.: Баласс, 2008. </w:t>
      </w:r>
    </w:p>
    <w:p>
      <w:pPr>
        <w:pStyle w:val="Normal"/>
        <w:rPr/>
      </w:pPr>
      <w:r>
        <w:rPr/>
        <w:t>- Бунеева,Е.В., Яковлева М.А. Методические рекомендации для учителя. 3 класс.- М.: Баласс, 2008</w:t>
      </w:r>
    </w:p>
    <w:p>
      <w:pPr>
        <w:pStyle w:val="Normal"/>
        <w:rPr/>
      </w:pPr>
      <w:r>
        <w:rPr/>
        <w:t>Планирование разработано в полном соответствии с данной программой и учебно-методическим комплектом, поэтому коррекция программы не проводилас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Отличительные особенности программы.</w:t>
      </w:r>
    </w:p>
    <w:p>
      <w:pPr>
        <w:pStyle w:val="Normal"/>
        <w:rPr/>
      </w:pPr>
      <w:r>
        <w:rPr/>
        <w:t xml:space="preserve">1. Определены основные линии развития учащихся в рамках предмета «русский язык»: овладение функциональной грамотностью; навыками и умениями различных видов по устной и письменной речи; орфографией и пунктуацией; навыками и умениями понимания и анализа текстов; приобретение систематических знаний о языке; раскрытие его значения; формирование чувства языка. </w:t>
        <w:br/>
        <w:t xml:space="preserve">2. Предложен путь формирования орфографической зоркости на основе целенаправленной систематической работы над составом и лексическим значением слова в сочетании с его звукобуквенным анализом. </w:t>
        <w:br/>
        <w:t xml:space="preserve">З. Введено понятие «орфограмма, названы опознавательные признаки орфограмм. </w:t>
        <w:br/>
        <w:t xml:space="preserve">4. Сведения о частях слова вводятся с первых шагов обучения грамоте, в ходе регулярного наблюдения за словами, которое вызывает у детей живой интерес. </w:t>
        <w:br/>
        <w:t xml:space="preserve">5. Состав слова и лексика — «сквозные темы» всего курса. </w:t>
        <w:br/>
        <w:t xml:space="preserve">6. Усиленное внимание к синтаксису и пунктуации — основе письменной речи, средству выражения мыслей и чувств.  Увеличение объема изучаемого материала по синтаксису и пунктуации. </w:t>
        <w:br/>
        <w:t xml:space="preserve">7. Изучение языкового материала мотивировано его значимостью для успешного общения. </w:t>
        <w:br/>
        <w:t>8. Выдержан единый методический   подход  к работе с текстом на уроках чтения и русского языка — формирование у детей типа правильной читательской деятельности. Дети осваивают систему приемов чтения художественного и учебно-научного текстов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сновные требования к знаниям и умениям к концу III класса </w:t>
        <w:br/>
      </w:r>
    </w:p>
    <w:p>
      <w:pPr>
        <w:pStyle w:val="Normal"/>
        <w:rPr/>
      </w:pPr>
      <w:r>
        <w:rPr>
          <w:b/>
          <w:bCs/>
          <w:i/>
          <w:iCs/>
        </w:rPr>
        <w:t xml:space="preserve">Обучающиеся должны знать: </w:t>
        <w:br/>
      </w:r>
      <w:r>
        <w:rPr/>
        <w:t xml:space="preserve">части слова: корень, окончание, приставку, суффикс; </w:t>
        <w:br/>
        <w:t xml:space="preserve">части речи: имя существительное, имя прилагательное, глагол, предлог ; </w:t>
        <w:br/>
        <w:t xml:space="preserve">члены предложения:  главные (подлежащее и сказуемое) и второстепенные. </w:t>
      </w:r>
    </w:p>
    <w:p>
      <w:pPr>
        <w:pStyle w:val="Normal"/>
        <w:rPr/>
      </w:pPr>
      <w:r>
        <w:rPr/>
        <w:br/>
      </w:r>
      <w:r>
        <w:rPr>
          <w:i/>
        </w:rPr>
        <w:t>Обучающиеся должны уметь:</w:t>
      </w:r>
      <w:r>
        <w:rPr/>
        <w:t xml:space="preserve"> </w:t>
        <w:br/>
        <w:t>- грамотно и каллиграфически правильно списывать и писать под диктовку текст   (55—65 слов),  включающий изученные орфограммы (безударные гласные, проверяемые ударением: безударные гласные, не проверяемые ударением: звонкие и глухие согласные, разделительные ъ и ь, непроизносимые согласные, ь после шипящих на конце имен существительных женского рода, не с глаголами, раздельное написание предлогов со словами),  и знаки препинания в конце предложения  (точка, вопросительный и восклицательный знаки);</w:t>
      </w:r>
    </w:p>
    <w:p>
      <w:pPr>
        <w:pStyle w:val="Normal"/>
        <w:rPr/>
      </w:pPr>
      <w:r>
        <w:rPr/>
        <w:t xml:space="preserve"> </w:t>
      </w:r>
      <w:r>
        <w:rPr/>
        <w:br/>
        <w:t xml:space="preserve">-  производить разбор слов по составу: находить окончание, выделять корень, приставку, суффикс; </w:t>
        <w:br/>
        <w:t>-  подбирать однокоренные слова разных частей речи;</w:t>
        <w:br/>
        <w:t xml:space="preserve">-  распознавать части речи, их грамматические признаки (род, число, падеж имен существительных, род и число имен прилагательных, время и число глаголов): изменять имена существительные по числам; </w:t>
        <w:br/>
        <w:t xml:space="preserve">-  склонять в единственном числе имена существительные с ударными окончаниями; </w:t>
        <w:br/>
        <w:t xml:space="preserve">-  изменять имя прилагательное по родам и числам в соответствии с родом и числом существительного; </w:t>
        <w:br/>
        <w:t xml:space="preserve">-  изменять глагол по временам (простые случаи) и в прошедшем времени — по родам; </w:t>
        <w:br/>
        <w:t>-  распознавать и употреблять в тексте синонимы, антонимы; устанавливать по вопросам связь между словами в предложении, вычленять словосочетания;</w:t>
        <w:br/>
        <w:t xml:space="preserve">-  распознавать главное и зависимое слово в словосочетании; </w:t>
      </w:r>
    </w:p>
    <w:p>
      <w:pPr>
        <w:pStyle w:val="Normal"/>
        <w:rPr/>
      </w:pPr>
      <w:r>
        <w:rPr/>
        <w:t xml:space="preserve">-  производить синтаксический разбор предложений: определять их вид по цели высказывания и по интонации,  выделять главные и второстепенные члены предложения, устанавливать связь между ними по вопросам: </w:t>
        <w:br/>
        <w:t xml:space="preserve">-  интонационно правильно произносить предложения; </w:t>
        <w:br/>
        <w:t xml:space="preserve">-  писать изложение н 60—75 слов по коллективно (или самостоятельно) составленному плану; </w:t>
        <w:br/>
        <w:t xml:space="preserve">-  определять тему и основную мысль текста; </w:t>
        <w:br/>
        <w:t xml:space="preserve">-  делить текст на части, соблюдать красную строку; </w:t>
        <w:br/>
        <w:t xml:space="preserve">-  устанавливать связь между частями текста; </w:t>
        <w:br/>
        <w:t xml:space="preserve">-  устанавливать связь между предложениями в каждой части текста; </w:t>
        <w:br/>
        <w:t xml:space="preserve">-  озаглавливать текст с опорой на тему или его основную мысль; </w:t>
        <w:br/>
        <w:t xml:space="preserve">-  распознавать текст повествование, описание, рассуждение; писать (после предварительной подготовки) сочинение повествовательного характера по сюжетной картинке, личным наблюдениям: </w:t>
        <w:br/>
        <w:t xml:space="preserve">-  составлять устный ответ-рассуждение. </w:t>
      </w:r>
    </w:p>
    <w:tbl>
      <w:tblPr>
        <w:tblW w:w="1403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7"/>
        <w:gridCol w:w="2673"/>
        <w:gridCol w:w="1638"/>
        <w:gridCol w:w="1818"/>
        <w:gridCol w:w="1818"/>
        <w:gridCol w:w="2568"/>
        <w:gridCol w:w="1158"/>
        <w:gridCol w:w="718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, ИКТ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имечания</w:t>
            </w:r>
          </w:p>
        </w:tc>
      </w:tr>
      <w:tr>
        <w:trPr>
          <w:trHeight w:val="31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(УУК)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Повтор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3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эмоциональность; умение  осознавать и  определять (называ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и эмо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эмпатия – умение  осознавать и  определять эмоции друг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ей; сочувствовать другим людям, сопереживат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увство прекрасного – умение  чувствовать красоту и выраз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ь речи,  стремиться к совершенствованию собствен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любовь и уважение к Отечеству, его языку, культур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нтерес к чтению, к ведению диалога с автором текста; потреб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 в чт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нтерес к письму, к созданию собственных текстов, к письм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форме общ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нтерес к изучению язы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ознание ответственности за произнесённое и написанное сло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м достижения этих результатов служат тексты учебн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, вопросы и задания к ним, проблемно-диалогическая технолог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дуктивного чтения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амостоятельно формулировать тему и цели урока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план решения учебной проблемы совместно с учи-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м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ботать по плану, сверяя свои действия с целью, корректиро-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свою деятельность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 диалоге с учителем вырабатывать критерии оценки и опреде-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ть степень успешности своей работы и работы других в соответ-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ии с этими критериями.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ом формирования регулятивных УУД служит технология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ивного чтения и технология оценивания образовательных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й (учебных успехов)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 xml:space="preserve">вычитывать все виды текстовой информации: фактуальную,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/>
            </w:pPr>
            <w:r>
              <w:rPr>
                <w:sz w:val="20"/>
                <w:szCs w:val="20"/>
              </w:rPr>
              <w:t>подтекстовую, концептуальную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ьзоваться разными видами чтения: изучающим, просмотро-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м, ознакомительным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 xml:space="preserve">извлекать информацию, представленную в разных формах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плошной текст; несплошной текст – иллюстрация, таблица, схема)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 xml:space="preserve">перерабатывать и  преобразовывать информацию из одной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в другую (составлять план, таблицу, схему)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ьзоваться словарями, справочниками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уществлять анализ и синтез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станавливать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троить рассуждения;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 xml:space="preserve">оформлять свои мысли в устной и письменной форме с учётом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й ситуации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адекватно использовать речевые средства для решения различ-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коммуникативных задач; владеть монологической и диалогиче-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й формами речи.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сказывать и обосновывать свою точку зрения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 xml:space="preserve">слушать и  слышать других, пытаться принимать иную точку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ения, быть готовым корректировать свою точку зрения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 xml:space="preserve">договариваться и приходить к общему решению в совместной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давать вопросы.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тексты в исполнении учителя, учащихся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ознанно, правильно, выразительно читать вслух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амостоятельно прогнозировать содержание текста по заглавию,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м словам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изводить звуко&lt;буквенный анализ доступных слов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видеть в словах изученные орфограммы по их опознавательным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ам (без введения этого понятия),  правильно писать слова с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ми безударных гласных в корне, буквами проверяемых и непро-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носимых согласных, с удвоенными буквами согласных в корне, с ь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означения мягкости, ь разделительным; владеть способами про-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и букв гласных и согласных в корне; писать слова с непроверяе-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ми написаниями по программе; сложные слова с соединительной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ой  о и  е; частицу  не с глаголами; буквы безударных гласных в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ях имён прилагательных; графически обозначать изученные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 и условия их выбора (без использования термина «усло-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я выбора орфограммы»); находить и исправлять ошибки в словах с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ми орфограммами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 xml:space="preserve">правильно списывать слова, предложения, текст,  проверять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ное; писать под диктовку текст с изученными орфограмма-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 и пунктограммами (объёмом 55–60 слов), правильно переносить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 с удвоенными буквами согласных в корне, на стыке приставки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орня, с ь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в слове окончание и основу,  составлять предложе-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я из слов в начальной форме (ставить слова в нужную форму), образовывать слова с помощью суффиксов и приставок; подбирать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ренные слова, в том числе с чередующимися согласными в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е; разбирать по составу доступные слова; выделять два корня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ожных словах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распознавать имена существительные, имена прилагательные,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, глаголы;  производить морфологический раз-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 этих частей речи в объёме программы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вид предложения по цели высказывания и интона-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, правильно  произносить предложения с восклицательной и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клицательной интонацией, с интонацией перечисления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бирать предложения по членам, выделять подлежащее и ска-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емое,  ставить  вопросы к второстепенным членам, определять,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из них относятся к подлежащему, какие к сказуемому; выде-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ть из предложения сочетания слов, связанных между собой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видеть в предложении однородные члены, ставить запятую в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х с однородными членами (без союзов, c одиночным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юзом и);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ставлять предложения с однородными членами, употреблять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/>
            </w:pPr>
            <w:r>
              <w:rPr>
                <w:sz w:val="20"/>
                <w:szCs w:val="20"/>
              </w:rPr>
              <w:t>их в речи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сознавать важность орфографически грамотного письма и роль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 препинания в письменном общении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 xml:space="preserve">читать художественные тексты учебника, осмысливая их до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я, во время чтения и после чтения (с помощью учителя), делить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 на части с опорой на абзацы, озаглавливать части текста,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простой план, пересказывать текст по плану;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и понимать учебно&lt;научные тексты (определять коли-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тво частей, задавать вопрос к каждой части, составлять план,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по плану)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исьменно  пересказывать текст (писать подробное изложение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го текста)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rPr/>
            </w:pPr>
            <w:r>
              <w:rPr/>
              <w:t xml:space="preserve">Р.Н. Бунеев, Е.В. Бунеева, О.В. Пронина «Руский язык». Учебни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rPr/>
            </w:pPr>
            <w:r>
              <w:rPr/>
              <w:t>3-й класс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rPr/>
            </w:pPr>
            <w:r>
              <w:rPr/>
              <w:t xml:space="preserve">• </w:t>
            </w:r>
            <w:r>
              <w:rPr/>
              <w:t xml:space="preserve">Р.Н. Бунеев, Е.В. Бунеева, Л.А. Фролова «Орфографическ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rPr/>
            </w:pPr>
            <w:r>
              <w:rPr/>
              <w:t>тетрадь по русскому языку», 3-й класс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rPr/>
            </w:pPr>
            <w:r>
              <w:rPr/>
              <w:t xml:space="preserve">• </w:t>
            </w:r>
            <w:r>
              <w:rPr/>
              <w:t xml:space="preserve">Л.Ю. Комиссарова «Дидактический материал» к учебника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rPr/>
            </w:pPr>
            <w:r>
              <w:rPr/>
              <w:t>«Русский язык» для 3-го клас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rPr/>
            </w:pPr>
            <w:r>
              <w:rPr/>
              <w:t xml:space="preserve">• </w:t>
            </w:r>
            <w:r>
              <w:rPr/>
              <w:t xml:space="preserve">Е.В. Бунеева «Проверочные и контрольные работы по русском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rPr/>
            </w:pPr>
            <w:r>
              <w:rPr/>
              <w:t>языку» (вар. 1 и 2) для 3-го клас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rPr/>
            </w:pPr>
            <w:r>
              <w:rPr/>
              <w:t xml:space="preserve">• </w:t>
            </w:r>
            <w:r>
              <w:rPr/>
              <w:t>Р.Н. Бунеев, Е.В. Бунеева (составители) «Слова с непроверяемы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rPr/>
            </w:pPr>
            <w:r>
              <w:rPr/>
              <w:t xml:space="preserve">ми написаниями». Пособие в виде карточек к учебникам «Русск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rPr/>
            </w:pPr>
            <w:r>
              <w:rPr/>
              <w:t>язык» для 1–4&lt;г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rPr/>
            </w:pPr>
            <w:r>
              <w:rPr/>
              <w:t xml:space="preserve">• </w:t>
            </w:r>
            <w:r>
              <w:rPr/>
              <w:t>М.А. Яковлева «Тетрадь по чистописанию» для 3-го клас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rPr/>
            </w:pPr>
            <w:r>
              <w:rPr/>
              <w:t xml:space="preserve">• </w:t>
            </w:r>
            <w:r>
              <w:rPr/>
              <w:t xml:space="preserve">Е.В. Бунеева, Л.Ю. Комиссарова, М.А. Яковлева. «Русский язык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rPr/>
            </w:pPr>
            <w:r>
              <w:rPr/>
              <w:t>1–4 классы. Методические рекомендации для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rPr/>
            </w:pPr>
            <w:r>
              <w:rPr/>
              <w:t xml:space="preserve">•  </w:t>
            </w:r>
            <w:r>
              <w:rPr/>
              <w:t>технические средства обучения: • DVD-плеер, (видеомагнитофон), телевиз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rPr/>
            </w:pPr>
            <w:r>
              <w:rPr/>
              <w:t xml:space="preserve">• </w:t>
            </w:r>
            <w:r>
              <w:rPr/>
              <w:t>компьюте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орфографический и пунктуационный тренинг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редактирование (взаиморедактировани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создание текста, его коллективное обсужд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создание мультимедийных презентаций (текстов с рисунками,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/>
              <w:t>фотографиями и т.д.).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Части слова. Корень, чередование согласных звуков в кор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Правописание проверяемых согласных букв в корне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Удвоенные согласные в корне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Непроизносимые согласные в корне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Безударные гласные в корне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 Сложные слова и их правопис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Части слова. Пристав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Безударные гласные в пристав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Удвоенные согласные на стыке приставки и корн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Разделительные ь и ъ зна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Части слова и оконч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Основа слова и оконч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Части слова. Суффи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Разбор слова по состав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. Части речи в русском язы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Имя существительное как част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Имена существительные одушевлённые и неодушевлё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.Род имён существи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Число имё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.Словообразование имён существи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Местоимение как част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.Имя прилагательное как част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.Правописание безударных гласных в окончаниях имён прилага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Разбор имён прилагательных по состав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.Глагол как част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.Правописание частицы не с глагол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.Неопределённая форма глаг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.Предложение. Виды предложений по цели высказывания и интон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 Главные и второстепенные члены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.Предложения с однородными член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.Простые и сложные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.Повтор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720"/>
        <w:gridCol w:w="900"/>
        <w:gridCol w:w="2520"/>
        <w:gridCol w:w="1260"/>
        <w:gridCol w:w="1260"/>
        <w:gridCol w:w="1080"/>
        <w:gridCol w:w="900"/>
        <w:gridCol w:w="1260"/>
      </w:tblGrid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здела программы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 программного материал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 подготовленности уч-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онтро-ля, ФОП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четверть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(1)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. Знакомство с учебником. Что мы знаем о слов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С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 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Повтор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ведения об устной и письменной речи; о предложении; о главных членах предложения; систематизировать знания о признаках текста; повторить знания о частях речи; формировать орфографическую зоркость; отрабатывать умения распознавать и применять изученные правил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нятие о единицах речи; об однокоренных словах; знать правила переноса слов, алфавит; звуки и буквы; знать изученные правил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единицы речи; переносить слова; проверять гласные и согласные, находящиеся в слабой позиции; обозначать мягкость согласных в конце и середине слова; грамотно и каллиграфически писать текст, вкл.  изученные орфограм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 тек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 текс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 слове , предложении, текс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 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ким признакам можно обнаружить орфограммы в словах и между слов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.    Фронт.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яем изученные орфограммы, их графическое обознач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ем изученные орфограммы, их графическое обозна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Писм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писать слова с изученными орфограммами, графически обозначать орфограм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 Фронт.    Ус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умения писать заглавную букву в словах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.  Индив. П/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ольшой буквы в словах. Повторение алфави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ходная контрольная рабо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. 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входной контрольной работы. Закрепление по теме «Повтор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Части слова. Корень, чередование согласных звуков в кор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я подбирать группы однокоренных слов и выявлять признаки, по которым слова являются однокоренными. Познакомить с явлением чередования согласных в корне слова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однокоренных слов. Возможность чередования согласных в кор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группы однокоренных слов. Составлять связанный текст из деформированных предло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нятий «корень слова», «однокоренные слов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 Ус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ренные слова с чередующимися согласными звуками в кор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  Ус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ворческая работа № 1.</w:t>
            </w:r>
            <w:r>
              <w:rPr>
                <w:sz w:val="22"/>
                <w:szCs w:val="22"/>
              </w:rPr>
              <w:t xml:space="preserve"> Составление связанного текста из деформированного предл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Индив.  Писм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равописание проверяемых согласных букв в корне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 находить, проверять и писать слова со звонкими и глухими согласными в корне. Расширить словарный запас детей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оверки слов со звонкими и глухими согласными в корне слова. Правило подбора родственных сло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 действовать при обозначении согласных звуков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творческой работы № 1. Правописание проверяемых согласных в корне слова (на конце и в середине сло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 Фронт. Ус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оверяемых согласных букв в корне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 Фронт.  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идеть изученную орфограмму в словах, правильно писать слова и графически обозначать орфограм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 Фронт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верочная работа № 1</w:t>
            </w:r>
            <w:r>
              <w:rPr>
                <w:sz w:val="22"/>
                <w:szCs w:val="22"/>
              </w:rPr>
              <w:t xml:space="preserve"> по теме «Части слова. Корень. Правописание проверяемых согласных букв в корне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тич.  Индив. П/Р №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верочной работы по теме «Части слова. Корень. Правописание проверяемых согласных букв в корне.»   с.44-4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.  Фронт.  Писм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Удвоенные согласные в корне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правописание слов с удвоенными согласными в корне слова и правило их переноса. Совершенствовать почерк, устранять недочёты графического характер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ереноса слов с удвоенной согласной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ить слова с удвоенной согласной и делить их на слоги. Составлять и записывать тек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удвоенных согласных букв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.  Фрон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удвоенными согласными буквами в кор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Фронт. Сам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удвоенными согласными буквами в кор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в написании слов с удвоенными согласными буквами в корне слова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ворческая работа № 2..</w:t>
            </w:r>
            <w:r>
              <w:rPr>
                <w:sz w:val="22"/>
                <w:szCs w:val="22"/>
              </w:rPr>
              <w:t>Составление текста на тему: «Ребята нашего класс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амок. 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роверочная работа № 2</w:t>
            </w:r>
            <w:r>
              <w:rPr>
                <w:sz w:val="22"/>
                <w:szCs w:val="22"/>
              </w:rPr>
              <w:t xml:space="preserve">  по теме «Удвоенная согласная буква в корне слова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. Индив.  П/р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Непроизносимые согласные в корне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исать слова с непроизносимыми согласными в корне; развивать умения подбирать однокоренные слова, сравнивать в них произношение и написание корня. Отрабатывать способы проверки непроизносимых согласных, развивать орфографическую зоркость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ния слов с непроизносимыми согласными в корн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одбирать проверочные слова. Грамотно писать и списывать тексты с данной орфограмм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верочной работы № 2. Наблюдение за словами с непроизносимым согласным звуком в кор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написания букв, обозначающих непроизносимые согласные звуки в корне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непроизносимыми согласными в кор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Индив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в которых нет непроизносимого зву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.  Фронт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ние обобщённого правила написания проверяемых согласных в корне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 Индив. Сам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оверяемых согласных в корне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ворческая работа .№ 3.</w:t>
            </w:r>
            <w:r>
              <w:rPr>
                <w:sz w:val="22"/>
                <w:szCs w:val="22"/>
              </w:rPr>
              <w:t>Обучающее сочинение по опорным слов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 Писм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роверочная работа № 3</w:t>
            </w:r>
            <w:r>
              <w:rPr>
                <w:sz w:val="22"/>
                <w:szCs w:val="22"/>
              </w:rPr>
              <w:t xml:space="preserve"> по теме «Непроизносимые согласные в корне слова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. П/Р 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верочной работы № 3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о теме «Непроизносимые согласные в корне слова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. Д.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Проверочный диктант № 2 </w:t>
            </w:r>
            <w:r>
              <w:rPr>
                <w:sz w:val="22"/>
                <w:szCs w:val="22"/>
              </w:rPr>
              <w:t xml:space="preserve"> по теме «Непроизносимые согласные в корне слова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Безударные гласные в корне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особенности проверочных и проверяемых слов, помочь овладеть способами проверки, формировать и отрабатывать умения проверять слова с безударными гласными в корне слова. Формировать орфографическую зоркость. Развивать речь и мышление. Формировать умение исправлять ошибк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оверки безударных гласных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проверочные слова, грамотно писать и списывать   текст с данной орфограмм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 проверочного диктанта № 2. Правописание  безударных гласных в корне слов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 Фронт. Ус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видеть в словах орфограммы- безударные гласн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 Фронт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правописании слов с безударными гласными в корне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.  Индив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правописании слов с безударными гласными в корне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правописании слов с безударными гласными в корне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ворческая работа № 4.</w:t>
            </w:r>
            <w:r>
              <w:rPr>
                <w:sz w:val="22"/>
                <w:szCs w:val="22"/>
              </w:rPr>
              <w:t>Обучающее сочинение по опорным слов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Итоговый контрольный диктант  с грамматическим задание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. 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контрольного диктанта по итогам 1 четверти. Повторение вопросов орфографии по теме «Безударные гласные в корне слов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Проверочная работа № 4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теме «Безударные гласные в корне слова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.П/Р №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верочной работы. Закрепление по теме «Безударные гласные в корне слова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.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четверт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 2) 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Сложные слова и их правописание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«сложные слова»; познакомить со способами образования сложных слов и соединительными гласными; заучить группы слов с непроверяемыми написаниями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ые гласные; способы образования сложных слов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ывать сложные слова; разбирать их по составу; употреблять в речи для характеристики людей; выделять сложные слова из группы слов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«сложные слов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е согласные о и е в сложных слов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сложн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слова-имена существительные и имена прилагательные, их использование в речи для характеристики люд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ворческая работа № 5..</w:t>
            </w:r>
            <w:r>
              <w:rPr>
                <w:i/>
                <w:sz w:val="22"/>
                <w:szCs w:val="22"/>
              </w:rPr>
              <w:t xml:space="preserve"> Свободный диктант с элементами сочинени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Проверочная работа №5 </w:t>
            </w:r>
            <w:r>
              <w:rPr>
                <w:sz w:val="22"/>
                <w:szCs w:val="22"/>
              </w:rPr>
              <w:t xml:space="preserve"> по теме «Сложные слова и их правописание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д.  П/р.№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 проверочной работы № 5. </w:t>
            </w:r>
            <w:r>
              <w:rPr>
                <w:b/>
                <w:sz w:val="22"/>
                <w:szCs w:val="22"/>
              </w:rPr>
              <w:t>Словарный диктант № 1.</w:t>
            </w:r>
            <w:r>
              <w:rPr>
                <w:sz w:val="22"/>
                <w:szCs w:val="22"/>
              </w:rPr>
              <w:t>. Закрепление по теме «Сложные слова и их правописание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.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Части слова. Пристав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различать приставки и предлоги, правильно писать и  употреблять их в речи. Закрепить знания о словообразующей роли приставок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приставки в слов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риставки и предлоги в сло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, её роль в слове. Различие приставок и предлог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 Индив.  Ус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, её роль в слове. Различие приставок и предлогов. Развитие умения находить в словах пристав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 Индив.  Пись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Безударные гласные в приставк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некоторые виды изменяемых и неизменяемых приставок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изменяемые и неизменяемые приставк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безударные гласные в пристав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гласных в приставк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гласных в приставк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и про- и пра- , по- и па- , их правопис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Сакон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Удвоенные согласные на стыке приставки и корн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различать и правильно писать слова с удвоенной согласной буквой в корне и на стыке приставки икорня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лов с удвоенной согласной буквой в корне и на стыке пр. и корня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писать и разбирать по составу слова с удвоенной соглас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появляется удвоенная согласная на стыке приставки и корн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е и правописание слов с удвоенной согласной буквой в корне и на стыке приставки и корн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Разделительные ь и ъ зна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различать и сравнивать слова с разделительными ь и ъ. Формировать умение находить и исправлять ошибк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употребления ъ и ь знако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 каллиграфически правильно списывать и писать под диктовку текст, включающий эту орфограмм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 (й) и его обозначение на письме. Правило написания разделительного ь и ъ знак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 Фронт.  Пись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разделительными ь и ъ знак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Письм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правописании слов с разделительными ь и ъ знак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Проверочная работа № 6 </w:t>
            </w:r>
            <w:r>
              <w:rPr>
                <w:sz w:val="22"/>
                <w:szCs w:val="22"/>
              </w:rPr>
              <w:t>по теме «Части слова Приставка. Безударные гласные в приставках. Разделительные ъ и ь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.Индив. П/р№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верочной работы № 6. по теме «Части слова Приставка. Безударные гласные в приставках. Разделительные ъ и ь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  Тематич. Д.№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роверочный диктант № 4</w:t>
            </w:r>
            <w:r>
              <w:rPr>
                <w:sz w:val="22"/>
                <w:szCs w:val="22"/>
              </w:rPr>
              <w:t xml:space="preserve"> по теме «Части слова Приставка. Безударные гласные в приставках. Разделительные ъ и ь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.   Индив.  Сам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Части слова и оконч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окончанием и его функциям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окончания в слов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кончание в сло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верочного диктанта № 4. Понятие об окончании и основе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находить в словах оконч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  Пись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Основа слова и оконч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определением основы слова; учить различать однокоренные слова и формы одного и того же слов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окончание и основу слов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снову сл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йти в слове основ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  Ус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находить в словах окончание и основ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  Пись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Части слова. Суффик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о словообразующей роли суффиксов; обобщить и систематизировать знания о частях слов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слов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е суффикс; образовывать слова с помощью приставок и суффик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 и его роль в слов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Устн.     Пись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находить в слове суффикс. Обобщение и систематизация знаний о частях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 Фронт. Пись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Разбор слова по состав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разбирать слова по составу, используя алгоритм. Научить различать однокоренные слова и формы одного и того же слова и образовывать их; анализировать морфемный состав слова, соотносить слово со схемой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збора слова. Различие между изменением слова и образованием сло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употреблять изученные орфограммы при списывании и записи под диктовку текстов; проверять написанно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лов по схемам. Порядок разбора слов по состав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 Пись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е в разборе слов по составу. </w:t>
            </w:r>
            <w:r>
              <w:rPr>
                <w:b/>
                <w:i/>
                <w:sz w:val="22"/>
                <w:szCs w:val="22"/>
              </w:rPr>
              <w:t>Словарный диктант № 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  С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роверочная работа № 7</w:t>
            </w:r>
            <w:r>
              <w:rPr>
                <w:sz w:val="22"/>
                <w:szCs w:val="22"/>
              </w:rPr>
              <w:t xml:space="preserve"> по теме «Части слова. Окончание и основа слова. Суффикс. Разбор слова по составу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.Индив. П/р №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верочной работы № 7. Упражнение в разборе слов по состав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. Пись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вое контрольное списывание с грамматическим заданием, за 2 четвер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.  Письм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контрольного списывания. Повторение вопросов орфографии по теме «Части слов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 Части речи в русском язы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частями речи и их особенностям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Части речи и их особенност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знавать части речи, их призна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 в русском язы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Имя существительное как часть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грамматическим понятием «Имя существительное, с их ролью в речи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признаки имени существительного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грамматические признаки имени существитель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имени существительн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ь имени существительного в реч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ворческая работа № 6</w:t>
            </w:r>
            <w:r>
              <w:rPr>
                <w:sz w:val="22"/>
                <w:szCs w:val="22"/>
              </w:rPr>
              <w:t>: составление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Индив. Пись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 четверт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Имена существительные одушевлённые и неодушевлённые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ем «одушевлённые и неодушевлённые» имена существительные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е между «одушевлёнными» и «неодушевлёнными» существительными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категорию имени существительного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одушевленных и неодушевлённых именах существитель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 Устн. Теку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существительные в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 Ус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обобщение. Что мы знаем об именах существитель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с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 Пись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Род имён существитель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категорией рода имён существительных , с изменением окончаний в зависимости от рода; формировать умение определять род существительных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 родовые окончания имён существительны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од имён существитель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существительные мужского, женского и среднего р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- постоянный признак имён существитель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Групп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имён существительных мужского, женского, среднего р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. Инди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Число имён существитель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образовывать множественное число имён существительных; выполнять морфологический разбор имени существительного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збора имени существительного как части реч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рать имя существительное как части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имён существительных по числ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 Групп. С/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множественного числа имён существитель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имён существительных в единственном чис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кт. Фронт. Устн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существительного как части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Групп.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Словообразование имён существитель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пособами образования имён существительных. Формировать умение образовывать слова с помощью уменьшительно-ласкательных суффиксов. Выучить порядок разбора имени существительного по составу. Совершенствовать умение писать изложения и сочинения на заданную тему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зования имён существительных. Порядок разбора имени существительного по составу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ывать имена существительные при помощи суффиксов и приставок. Разбирать имена существительные по составу. Употреблять в речи имена существительные с различными суффикс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мён существительных с уменьшительно- ласкательным значе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ительно- ласкательные формы мужских и женских имён в русском язы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Коллек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мён существительных от основ существительных и глагол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 Индив. Груп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ворческая работа № 7</w:t>
            </w:r>
            <w:r>
              <w:rPr>
                <w:sz w:val="22"/>
                <w:szCs w:val="22"/>
              </w:rPr>
              <w:t>. Сочинение сказки с использованием имен существительных с различными суффикс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Индив.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творческой работы № 7. Разбор имён существительных по состав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о теме «Имя существительное как часть реч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ворческая работа № 8:</w:t>
            </w:r>
            <w:r>
              <w:rPr>
                <w:sz w:val="22"/>
                <w:szCs w:val="22"/>
              </w:rPr>
              <w:t xml:space="preserve"> обучающее изложение «Мурлы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творческой работы № 8. Закрепление по теме «Имя существительное как часть реч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. Индив.  П/р №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роверочная работа № 8</w:t>
            </w:r>
            <w:r>
              <w:rPr>
                <w:sz w:val="22"/>
                <w:szCs w:val="22"/>
              </w:rPr>
              <w:t xml:space="preserve"> по теме «Имя существительное как часть реч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. Фронт. 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Местоимение как часть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грамматическим понятием «местоимение» и его ролью в речи; с местоимениями 1,2,3 лица и правописанием местоимений с другими словам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ми местоимениям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местоимения из группы слов; разбирать местоимения как часть речи; правильно писать их с предлогами и обозначать орф.проб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верочной работы № 8. Понятие о местоимение. Личные местоим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  Текущ.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имения 1,2,3 –го лица. Правописание предлогов с местоимени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 Текущ. Устн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местоимений как части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Творческая работа № 9: </w:t>
            </w:r>
            <w:r>
              <w:rPr>
                <w:sz w:val="22"/>
                <w:szCs w:val="22"/>
              </w:rPr>
              <w:t xml:space="preserve">обучающее сочинение «О себе». Роль личных местоимений в реч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. Фрон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творческой работы № 9. Закрепление знаний о местоиме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роверочная работа № 9</w:t>
            </w:r>
            <w:r>
              <w:rPr>
                <w:sz w:val="22"/>
                <w:szCs w:val="22"/>
              </w:rPr>
              <w:t xml:space="preserve"> по теме «Местоимение как часть реч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верочной работы № 9. Закрепление по теме «Местоимение как часть реч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. Фронт.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Имя прилагательное как часть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грамматическое понятие «прилагательное».Обобщить знания о синонимах и антонимах. Познакомить с категорией рода и числа имен прилагательных. Учить выполнять морфологический разбор имени прилагательного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 число имён прилагательных. Порядок разбора имени прилагательного как части реч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имя прилагательное от других частей речи; выполнять морфологический разб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имени прилагательном как части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имён прилагательных в речи. Связь имён прилагательных с именами существительны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  Групп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имён прилагательных в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 Текущ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имён прилагательных как части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 Правописание безударных гласных в окончаниях имён прилагатель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е определять род имён прилагательных. Научить использовать алгоритм правописания безударных окончаний имён прилагательных. Совершенствовать умение правильно писать окончание прилагательных в зависимости от рода и числа. Развивать речь учащихся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равописания безударных окончаний имён прилагательных. Синонимы и антонимы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од прилагательных, точно употреблять их в речи. Правильно писать безударные окончания, подбирать антонимы и синони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имён прилагательных в мужском, женском и среднем роде и во множественном чис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Устн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оверить правописание безударных гласных в окончаниях имён прилагатель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. Колле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писать безударные гласные в окончаниях имён прилагательных. Знакомство с антоним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 Фронт. 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авописания слов с изученными орфограмм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. Инди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Разбор имён прилагательных по состав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умение разбирать имена прилагательные по состав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збора имени прилагательного по составу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рать имена прилагательные по состав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 имён прилаг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Творческая работа № 10 </w:t>
            </w:r>
            <w:r>
              <w:rPr>
                <w:i/>
                <w:sz w:val="22"/>
                <w:szCs w:val="22"/>
              </w:rPr>
              <w:t>. Сочинение по опорным сочетаниям сл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ворческой работы. Разбор имен прилагательных по состав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. Инди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Проверочная работа № 10 </w:t>
            </w:r>
            <w:r>
              <w:rPr>
                <w:sz w:val="22"/>
                <w:szCs w:val="22"/>
              </w:rPr>
              <w:t>по теме «Имя прилагательное как часть реч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. Индив. Д. №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 проверочной работы № 10. </w:t>
            </w:r>
            <w:r>
              <w:rPr>
                <w:b/>
                <w:i/>
                <w:sz w:val="22"/>
                <w:szCs w:val="22"/>
              </w:rPr>
              <w:t>Проверочный диктант № 5</w:t>
            </w:r>
            <w:r>
              <w:rPr>
                <w:sz w:val="22"/>
                <w:szCs w:val="22"/>
              </w:rPr>
              <w:t xml:space="preserve"> по теме «Имя прилагательное как часть реч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. Коллек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Глагол как часть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находить глаголы, употреблять их в речи, изменять глаголы по числам, по временам. Научить опознавать временные формы глагола по суффиксу. Познакомить с изменением глаголов по рода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глагол, временные формы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глаголы, проводить морфологический разбор в объёме програм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верочного диктанта № 5. Определение глагола как части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 Теку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глаголов по времен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 Теку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 –л- в глаголах прошедшего времени. Изменение глаголов прошедшего времени по род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глаголов по числ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 Правописание частицы не с глагол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ролью частицы не и её раздельным написанием с глаголами. Развивать умение употреблять в речи глаголы-синонимы и глаголы –антонимы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астицы не с глаголам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писать слова с изученной орфограмм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частицы не с глаголами. Правило написания частицы не с глагол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умения писать частицу не с глаголам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тоговый контрольный диктант с грамматическим задание за 3 четверть.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.   Письм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контрольного диктанта по итогам 3 четверти. Повторение вопросов орфографии по теме «Правописание частицы не с глаголам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. Фронт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-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у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 четвер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Неопределённая форма глаго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еопределённой формой глагола. Продолжить работу над развитием письменной речи учащихся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збора глагола как части речи. Правило правописания ь знака в глаголах неопределённой формы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рать глагол как часть речи. Образовывать временные формы от глаголов неопределённой формы. Писать ь в глаголах неопределённой формы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неопределённой форме глаго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 Индив. Теку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ённая форма глагола. Правописание мягкого знака в глаголах неопределенной фор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временных форм от неопределённой формы глаго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глагола как части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роверочная работа № 11</w:t>
            </w:r>
            <w:r>
              <w:rPr>
                <w:sz w:val="22"/>
                <w:szCs w:val="22"/>
              </w:rPr>
              <w:t xml:space="preserve"> по теме «Глагол как часть речи.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. Инди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проверочной работы № 11 по теме «Глагол как часть речи.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. Инди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Проверочный диктант № 6 </w:t>
            </w:r>
            <w:r>
              <w:rPr>
                <w:sz w:val="22"/>
                <w:szCs w:val="22"/>
              </w:rPr>
              <w:t xml:space="preserve"> по теме «Глагол как часть реч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. Фронт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верочного диктанта № 6. Закрепление по теме: «Глагол как часть речи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ое излож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Предложение. Виды предложений по цели высказывания и интон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использовать разные виды предложений в разных речевых ситуациях. Познакомить с логическим ударением, его ролью в реч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предложений по интонации и  цели высказывания. Логическое ударение и его роль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в речи предложения разные по интонации и цели высказы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 контрольного излож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едложений по цели высказы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я в предложениях, различных по цели высказывания. Логическое удар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 Коллек. 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лицательное и невосклицательное предлож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 Главные и второстепенные члены предл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онятием о главных и второстепенных членах предложения. Совершенствовать умение находить грамматическую основу. Учить разбирать предложения ; определять группу подлежащего и группу сказуемого, распространять предложения. Ввести дифференциацию предложений в зависимости от наличия второстепенных членов предложения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главных и второстепенных членов предложения. Написание изученных словарных сло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главные и второстепенные члены предложения. Составлять схемы предложений и предложения по схемам. Разбирать пред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ая основа предложения. Подлежащее и сказуемо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. Фрон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находить в предложении подлежащее и сказуемо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второстепенных членах предл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 предложения и предложений по схем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я распространённые и нераспространённы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предложен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оварный диктан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Индив. С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Предложения с однородными член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знания об однородных членах предложения и их роли в речи. Формировать умение ставить запятые в предложениях с однородными членами. Обогащать грамматический строй речи конструкциями с однородными членам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однородные члены предложения. Правило постановки знаков препинания при однородных членах предложения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правильно обозначать в предложении однородные чл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подлежащие и сказуем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нахождении однородных членов предложения и их графическое обознач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 Фронт.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знаков препинания в письменной речи. Запятая в предложении с однородными член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Индив.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ставить запятую в предложениях с однородными член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 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и второстепенные однородные члены предложения. Определение однородных членов предл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 Колле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ятая в предложении с однородными член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ятая в предложении с однородными член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Простые и сложные предл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о сложном предложении на примере бессоюзной конструкции из двух частей. Учить находить в предложении главные члены и определять количество частей, ставить запятую между двумя частями сложного предложения. Познакомить со смысловой ролью запятой. Обогащать грамматический строй речи сложными предложениям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простого предложения от сложного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сложное предложение от простого, ставить запятую в сложном предложении, «читать» схемы и расставлять знаки препинания в простом и сложном предлож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остом и сложном предложе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Фронт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ятая в сложном предложении без союзов. Схема сложного предл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Само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различать сложные предложения и простые предложения с однородными членами и ставить в них запят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Коллек. Само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ятая в простом предложении с однородными членами и в сложном предложе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простого и сложного предл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Проверочная работа № 12 </w:t>
            </w:r>
            <w:r>
              <w:rPr>
                <w:sz w:val="22"/>
                <w:szCs w:val="22"/>
              </w:rPr>
              <w:t>по теме «Предложени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. Инди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 Повтор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, обобщить, повторить изученное за год. Формировать умение исправлять ошибки. Развивать интерес к предмету, логическое мыш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слова, части речи, члены предложения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писать и списывать тексты с изученными орфограммами, выполнять все виды разборов, писать изложения и сочи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верочной работы № 12. Повторение знаний о предложении, тексте, частях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тоговый словарный диктант </w:t>
            </w:r>
            <w:r>
              <w:rPr>
                <w:i/>
                <w:sz w:val="22"/>
                <w:szCs w:val="22"/>
              </w:rPr>
              <w:t xml:space="preserve">№ 3. </w:t>
            </w:r>
            <w:r>
              <w:rPr>
                <w:b/>
                <w:i/>
                <w:sz w:val="22"/>
                <w:szCs w:val="22"/>
              </w:rPr>
              <w:t>Проверочное списывание</w:t>
            </w:r>
            <w:r>
              <w:rPr>
                <w:i/>
                <w:sz w:val="22"/>
                <w:szCs w:val="22"/>
              </w:rPr>
              <w:t xml:space="preserve"> № 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ых орфограмм и состава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ых орфограмм и состава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вый контрольный диктант с грамматическим зада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. Индив. К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нализ контрольного диктанта. Повторение вопросов орфографии по теме «Повторение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по теме «Повторени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. Инди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по теме «Повторени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8:14:00Z</dcterms:created>
  <dc:creator>SMU</dc:creator>
  <dc:description/>
  <cp:keywords/>
  <dc:language>en-US</dc:language>
  <cp:lastModifiedBy>User</cp:lastModifiedBy>
  <cp:lastPrinted>2009-05-05T21:54:00Z</cp:lastPrinted>
  <dcterms:modified xsi:type="dcterms:W3CDTF">2011-08-07T10:54:00Z</dcterms:modified>
  <cp:revision>278</cp:revision>
  <dc:subject/>
  <dc:title/>
</cp:coreProperties>
</file>