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Родительское собрание «Быть всегда рядом»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Цель</w:t>
      </w:r>
      <w:r>
        <w:rPr>
          <w:rFonts w:cs="Times New Roman" w:ascii="Times New Roman" w:hAnsi="Times New Roman"/>
          <w:sz w:val="28"/>
          <w:szCs w:val="34"/>
        </w:rPr>
        <w:t>: обсудить с родителями проблемы воспитания в семье, обменяться опытом семейного воспитания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Форма</w:t>
      </w:r>
      <w:r>
        <w:rPr>
          <w:rFonts w:cs="Times New Roman" w:ascii="Times New Roman" w:hAnsi="Times New Roman"/>
          <w:sz w:val="28"/>
          <w:szCs w:val="34"/>
        </w:rPr>
        <w:t>: мастерская общения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Подготовительный этап:</w:t>
      </w:r>
      <w:r>
        <w:rPr>
          <w:rFonts w:cs="Times New Roman" w:ascii="Times New Roman" w:hAnsi="Times New Roman"/>
          <w:sz w:val="28"/>
          <w:szCs w:val="34"/>
        </w:rPr>
        <w:t xml:space="preserve"> составляю памятки для родителей. Для создания эмоционального настроя  собрания подбираю музыкальный фон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Ход собрания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качестве эпиграфа  в начале собрания обращаюсь к словам Ю.Рюрикова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К воспитанию  детей следовало бы относиться как к самой важной из земных профессий»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ждый родитель хотел бы  так воспитать своего ребенка,чтобы он стал его счастьем и гордостью. Русская  пословица говорит: « Не мы на детей походим,а они на нас»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а сегодняшний день разговор посвящен проблемам воспитания подростков в семье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ля создания доверительной обстановки в классе предлагаю родителям сесть за парту своего ребенка. Далее предлагаю им анкету, которая поможет понять свое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тношение к воспитанию ребенка.                                                 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Анкета для родителей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Вы заняты своими делами, а у ребенка возникли какие-то проблемы. Вы: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Оставите дела и займетесь им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Попросите подождать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«Не лезь с пустяками, некогда»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Если вы совершили ошибку по отношению к ребенку, то: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 Признаете это и извинитесь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 ) Скажите,что ошиблись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) Сделаете вид, что вы правы.</w:t>
      </w:r>
    </w:p>
    <w:p>
      <w:pPr>
        <w:pStyle w:val="Normal"/>
        <w:ind w:firstLine="69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Считаете ли вы,что с детьми надо советоваться по разным вопросам?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Иног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Нет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Ребенок своим поступком вывел вас из себя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Вы сохраните самообладание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Покажите свое недовольство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Накричите и накажите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 Ребенок совершил проступок. Ваша реакция: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поставите себя на его место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разберетесь и накажите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накажите без разговоров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6. Всегда ли вы воздерживаетесь от слов, которые могут ранить ребенка?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Иног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Никогда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7. Выделяете ли вы день, когда ребенок делает, что хочет?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Иног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Никогда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8. Можете ли вы устоять против просьб,слез, если видите,что это  каприз? 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Иногда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Никогда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тупительное слово классного руководите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веты психологов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айте свобод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икаких нотац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дите на компромис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ступает тот, кто умне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 надо обижа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удьте тверды и последовательн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алее предлагаю родителям обсудить ситуации семейного воспитания и высказать свои суждения: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Вы узнали, что деньги,которые вы даете сыну на обед, он тратит в компьютерном зале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Дочь прогуливает школу,  объясняя  учителю,что ухаживает за больной бабушкой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Сын сообщил вам о своем решении подрабатывать в свободное время от учебы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Вам не нравятся друзья сына и поэтому...(продолжите фразу)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 Чтобы повысить успеваемость дочери, вы решили платить дочери за каждую «5» по 10 рублей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 в заключении собрания предлагаю родителям памятку семейного воспитания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Смотрите на своего ребенка как на самостоятельную личность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Все время доказывайте своим поведением,что умеете держать слово.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Держите себя так,чтобы ребенок не боялся идти к вам с любым вопросом даже тогда,когда чувствует, что вопрос деликатный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Прежде чем пристыдить или наказать ребенка, постарайтесь понять, из каких побуждений он совершил свой проступок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Не обращайтесь с ним все время как с маленьким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6.Не балуйте и не делайте за него то,что он мог бы сделать сам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7.Чаще проводите вместе свободное время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8.Поддерживайте   успехи ребенка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9.Конструктивно решайте конфлик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09:00Z</dcterms:created>
  <dc:creator>Денис</dc:creator>
  <dc:description/>
  <cp:keywords/>
  <dc:language>en-US</dc:language>
  <cp:lastModifiedBy>Денис</cp:lastModifiedBy>
  <dcterms:modified xsi:type="dcterms:W3CDTF">2011-03-12T14:43:00Z</dcterms:modified>
  <cp:revision>4</cp:revision>
  <dc:subject/>
  <dc:title/>
</cp:coreProperties>
</file>