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тельное учреждение </w:t>
      </w:r>
    </w:p>
    <w:p>
      <w:pPr>
        <w:pStyle w:val="Heading1"/>
        <w:spacing w:lineRule="auto" w:line="48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 19</w:t>
      </w:r>
    </w:p>
    <w:p>
      <w:pPr>
        <w:pStyle w:val="Heading1"/>
        <w:spacing w:lineRule="auto" w:line="48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а Тверь</w:t>
      </w:r>
    </w:p>
    <w:p>
      <w:pPr>
        <w:pStyle w:val="Heading1"/>
        <w:spacing w:lineRule="auto" w:line="48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фференциация подвижных игр по преимущественному развитию психических процессов у детей школьного возраста</w:t>
      </w:r>
    </w:p>
    <w:p>
      <w:pPr>
        <w:pStyle w:val="Heading1"/>
        <w:spacing w:lineRule="auto" w:line="480" w:before="0" w:after="0"/>
        <w:ind w:firstLine="709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ind w:firstLine="709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6240" w:leader="none"/>
        </w:tabs>
        <w:spacing w:lineRule="auto" w:line="480" w:before="0" w:after="0"/>
        <w:ind w:firstLine="709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Работу выполнил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ягунова Ольга Сергеевна</w:t>
      </w:r>
    </w:p>
    <w:p>
      <w:pPr>
        <w:pStyle w:val="Heading1"/>
        <w:spacing w:lineRule="auto" w:line="48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48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Тверь, 201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323823246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47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Глава  1. Подвижные игры и их  значение в жизни младшего школьного возрас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48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Анатомо-физиологические особенности детей  младшего школьного возрас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49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сихологические особенности выбора подвижных игр для детей младшего школьного возраста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50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Глава 2. Подвижная игра как средство развития психических процессов младших школьник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51">
            <w:r>
              <w:rPr>
                <w:rStyle w:val="IndexLink"/>
                <w:sz w:val="28"/>
                <w:szCs w:val="28"/>
                <w:lang w:val="en-US" w:eastAsia="en-US"/>
              </w:rPr>
              <w:t>2.1. Педагогическое значение подвижных игр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52">
            <w:r>
              <w:rPr>
                <w:rStyle w:val="IndexLink"/>
                <w:sz w:val="28"/>
                <w:szCs w:val="28"/>
                <w:lang w:val="en-US" w:eastAsia="en-US"/>
              </w:rPr>
              <w:t>2.2. Анализ подвижных игр, дифференцированных по преимущественному развитию психических процессов  (младший школьный возраст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53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32382325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Список 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 w:before="0" w:after="0"/>
        <w:ind w:firstLine="709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spacing w:lineRule="auto" w:line="48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ктуальность данной темы в том, что подвижные игры – не только  одно из основных средств физического воспитания детей, но и способствуют развитию психических процессов у детей. Огромную потребность в движении дети обычно стремятся удовлетворить в играх. Играть для них - это прежде всего двигаться, действовать. Во время подвижных игр у детей совершенствуются движения, развиваются такие качества, как инициатива и самостоятельность, уверенность и настойчивость. Они приучаются согласовывать свои действия и даже соблюдать определенные (вначале, конечно, примитивные) правил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целый ряд проблем, связанных с физическим воспитанием школьников и их психическим развитием, еще не нашли своего полного научного разрешения. К ним мы относим, в частности, использование большого количества разнообразных подвижных игр в системе физического воспитания дошкольников, которое происходит без четкой дифференциации их по принципу преимущественного развития физических качеств и психических процессов. Решение этих проблем представляет определенный как научно-теоретический, так и прикладной интерес в совершенствовании системы физического воспитания подрастающего поколения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 – рассмотреть дифференциацию подвижных игр по преимущественному развитию психических процессов детей школьного возраст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 следующие:</w:t>
      </w:r>
    </w:p>
    <w:p>
      <w:pPr>
        <w:pStyle w:val="Style1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едагогическое значение подвижных игр;</w:t>
      </w:r>
    </w:p>
    <w:p>
      <w:pPr>
        <w:pStyle w:val="Style1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снить анатомо-физиологические и психические  особенности детей  младшего школьного возраста;</w:t>
      </w:r>
    </w:p>
    <w:p>
      <w:pPr>
        <w:pStyle w:val="Style12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 подвижные игры, дифференцированные по преимущественному развитию психических процессов.</w:t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</w:rPr>
      </w:pPr>
      <w:bookmarkStart w:id="0" w:name="__RefHeading___Toc323823247"/>
      <w:bookmarkEnd w:id="0"/>
      <w:r>
        <w:rPr>
          <w:rFonts w:cs="Times New Roman" w:ascii="Times New Roman" w:hAnsi="Times New Roman"/>
          <w:caps/>
          <w:sz w:val="28"/>
        </w:rPr>
        <w:t>Глава  1. Подвижные игры и их  значение в жизни младшего школьного возраста</w:t>
      </w:r>
    </w:p>
    <w:p>
      <w:pPr>
        <w:pStyle w:val="Heading2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Heading2"/>
        <w:jc w:val="center"/>
        <w:rPr/>
      </w:pPr>
      <w:bookmarkStart w:id="1" w:name="__RefHeading___Toc323823249"/>
      <w:bookmarkStart w:id="2" w:name="__RefHeading___Toc323823248"/>
      <w:bookmarkEnd w:id="1"/>
      <w:bookmarkEnd w:id="2"/>
      <w:r>
        <w:rPr/>
        <w:t>1.1. Анатомо-физиологические особенности детей  младшего школьного возраста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возраст (учащихся 1-4-х классов) можно условно разделить на 6-7 и 8-9-летних детей. Первая группа, как правило, составляет 1 -е классы и в некоторой мере отличается от тех, кто продолжает учиться во 2-4 классах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6-7-летнего возраста владеют всеми видами естественных движений (ходьбой, бегом, прыжками, метаниями), но в ходе игр эти движения совершенствуются, так как еще слабо выражены координационные способности. Это в определенной мере относится к 8-9-летним мальчикам и девочкам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естилетнем возрасте у большинства детей, по сравнению с их предшественниками, происходит заметная морфологическая и функциональная перестройка организма. К этому возрасту ребенок заметно вырастает, увеличивается масса его тела, более координированными становятся движения. К 6 годам происходит и перестройка в функциональной организации мозговых структур, определяющих важные психофизиологические функции, такие как восприятие и мышление, что и позволяет им начинать систематическую учебу в общеобразовательной школе. В более стабильное соотношение приходят процессы возбуждения и торможения, значительной устойчивостью характеризуется произвольное внимание. У детей-семилеток эти функции еще более стабилизируются. Резкий звуковой сигнал свистком часто вызывает у детей 6-7 лет торможение, а не быстроту реакци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рдечнососудистая система развита слабо: нормальная частота сердечных сокращений (90-100 уд/мин) в минуту, а после физической нагрузки нередко достигает 200 уд/мин. Занятия физкультурой, в частности играми, уже в конце первого года обучения снижают в сторону нормального уровня эту разницу в показателях работы сердца. Это свидетельствует о том, что дети 1-х классов школы сравнительно быстро адаптируются к занятиям играми и физкультурой в цел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улатура у детей 6-7 лет еще слаба развита, особенно мышцы спины и брюшного пресса, увеличивается темп роста нижних и верхних конечностей, меняется общая конфигурация туловища, особенно грудной клетк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шестилетнего возраста в ходе движений значительно повышается потребление кислорода и в дальнейшем показатели аэробных возможностей у них растут до 10-12 лет, что в значительной мере зависит от подвижности ребенк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1-2-х классов очень устают от однородных длительных движений, эмоциональность у них снижается и делает их менее активными. Учитывая эту особенность детей младшего школьного возраста, следует рекомендовать им подвижные игры, в которых цель не должна быть слишком трудной и для достижения которого не требуется продолжительного времен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шестилеток наблюдается большая податливость организма к различным влияниям окружающей среды и быстрая утомляемость. Это связано с тем, что сердце, легкие и сосудистая система у детей 6-7 лет отстают в развитии, а мускулатура еще слаба, особенно мышцы спины и брюшного пресса. Прочность опорного аппарата также невелика, а, следовательно, возможность его повреждения повышена, слабость мускулатуры, повышенная растяжимость связок увеличивают возможность нарушения осанк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леткам нельзя давать игры на выносливость: так как аэробная и мышечная системы недостаточно развиты. Силовые игры рекомендуется давать детям не ранее чем в 3-м классе, то есть учащимся 8-9 лет; причем силовые движения должны быть кратковременными с поочередным отдыхом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адо отметить, что после краткой сильной нагрузки организм быстро восстанавливается. Это объясняется тем, что при мощной нагрузке у младших школьников не происходит накопления в крови молочной кислоты (как у старших). Благодаря этому энергетические ресурсы младших школьников, потраченные во время работы, восстанавливаются довольно быстро, поэтому необходимо чередовать игры с большой подвижностью с малоподвижными и давать игры с воздействием на разные группы мышц. При этом надо учесть, что развитие опорно-двигательного аппарата, суставно-связочного аппарата и скелетной мускулатуры у детей младшего школьного возраста далеко не завершено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этот период дети очень чувствительны к воздействию деформирующих факторов, особенно позвоночного столба. Не желательны в играх 6-7-летних детей чрезмерные вращения или перегибания головы, так как это может привести к тяжелым повреждениям шейных позвонков. Не рекомендуются для них игры с кувырками и игры, требующие силового напряжения позвоночного столба (разновидности перетягивания). Такие игры возможны с детьми, начиная с 9-летнего возрас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ногие кости у младших школьников еще хрящевые. Благодаря этому у детей хорошая гибкость (особенно у детей 6-7 лет). Вот почему они любят игры с увертыванием, игры с ритмическими имитационными движениями, игры - хороводы с танцевальными элементами, с подражательными движениями, игры с принятием определенных поз, фигур. Такие игры способствуют развитию гибкости туловища и подвижности конечност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аппарат у детей этого возраста приспособлен в основном к динамической нагрузке. Статическая нагрузка, даже небольшая (поддержание корпуса при сидении в классе или стоянии) переносится с трудом, особенно у детей в 6-7 лет. В связи с этим не рекомендуется проведение одной и той же игры длительное время. Игры должны быть короткими по времени и сопровождаться частыми передышкам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движные игры должны занимать значительное место среди детей младшего школьного возраста, то есть это соответствует их возрастным особенностям, задачам физического и нравственного воспитания.</w:t>
      </w:r>
    </w:p>
    <w:p>
      <w:pPr>
        <w:pStyle w:val="Heading2"/>
        <w:jc w:val="center"/>
        <w:rPr/>
      </w:pPr>
      <w:r>
        <w:rPr/>
        <w:t>1.2. Психологические особенности детей  младшего 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7-9 лет преобладает предметно - образное мышление. Тематика их игр по срав</w:t>
        <w:softHyphen/>
        <w:t>нению с играми дошкольников значительно бо</w:t>
        <w:softHyphen/>
        <w:t>гаче. Младшие школьники любят игры с разде</w:t>
        <w:softHyphen/>
        <w:t>лением на команд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этого возраста активны, самостоятельны, любознательны, стремятся незамедлительно и одновременно включаться в проводимые игры, а во время игры стараются в сравнительно короткий срок добиваться заданных целей; им ещё не хватает выдержанности и упорства. Их настроение часто меняется. Они легко расстраиваются при неудачах в игре, но, увлекшись ею, вскоре забывают о своих обидах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внимания у младших школьников ещё недостаточно развита, они часто бывают рассеянными, переключаются с одного предмета на другой. В связи с этим им желательно предлагать короткие по времени подвижные игры, в которых большая подвижность чередуется с кратковременными передышками. Игры состоят из разнообразных свободных простых движений, причём в работу вовлекаются большие мышечные группы. Простота и немногочисленность правил игры обусловливаются недостаточной устойчивостью внимания и относительно слабо развитыми волевыми качествами детей 6-9 лет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ярче воспринимают и лучше усваивают всё то, что видят, слышат, наблюдают. Однако в этом возрасте образное, предметное мышление ребёнка постепенно сменяется понятийным мышлением. Дети демонстрируют большую сознательность в игровых действиях, у них появляется умение делиться впечатлениями, сопоставлять и сравнивать наблюдаемое. Они начинают более критически относиться к поступкам и действиям товарищей по игре. Появление способности абстрактно, критически мыслить, сознательно контролировать движения позволяет школьникам успешно усваивать усложнённые правила игр, выполнять действия, объясняемые и показываемые руководителем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ти 1-4 классов очень активны, но, конечно же, не могут рассчитать своих возможностей. Все они в основном хотят быть водящими, поэтому руководитель должен сам назначать их в соответствии со способностями. Водящим можно также назначить игрока, победившего в предыдущей игре, поощряя его за то, что он остался непойманным, выполнил задание лучше других, принял самую красивую позу в игре и т.п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одящего должен способствовать развитию у детей способности правильно оценивать свои силы и силы товарищей. Рекомендуется чаще сменять водящего, чтобы как можно больше детей побывало в этой рол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руководитель должен излагать кратко, поскольку дети стремятся как можно быстрее воспроизвести всё изложенное в действиях. Часто, не дослушав объяснения, дети изъявляют желание исполнить ту или иную роли в игре. Неплохо, если руководитель расскажет об игре в форме сказки, что воспринимается детьми с большим интересом и способствует творческому исполнению в ней ролей. Этим способом можно пользоваться для лучшего усвоения игры, когда дети невнимательны или когда им нужен отдых после физической нагрузк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в играх для детей младших классов лучше подавать не свистком, а словесными командами, что способствует развитию второй сигнальной системы, ещё очень несовершенной в этом возрасте. Хороши также речитативы. Произносимые хором рифмованные слова развивают у детей речь и вместе с тем позволяют им подготовиться к выполнению действия на последнем слове речитатива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этого возраста очень ранимы, поэтому не рекомендуется выводить их из игры за ошибки. Если же по содержанию игра требует временного вывода проигравших, то надо определить место для выбывших и удалять их очень ненадолго. К нарушениям в игре, несоблюдению правил руководитель должен относиться терпимо, помня, что это происходит в основном из-за неопытности, неумения играть в коллективные игры и недостаточного общего физического развития дет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тей к выдумке, творчеству реализуется в подвижных играх, которые зачастую имеют сюжетно-образный характер. Образные сюжеты становятся сложнее, чем в играх детей дошкольного возраста, так как кругозор младших школьников значительно расширяется, они овладевают навыками чтения, письма. Примером сюжетных игр могут быть "Совушка", "Два Мороза", "Караси и щука". Для детей этого возраста очень привлекательными могут быть игры с элементами таинственности, неожиданности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не рекомендуются прово</w:t>
        <w:softHyphen/>
        <w:t>дить игры с однообразными движениями или длительным сохранением статических положений тела, а также с переноской тяжестей и перетяги</w:t>
        <w:softHyphen/>
        <w:t>ванием. Особенности строения организма и фун</w:t>
        <w:softHyphen/>
        <w:t>кции сердечно-сосудистой системы младших школьников таковы, что с ними следует прово</w:t>
        <w:softHyphen/>
        <w:t>дить подвижные игры с интенсивными, но ко</w:t>
        <w:softHyphen/>
        <w:t>роткими периодами движений и небольшими пе</w:t>
        <w:softHyphen/>
        <w:t xml:space="preserve">рерывами для отды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 Ходьба с мешочком на голове, подбрасы</w:t>
        <w:softHyphen/>
        <w:t>вая мяч ввер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 Ходьба «паровозиком»: втроем, вчетве</w:t>
        <w:softHyphen/>
        <w:t>ром, положив руки на плечи впереди стоящему или держась за его локти, подражая звукам и движению паров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Прыжки на месте на двух ногах через длинную вращающуюся скакал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 Прыжки через короткую скакалку на двух и на одной ноге (на месте или в движении впере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Проскочить под тремя скакалками, про</w:t>
        <w:softHyphen/>
        <w:t>тянутыми через каждый метр на высоте 60 см, не задев ни 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 Вращение правой (левой) рукой вдвое сложенной короткой скакалки сначала в одну сторону, а потом в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 Одновременное вращение обеими руками, вдвое сложенной короткой скак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 Прыжки на месте через скакалку на обе</w:t>
        <w:softHyphen/>
        <w:t>их ногах с промежуточным прыжком (без н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 Метание теннисного мяча в обруч, катя</w:t>
        <w:softHyphen/>
        <w:t>щийся на расстоянии 6-8 шагов от мет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делать бумажный самолет (или стрел</w:t>
        <w:softHyphen/>
        <w:t>ку) и запускать его вдаль. Чей самолет долетит до намеченной цели (дерево, стена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сесть, одну ногу вытянуть вперед, затем встать. Кто большее число раз присяде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бросить три мешочка с песком на та</w:t>
        <w:softHyphen/>
        <w:t>буретку с расстояния 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даром палки отбить теннисный мяч как можно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прыгнуть со скамейки, успев пропус</w:t>
        <w:softHyphen/>
        <w:t>тить скакалку под ногами 3-4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Бросить обруч так, чтобы он вернулся наз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«на ура» идут различные турниры, в которых дети охотно реализуют стремление к соревн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этот период  имеют игры с мячом на развитие мышления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Й БЫСТР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рослый, бросая ребенку мяч, называет цвет, ребенок, возвращая мяч, должен быстро назвать предмет этого цвета. Можно называть не только цвет, но любое и качество (вкус, форму) предм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развитие гибкости ума и словарного запаса.</w:t>
        <w:br/>
        <w:t>Предложите ребенку назвать как можно больше слов, обозначающих какое-либо понятие. - назови слова, обозначающие деревья; кустарники; цветы; овощи; фрукты. - назови слова, относящиеся к спорту. - назови слова, обозначающие зверей; домашних животных; наземный транспорт; воздушный транспорт. Например, вы бросаете ребенку мяч и говорите: птица! Он должен вернуть вам мяч, сказав, например, "Дятел". Можно расширять понятия, а можно - сужать. Например, говорить: "Водоплавающие птицы"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И НАОБО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е ребенку игру "Я буду говорить слово, а ты тоже говори, только наоборот, например, большой - маленький." Можно использовать следующие пары слов: веселый - грустный, быстрый - медленный, пустой - полный, умный - глупый, трудолюбивый - ленивый, сильный - слабый, тяжелый - легкий, трусливый - храбрый, белый - черный, твердый - мягкий, шершавый - гладкий и т.д. 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ЕТ- НЕ БЫВ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е какую-нибудь ситуацию и бросаете ребенку мяч. Ребенок должен поймать мяч в том случае, если названная ситуация бывает, а если - нет, то мяч надо отб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 можно предлагать разные: папа ушел на работу; поезд летит по небу; кошка хочет есть; почтальон принес письмо; яблоко соленое; дом пошел гулять; туфли стеклянные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на развитие скорости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е ребенку поиграть в такую игру: вы будете начинать слово, а он - его заканчивать. Например, вы бросаете мяч и произносите: "До". Ребенок возвращает мяч, отвечая: "МИК" и т. д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</w:rPr>
      </w:pPr>
      <w:bookmarkStart w:id="3" w:name="__RefHeading___Toc323823248"/>
      <w:bookmarkStart w:id="4" w:name="__RefHeading___Toc323823250"/>
      <w:bookmarkEnd w:id="3"/>
      <w:bookmarkEnd w:id="4"/>
      <w:r>
        <w:rPr>
          <w:rFonts w:cs="Times New Roman" w:ascii="Times New Roman" w:hAnsi="Times New Roman"/>
          <w:caps/>
          <w:sz w:val="28"/>
        </w:rPr>
        <w:t>Глава 2. Подвижная игра как средство развития психических процессов младших школь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jc w:val="center"/>
        <w:rPr/>
      </w:pPr>
      <w:bookmarkStart w:id="5" w:name="__RefHeading___Toc323823251"/>
      <w:bookmarkEnd w:id="5"/>
      <w:r>
        <w:rPr/>
        <w:t>2.1 Педагогическое значение подвижных игр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96290</wp:posOffset>
                </wp:positionH>
                <wp:positionV relativeFrom="paragraph">
                  <wp:posOffset>222250</wp:posOffset>
                </wp:positionV>
                <wp:extent cx="1390650" cy="333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186940</wp:posOffset>
                </wp:positionH>
                <wp:positionV relativeFrom="paragraph">
                  <wp:posOffset>222250</wp:posOffset>
                </wp:positionV>
                <wp:extent cx="352425" cy="695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7515</wp:posOffset>
                </wp:positionH>
                <wp:positionV relativeFrom="paragraph">
                  <wp:posOffset>222250</wp:posOffset>
                </wp:positionV>
                <wp:extent cx="63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39490</wp:posOffset>
                </wp:positionH>
                <wp:positionV relativeFrom="paragraph">
                  <wp:posOffset>288925</wp:posOffset>
                </wp:positionV>
                <wp:extent cx="914400" cy="628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2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4315</wp:posOffset>
                </wp:positionH>
                <wp:positionV relativeFrom="paragraph">
                  <wp:posOffset>222250</wp:posOffset>
                </wp:positionV>
                <wp:extent cx="1333500" cy="466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1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Значение подвижных игр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е                  воспитательное                 нравственно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бразовательное               художественно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имеют гигиеническое и оздоровительное значение. Главным содержанием подвижных игр являются разнообразные движения и действия играющих. При правильном руководстве ими они оказывают благотворное влияние на сердечнососудистую, мышечную, дыхательную и другие системы организма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повышают функциональную деятельность, вовлекают в разнообразную динамическую работу различные крупные и мелкие мышцы тела, увеличивают подвижность в суставах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ценным в оздоровительном отношении является проведение подвижных игр на открытом воздухе и зимой, и летом, так как при движении на открытом воздухе значительно усиливается обмен веществ с увеличением притока кислорода, что благотворно отражается на всем организме.</w:t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940</wp:posOffset>
                </wp:positionH>
                <wp:positionV relativeFrom="paragraph">
                  <wp:posOffset>200025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5240</wp:posOffset>
                </wp:positionH>
                <wp:positionV relativeFrom="paragraph">
                  <wp:posOffset>200025</wp:posOffset>
                </wp:positionV>
                <wp:extent cx="635" cy="285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Классификация подвижных игр</w:t>
      </w:r>
    </w:p>
    <w:p>
      <w:pPr>
        <w:pStyle w:val="Style1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120140</wp:posOffset>
                </wp:positionH>
                <wp:positionV relativeFrom="paragraph">
                  <wp:posOffset>186690</wp:posOffset>
                </wp:positionV>
                <wp:extent cx="495300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44090</wp:posOffset>
                </wp:positionH>
                <wp:positionV relativeFrom="paragraph">
                  <wp:posOffset>186690</wp:posOffset>
                </wp:positionV>
                <wp:extent cx="428625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130040</wp:posOffset>
                </wp:positionH>
                <wp:positionV relativeFrom="paragraph">
                  <wp:posOffset>262890</wp:posOffset>
                </wp:positionV>
                <wp:extent cx="266700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2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лементарные                    Сложные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ые                    Бессюжетные              с элементами видов спорта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физических упражнений, применяемых в играх, активизируются все стороны обмена веществ. Мышечная работа стимулирует функции желез внутренней секреци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благоприятное гигиеническое и оздоровительное значение могут иметь подвижные игры только при правильной постановке занятий с учетом возрастных особенностей и физической подготовленности занимающихс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, что подвижные игры ограничивают возможность точного дозирования нагрузки, так как нет возможности заранее предусмотреть действия каждого участника. Постоянно меняющиеся ситуации в игре, высокая эмоциональность взаимодействия исключают возможность программировать содержание упражнений у отдельных участников и точно регулировать нагрузку по величине и направлен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следить за тем, чтобы физические нагрузки были оптимальными. При систематических занятиях играми можно применять интенсивные нагрузки с тем, чтобы организм детей постепенно к ним приспосабливалс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олжны оказывать благотворное влияние на нервную систему занимающихся. Это достигается путем оптимальных нагрузок, а также такой организацией игры, которая вызывала бы у играющих положительные эмоции. Плохая организация игры, ведущая к отрицательным эмоциям, нарушает нормальный ход нервных процессов, появляются стрессы, что вредит здоровью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 подвижных играх способствуют упорядочению взаимодействий участников, устраняют излишнее возбуждение. Четкое объективное судейство, согласно правилам игры, вызывает у игроков положительные эмоци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на открытом воздухе в летнее и зимнее время способствуют закаливанию дете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иливающимся в наше время потоком информации, увеличением времени на учебные занятия, сокращением действий, требующих мышечных усилий, снижением двигательной активности, у подрастающего поколения наблюдается гиподинамия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подвижных игр способствует снижению гиподинамии, так как компенсирует дефицит двигательной актив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одвижные игры имеют образовательное значение. Игра есть первая деятельность, которой принадлежит большая роль в формировании личности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ах дети отражают накопленный опыт, углубляют, закрепляют свое представление об изображаемых событиях, о жизни. Ребенок, как и взрослый, познает мир в процессе деятельн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играми обогащают участников новыми ощущениями, представлениями, понятиям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ках педагога игры способствуют всестороннему развитию ребенка. Они расширяют круг его представлений, развивают наблюдательность, сообразительность, умение анализировать, сопоставлять и обобщать виденное, на основе чего делать выводы из наблюдаемых явлений в окружающей его среде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значение имеют игры, родственные по двигательной структуре отдельным видам спорта (спортивным играм, легкой атлетике, гимнастике, борьбе, плаванию и др.). Такие игры направлены на совершенствование и закрепление разученных предварительно технических и тактических приемов и навыков того или другого вида спорта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движных играх развиваются способности правильно оценивать пространственные и временные отношения и быстро и правильно реагировать на сложившуюся ситуацию в часто меняющейся обстановке в игре. В подвижных играх очень важно воспитывать правильный стереотип движений, так как потом его трудно будет исправлять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с небольшими предметами (малыми мячами, мешочками, палочками, флажками) повышают кожно-тактильную и мышечно-двигательную чувствительность, содействуют совершенствованию двигательной функции рук и пальцев, что особенно необходимо для детей дошкольного возраста и школьников младших классов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движных играх участникам приходится исполнять отдельные роли (водящего, счетчика очков, помощника судьи, судьи, организатора игры и др.). Это способствует развитию у них организаторских навыков и знаний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имеют воспитательное значение. Велико значение подвижных игр в воспитании физических качеств: быстроты, ловкости, силы, выносливости, гибкости. Причем в подвижных играх физические качества развиваются в комплексе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изменяющаяся обстановка в игре, требующая от участников быстрого перехода от одних действий к другим, способствует воспитанию ловк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о скоростно-силовой направленностью воспитывают силу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с частыми повторениями напряженных движений, с непрерывной двигательной деятельностью, связанной со значительной затратой сил и энергии, развивают выносливость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, связанные с частым изменением направления движений, способствуют воспитанию гибкости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елико значение подвижных игр в нравственном воспитании ребенка. Подвижная игра носит коллективный характер, в связи, с чем приучает детей к деятельности в коллективе. Игры развивают у детей чувство товарищества, солидарности и ответственности за действия друг друг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свойственны противодействия одного игрока другому, одной команде другой. В связи с этим перед играющими возникают самые разнообразные задачи, требующие своевременного разрешения. Для этого необходимо в кратчайший срок оценить создавшуюся обстановку, выбрать правильное действие и выполнить его. В силу этого игры помогают самопознанию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 способствуют воспитанию сознательной дисциплины, честности, выдержки, умению «взять себя в руки» после сильного возбуждения, сдерживать свои эгоистические порывы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способствуют и художественному воспитанию детей. Первые проявления художественного творчества у детей принимают форму игры. В играх детей, особенно дошкольного и младшего школьного возраста, большое место занимает творческое воображение: простая палка может быть и лошадью, и велосипедом, и ружьем, и саблей и т. п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ображение развивается и в ролевых играх, и в организованных подвижных играх с сюжетным содержанием. В процессе таких игр творческое воображение развивается и совершенствуется. Они содействуют развитию ощущений и восприятий, приучают воспринимать окружающие предметы и явления во всех их взаимосвязях, доставляют детям новые впечатления и знания об окружающем их мире, приучают к наблюдательности, а также к логическому мышлению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ребенок обнаруживает все свои личные качества и свойства. Выявление индивидуальных особенностей в процессе игры помогает лучше узнать каждого ребенка и воздействовать на развитие в нужном нам направлении. Ни одна деятельность так ярко и всесторонне не раскрывает характерные черты личности школьника, как игра. Увлеченный игрой, ребенок обнаруживает все стороны своего характера. Часто замкнутый в классе ребенок совершенно по-иному проявляет себя в игре. Все это крайне важно для правильного индивидуального подхода к детям.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6" w:name="__RefHeading___Toc323823251"/>
      <w:bookmarkStart w:id="7" w:name="__RefHeading___Toc323823252"/>
      <w:bookmarkEnd w:id="6"/>
      <w:bookmarkEnd w:id="7"/>
      <w:r>
        <w:rPr/>
        <w:t xml:space="preserve">2.2. Анализ </w:t>
      </w:r>
      <w:r>
        <w:rPr>
          <w:iCs w:val="false"/>
        </w:rPr>
        <w:t>подвижных игр, дифференцированных по преимущественному развитию психических процессов  (младший школьный возра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И. Дворкиной проводился педагогический эксперимент на базе образовательных учреждений № 31 и 184 г. Краснодара. Дифференциация проводилась на основе разделения традиционных подвижных игр для младших школьников. В течение пяти недель школьники последовательно выполняли специально дифференцированные для этой цели подвижные игры, в которых сочеталось преимущественное развитие одного из пяти физических качеств с одним или несколькими показателями психических процессов. Например, силы и памяти, силы и мышления, силы и восприятия, силы и внимания, силы и воображения. 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эксперимент школьникам не менее 12 раз предлагались подвижные игры с преимущественным развитием одного из пяти психических качеств (таблица 1)</w:t>
      </w:r>
    </w:p>
    <w:p>
      <w:pPr>
        <w:pStyle w:val="Style12"/>
        <w:ind w:firstLine="6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1. </w:t>
      </w:r>
    </w:p>
    <w:p>
      <w:pPr>
        <w:pStyle w:val="Style12"/>
        <w:spacing w:lineRule="auto" w:line="360" w:before="0" w:after="0"/>
        <w:ind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мерный список подвижных игр, дифференцированных по преимущественному развитию психических процессов  (младший школьный возраст)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248"/>
        <w:gridCol w:w="5143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гр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ические процессы, которые она развивае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игр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Я знаю пять имен"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на развитие памяти детей младших классов школы. 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 - это основной навык, который необходим для обучения в школе, поэтому игры на развитие памяти особенно полезны для детей этого возрас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грок бьёт по земле мячом ладонью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аждом ударе произнося очередное слово: "Я знаю пять имён девочек: Аня-раз, Оля-два, Таня-три, Света-четыре, Настя-пять. Я знаю пять имён мальчиков ( названий цветов, птиц. городов и т. д.)..."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игрок ошибается или делает долгую паузу, мяч переходит к следующем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яч сделает круг возвращается к первому участнику, игра для него возобновляется с тог места, где он прервался, и так происходит со всеми игроками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аниц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иматель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стают вкруг и берутся за руки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ящий отворачивается, и игроки начинают запутываться, перелезая, как только можно, друг через друга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одящий должен распутать этот клубок, не размыкая круг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олотые ворота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кцию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гре «Золотые ворота» двое игроков встают друг напротив друга и, взявшись за руки, поднимают руки вверх. Получаются «воротики»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дети встают друг за другом и кладут руки на плечи идущему впереди либо просто берутся за руки.</w:t>
            </w:r>
          </w:p>
          <w:p>
            <w:pPr>
              <w:pStyle w:val="Style12"/>
              <w:rPr/>
            </w:pPr>
            <w:r>
              <w:rPr>
                <w:sz w:val="28"/>
                <w:szCs w:val="28"/>
              </w:rPr>
              <w:t>Получившаяся цепочка должна пройти под воротами.</w:t>
              <w:br/>
              <w:t>«Воротики» произносят:</w:t>
              <w:br/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Золотые ворота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Пропускают не всегда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Первый раз прощается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Второй запрещается,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А на третий раз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е пропустим вас!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br/>
              <w:t xml:space="preserve">После этих слов «воротики» резко опускают руки, и те дети, которые оказались пойманными, тоже становятся «воротиками»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 количество «ворот» увеличивается, а цепочка уменьшается. Игра заканчивается, когда все дети становятся «воротами»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лфавит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имена лучше запомнились, чтобы потренировать внимание и умение быстро переключаться с одного задания на другое, можно провести в кампании до 15 человек и такую игру. 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предлагает ребятам за определенное количество времени (за 10, 15 или 20 секунд) поменяться местами так: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се имена расположились по алфавиту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се встали по цвету волос (слева - брюнеты, справа — блондины);</w:t>
            </w:r>
          </w:p>
          <w:p>
            <w:pPr>
              <w:pStyle w:val="Style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се встали по росту (слева — маленькие, справа — большие)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</w:rPr>
              <w:t>Примечание</w:t>
            </w:r>
            <w:r>
              <w:rPr/>
              <w:br/>
            </w:r>
            <w:r>
              <w:rPr>
                <w:i/>
                <w:sz w:val="28"/>
                <w:szCs w:val="28"/>
              </w:rPr>
              <w:t>Эти упражнения могут быть еще веселее, если есть широкие скамьи, диваны, или очень устойчивые крепкие стулья. Тогда ребята должны выполнить задания, стоя на скамьях, и переходить, не ступая на пол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ни-толк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збиваются на пары. Каждая пара становится спиной друг к другу и сцепляется руками в локтях. 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аком положении дети должны пробежать 20-30 метров до финиша и, не разворачиваясь, вернуться на старт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 каждый играющий в одну сторону бежит вперёд лицом, а в другую - спиной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ыжки через скакалк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ю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е учащихся держат за концы веревку и равномерно крутят ее в сторону стоящих детей, а те поочередно прыгают через скакалку, не задевая ее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заденет, становится крутить скакалку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ей подобрат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, диаметром 1 метр, становится участник с волейбольным мячом в руках. Сзади игрока лежат 8 тенисных (резиновых) мячей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игналу участник подбрасывает мяч вверх, и пока он находится в воздухе, старается подобрать как можно больше мячей и, не выходя из круга, поймать мяч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дает участник, которому удалось подобрать больше мячей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е ноги от земл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ю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игрой дети выбирают территорию, за пределы которой нельзя выбегать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выбирают одного ловца. Он начинает ловить игроков, что убегают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этом дети стараются оторвать ноги от земли (стать на скамейку или камень)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аком положении ловец не имеет права их осалить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ловец догонит игрока, то они меняются ролями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я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по очереди должны "пройти 10 классов", то есть выполнить 10 заданий и "сдать экзамен"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Десяты".</w:t>
            </w:r>
            <w:r>
              <w:rPr>
                <w:sz w:val="28"/>
                <w:szCs w:val="28"/>
              </w:rPr>
              <w:t xml:space="preserve"> Игрок бьет 10 раз подряд мячом об стену, мягко отбивая его пальцами, как при игре в волейбол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Девяты".</w:t>
            </w:r>
            <w:r>
              <w:rPr>
                <w:sz w:val="28"/>
                <w:szCs w:val="28"/>
              </w:rPr>
              <w:t xml:space="preserve"> Игрок бьет 9 раз подряд мячом об стену, ударяя по мячу ладонями снизу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Восьмеры".</w:t>
            </w:r>
            <w:r>
              <w:rPr>
                <w:sz w:val="28"/>
                <w:szCs w:val="28"/>
              </w:rPr>
              <w:t xml:space="preserve"> Игрок кидает мяч 8 раз под правую ногу об землю так, чтобы он отскочил к стене, и от нее ловит в руки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Семеры".</w:t>
            </w:r>
            <w:r>
              <w:rPr>
                <w:sz w:val="28"/>
                <w:szCs w:val="28"/>
              </w:rPr>
              <w:t xml:space="preserve"> Игрок повторяет предыдущее упражнение 7 раз, но под левую ногу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Шестеры".</w:t>
            </w:r>
            <w:r>
              <w:rPr>
                <w:sz w:val="28"/>
                <w:szCs w:val="28"/>
              </w:rPr>
              <w:t xml:space="preserve"> Игрок становится лицом к стене и 6 раз кидает мяч сзади между ногами об землю так, чтобы он отскочил к стене, и от нее ловит в руки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"Пятеры".</w:t>
            </w:r>
            <w:r>
              <w:rPr>
                <w:sz w:val="28"/>
                <w:szCs w:val="28"/>
              </w:rPr>
              <w:t xml:space="preserve"> То же, что в предыдущем упражнении, но стоя спиной к стене. Упражнение повторяют 5 раз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"Четверы".</w:t>
            </w:r>
            <w:r>
              <w:rPr>
                <w:sz w:val="28"/>
                <w:szCs w:val="28"/>
              </w:rPr>
              <w:t xml:space="preserve"> Игрок кдает мяч об стену 4 раза так, чтобы он отскочил от нее на землю, с отскока от земли снова бьет об стену, а потом ловит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"Треши".</w:t>
            </w:r>
            <w:r>
              <w:rPr>
                <w:sz w:val="28"/>
                <w:szCs w:val="28"/>
              </w:rPr>
              <w:t xml:space="preserve"> Ладонями, сложенными лодочкой, игрок бьет 3 раза мяч об стену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"Двуши".</w:t>
            </w:r>
            <w:r>
              <w:rPr>
                <w:sz w:val="28"/>
                <w:szCs w:val="28"/>
              </w:rPr>
              <w:t xml:space="preserve"> Сложенными вместе двумя кулаками игрок бьет мяч об стену 2 раза подряд.</w:t>
            </w:r>
          </w:p>
          <w:p>
            <w:pPr>
              <w:pStyle w:val="Style12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"Однуши".</w:t>
            </w:r>
            <w:r>
              <w:rPr>
                <w:sz w:val="28"/>
                <w:szCs w:val="28"/>
              </w:rPr>
              <w:t xml:space="preserve"> Игрок бьет мяч об стену прямым пальцем 1 раз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"Экзамен"</w:t>
            </w:r>
            <w:r>
              <w:rPr>
                <w:sz w:val="28"/>
                <w:szCs w:val="28"/>
              </w:rPr>
              <w:t xml:space="preserve"> - играющий выполняет по 1 разу элемент каждого упражнения и при этом не должен разговаривать или смеяться. Этим заканчивается первый кон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кон начинается с "девят", третий - с "восьмер" и так далее. Победителем становится тот, кто первым закончит десятый кон.  </w:t>
            </w:r>
          </w:p>
          <w:p>
            <w:pPr>
              <w:pStyle w:val="Style12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Примечания</w:t>
            </w:r>
            <w:r>
              <w:rPr>
                <w:i/>
                <w:sz w:val="28"/>
                <w:szCs w:val="28"/>
              </w:rPr>
              <w:br/>
              <w:t>Из дополнительных предметов вам понадобится мяч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ениц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и образуют цепочку (встают друг за дружкой) - "гусеницу". Первый игрок - "голова", последний - "хвост"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ся музыка и гусеница начинает движение в перед, при этом голова показывает различные танцевальные движения (руками, телом, ногами, головой), а остальные игроки стараются повторить эти движения.</w:t>
            </w:r>
          </w:p>
          <w:p>
            <w:pPr>
              <w:pStyle w:val="Style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"голова" устает, он поворачивается к следующему за ним игроку, гладит его по голове, а сам переходит в хвост гусеницы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 игра, продолжается с новым ведущим и с новыми движениями, так до тех пор, пока звучит музыка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мечания</w:t>
            </w:r>
            <w:r>
              <w:rPr>
                <w:i/>
                <w:sz w:val="28"/>
                <w:szCs w:val="28"/>
              </w:rPr>
              <w:br/>
              <w:t>У игры нет проигравших или выигравши</w:t>
            </w:r>
          </w:p>
          <w:p>
            <w:pPr>
              <w:pStyle w:val="Style12"/>
              <w:spacing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си-лебе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й стороне площадки проводится черта, отделяющая "гусятник". По середине площадки ставится 4 скамейки, образующие дорогу шириной 2-3 метра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другой стороне площадки ставится 2 скамейки - это "гора"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играющие находятся в "гусятнике" - "гуси". За горой очерчивается круг "логово", в котором размещаются 2 "волка"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игналу - "гуси - лебеди, в поле", "гуси" идут в "поле" и там гуляют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игналу "гуси - лебеди домой, волк за дальней горой", "гуси" бегут к скамейкам в "гусятник"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"горы" выбегают "волки" и догоняют "гусей". Выигрывают игроки, ни разу не пойманные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ч сосед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стоят по кругу на расстоянии одного шага один от другого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тоит за кругом. Игроки передают мяч то вправо, то влево, но обязательно соседу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едущего – торкнуться мяча. Если ведущему это удалось, то игрок у кого был мяч, стает ведущим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рыгунчики – воробуш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 на асфальте чертиться круг с помощью мела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круга находится ведущий – «ворона». За кругом стоят все игроки, которые являются «воробушками»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и запрыгивают в круг и прыгают в нутри него. Затем так же из него выпрыгивают.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орона» старается поймать «воробушка», когда тот скачет внутри круга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«воробушка» все-таки словили, то он становится ведущим и игра начинается сначала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домный зая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числа детей выбирается игрок, который будет охотником и игрок, который будет бездомным зайцем. Все оставшиеся игроки зайцы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заяц должен начертить себе круг и встать во внутрь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этого бездомный заяц убегает от охотника. Он может спастись от охотника, забежав в любой круг. В этом случае заяц, который стоял в кругу становится бездомным зайцем и теперь он должен убегать от охотника. </w:t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хотник поймает зайца, он становится зайцем, а бывший заяц охотником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 - мальчи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зию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 и мальчики садятся напротив друг друга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 начинают мальчики. Они по очереди называют любые имена девочек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ходится девочка, чье имя произнесли, она встает, и еще раз называет свое имя и немного рассказывает о себе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того наступает очередь девочек, и они начинают называть имена мальчиков.</w:t>
            </w:r>
          </w:p>
          <w:p>
            <w:pPr>
              <w:pStyle w:val="Style12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i/>
                <w:sz w:val="28"/>
                <w:szCs w:val="28"/>
              </w:rPr>
              <w:t>Примечание</w:t>
            </w:r>
            <w:r>
              <w:rPr>
                <w:i/>
                <w:sz w:val="28"/>
                <w:szCs w:val="28"/>
              </w:rPr>
              <w:br/>
              <w:t>Рассказы детей не должны быть очень длинными или очень короткими. Чтобы маленький авто портрет получился, ведущий должен помочь детям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гадай, чей голос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, взявшись за руки, встают в круг</w:t>
            </w:r>
          </w:p>
          <w:p>
            <w:pPr>
              <w:pStyle w:val="Normal"/>
              <w:spacing w:before="280" w:after="28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щему в кругу водящему, завязывают глаза шарфом</w:t>
            </w:r>
          </w:p>
          <w:p>
            <w:pPr>
              <w:pStyle w:val="Normal"/>
              <w:spacing w:before="280" w:after="28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дут по кругу в одну сторону, напевая: «Вот построили мы круг, Повернемся вместе вдруг.»</w:t>
            </w:r>
          </w:p>
          <w:p>
            <w:pPr>
              <w:pStyle w:val="Normal"/>
              <w:spacing w:before="280" w:after="28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оворачиваются и идут в другую сторону, говоря: «А как скажем: «скок-скок-скок», Отгадай, чей голосок?»</w:t>
            </w:r>
          </w:p>
          <w:p>
            <w:pPr>
              <w:pStyle w:val="Normal"/>
              <w:spacing w:before="280" w:after="28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«скок-скок-скок» говорит только один игрок</w:t>
            </w:r>
          </w:p>
          <w:p>
            <w:pPr>
              <w:pStyle w:val="Normal"/>
              <w:spacing w:before="280" w:after="28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одящему удастся отгадать чей это голос, он меняется местами с этим игроком</w:t>
            </w:r>
          </w:p>
          <w:p>
            <w:pPr>
              <w:pStyle w:val="Style12"/>
              <w:spacing w:lineRule="auto" w:line="360" w:before="0" w:after="0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родолжается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ев ковч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ятся на две команды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команде выдают одинаковый набор картинок с изображением животных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берут по одной из них, не показывая другим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завязывают глаза или выключают свет в комнате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щие начинают издавать звуки, соответствующие выбранному изображению животного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лжны по этим звукам найти свою пару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стрече двоих, изображающих одинаковых зверей, пара, держась за руки, умолкает 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заканчивается, когда наступает тишина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игрывает пара – встретившаяся первой</w:t>
            </w:r>
          </w:p>
          <w:p>
            <w:pPr>
              <w:pStyle w:val="Style12"/>
              <w:rPr/>
            </w:pPr>
            <w:r>
              <w:rPr>
                <w:rStyle w:val="StrongEmphasis"/>
                <w:i/>
                <w:sz w:val="28"/>
                <w:szCs w:val="28"/>
              </w:rPr>
              <w:t>Примечание</w:t>
            </w:r>
            <w:r>
              <w:rPr>
                <w:i/>
                <w:sz w:val="28"/>
                <w:szCs w:val="28"/>
              </w:rPr>
              <w:br/>
              <w:t>Желательно, чтобы картинки не изображали животных, издающих похожие звуки - например, пару «львов» будет очень сложно отличить от «тигров» или «медведей».</w:t>
            </w:r>
          </w:p>
          <w:p>
            <w:pPr>
              <w:pStyle w:val="Normal"/>
              <w:spacing w:before="0" w:after="0"/>
              <w:ind w:left="11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я освобожд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развива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чув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сть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тульев образуется круг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 круга садятся охранник (со связанными глазами) и пленник (со связанными руками и ногами)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и по очереди должны пытаться развязать пленника, чтобы охранник ничего не заметил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охранник задевает освобождающего, тот уходит за круг стульев (выходит из игры в этом раунде).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т, кто смог развязать (освободить) пленника, сам становится охранником.</w:t>
            </w:r>
          </w:p>
          <w:p>
            <w:pPr>
              <w:pStyle w:val="Normal"/>
              <w:spacing w:before="0" w:after="0"/>
              <w:ind w:lef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Н.И. Дворкиной исследования свидетельствовали о том, что наиболее эффективна экспериментальная методика проявила себя при развитии психических процессов как у мальчиков, так и у девочек. Выраженный прирост показателей психических процессов после педагогического эксперимента был следующим: у мальчиков 6- внимания, воображения и зрительной памяти, 7 лет - зрительной памяти и внимания, 8 лет - зрительной памяти и воображения и 9 лет - зрительной памяти и воображения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Как мы убедились, бесспорным лидером в этом сравнении является зрительная память. У девочек 6 лет наиболее высокие величины прироста зафиксированы в зрительной памяти, восприятии и внимании, в 7 года - в зрительной памяти, мышлении и воображении, в 8 лет - в зрительной памяти и восприятии и в 9 лет - в зрительной памяти и воображении. Следовательно, и у девочек лидером является зрительная память. Представляет интерес и тот факт, что в наименьшей степени педагогический эксперимент повлиял на прирост уровня развития: у мальчиков 6 и 7 лет - восприятия, 6 лет - воображения и внимания и 7 лет - слуховой памяти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aps/>
          <w:sz w:val="28"/>
        </w:rPr>
      </w:pPr>
      <w:bookmarkStart w:id="8" w:name="__RefHeading___Toc323823253"/>
      <w:bookmarkEnd w:id="8"/>
      <w:r>
        <w:rPr>
          <w:rFonts w:cs="Times New Roman" w:ascii="Times New Roman" w:hAnsi="Times New Roman"/>
          <w:caps/>
          <w:sz w:val="28"/>
        </w:rPr>
        <w:t>Заключение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по данной работе можно сделать следующи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Подвижные игры – наиболее доступный и эффективный метод воздействия на ребенка при его активной помощи. Преимущество подвижных игр перед строго дозируемыми упражнениями в том, что игра всегда связана с инициативой, фантазией, творчеством, протекает эмоционально, стимулирует двигательную активность. Современные дети мало двигаются, меньше, чем раньше играют в подвижные игры из-за привязанности к телевизору и  компьютерным играм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 формировании разносторонне развитой личности ребенка подвижным играм отводится важнейшее место. Большое количество движений активизирует дыхание, кровообращение и обменные процессы. Это в свою очередь оказывает благотворное влияние на психическую деятельность. Развитию творческого воображения у детей способствует подвижная игра, т.к. дети придумывают к ней варианты игры, новые правила, что дает свои плюсы для развития воображения. Подвижная игра – это  средство пополнения ребенком знаний и представлений об окружающем мире, развития мышления, ценных морально-волевых качеств»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лика роль подвижной игры и в умственном воспитании ребенка: дети учатся действовать в соответствии с правилами, овладевать пространственной терминологией, осознанно действовать в изменившейся игровой ситуации и познавать окружающий мир. В процессе игры активизируются память, представления, развиваются мышление, воображение. Дети применяют имеющиеся двигательные навыки, учатся анализировать свои действия и действия товарищей. Подвижные игры нередко сопровождаются песнями, стихами, считалками, игровыми зачинами. Такие игры пополняют словарный запас, обогащают речь детей. В игре формируется честность, дисциплинированность, справедливость.В подвижных играх совершенствуется эстетическое восприятие мира.</w:t>
      </w:r>
    </w:p>
    <w:p>
      <w:pPr>
        <w:pStyle w:val="Heading1"/>
        <w:jc w:val="center"/>
        <w:rPr/>
      </w:pPr>
      <w:bookmarkStart w:id="9" w:name="__RefHeading___Toc323823254"/>
      <w:bookmarkEnd w:id="9"/>
      <w:r>
        <w:rPr>
          <w:rFonts w:cs="Times New Roman" w:ascii="Times New Roman" w:hAnsi="Times New Roman"/>
          <w:caps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caps/>
          <w:sz w:val="28"/>
        </w:rPr>
        <w:t xml:space="preserve"> литературы</w:t>
      </w:r>
    </w:p>
    <w:p>
      <w:pPr>
        <w:pStyle w:val="Normal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гафонова И.Н. Развитие эмоциональной сферы дошкольника: Учебно-методическое пособие СПб: АППО. 2006–82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Богусловская З.М., Смирнова Е.О. Развивающие игры для детей – М.: Просвещение, 2009 – 207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Быкова А.И., Мухина В.С. Психология – М.: 2008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илина Т.А., Задгенидзе В.А., Степина Н.Н. В мире детских эмоций:  М.: Айрис – пресс. 2004 – 160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воркина Н И. </w:t>
      </w:r>
      <w:r>
        <w:rPr>
          <w:rStyle w:val="Title"/>
          <w:bCs/>
          <w:sz w:val="28"/>
          <w:szCs w:val="28"/>
        </w:rPr>
        <w:t>Методика сопряженного развития физических качеств и психических процессов у детей 3-6 лет на основе подвижных игр</w:t>
      </w:r>
      <w:r>
        <w:rPr>
          <w:rStyle w:val="Title"/>
          <w:sz w:val="28"/>
          <w:szCs w:val="28"/>
        </w:rPr>
        <w:t>. – М., Советский спорт. -2005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Запорожец А.В. Игра и ее роль в развитии ребенка дошкольного возрастаю – м.: 1978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неман А.В., Осокина Т.И., Детские народные подвижные игры – М.: Просвещение. 1989 – 239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нецов, В.С. Физическое упражнения и подвижные игры. Метод. пособие / В.С.Кузнецов, Г.А.Колодницкий. - М.: НЦ ЭНАС, 2006. - 151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Миронова, Р.М. Игра в развитии активности детей: кн. для учителя / Р.М.Миронова. - Минск: Нарасвета, 2009. - 176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ензулаева, Л.И. Анатомо-физиологические особенности детей / Л.И.Пензулаева; сост. Г.М.Лямина. - М.: Педагогика, 2004. – 190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унова, М.А. Особенности организации занятий по физической культуре / М.А.Рунова // Дошкольное воспитание. - 2008. - №9. – С.42-52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рутецкий В.А. Психология: Учеб. для учащихся пед. уч- щ – М.: Просвещение. 2006 – 336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линская А.А. Детская психология – М.: 1971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хина В.С. Детская психология – М.: Просвещение, 1985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доспасова В.А. Растем играя. Пособие для воспитателей и родителей м.: Просвещение 2003 – 94 с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мов Р.С. Психология в двух частях. Словарь – справочник М.: Владос – пресс 2003 ч. 1 – 304 с., ч, 2 – 352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кина Т.И., Тимофеева Е.А., Фурмина Л.С. Игры и развлечения детей на воздухе – М.: Просвещение, 1983 – 224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мирнов Е.О. Детская психология: Учебн. Для студ. Высш.пед. учеб. заведений – м.: Владос., 2011–368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лодилова О.П. Возрастная психология в вопросах и ответах: Учебное пособие – М.: Проспект, 2004 – 288с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ва Э.Я. Теория и методика физического воспитания и развития ребенка: Учеб. пособие для студ. высш. учеб. заведений / Эмма Яковлевна Степаненкова. — 2-е изд., испр. — М.: Издательский центр «Академия», 2006. — 368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траковская В.Л. 300 подвижных игр для оздоровления детей – М.: Новая школа, 2004–287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Урунтаева Г.А. Практическая психология – М.: Изд – во Академия 2006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пкова Л.В. Подвижные игры для детей с нарушением в развитии СП б, Детство – пресс. 2002. – 160 с.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маков С.А. Игры – шутки, игры – минутки. М.: «Новая школа» 2009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ьконин Д.Б. Психология игры, 1978</w:t>
      </w:r>
    </w:p>
    <w:p>
      <w:pPr>
        <w:pStyle w:val="Style1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Яковлев В.Г., Ратников В.П. Подвижные игры – М.: Просвещение, 2007</w:t>
      </w:r>
    </w:p>
    <w:p>
      <w:pPr>
        <w:pStyle w:val="Style12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нова, М.А. Особенности организации занятий по физической культуре / М.А.Рунова // Дошкольное воспитание. - 2008. - №9. – С.42</w:t>
      </w:r>
    </w:p>
  </w:footnote>
  <w:footnote w:id="3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апорожец А.В. Игра и ее роль в развитии ребенка дошкольного возрастаю – м.: 1978-С.104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ыкова А.И., Мухина В.С. Психология – М.: 2008-С.74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словская З.М., Смирнова Е.О. Развивающие игры для детей – М.: Просвещение, 2009 –С.41</w:t>
      </w:r>
    </w:p>
  </w:footnote>
  <w:footnote w:id="6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Яковлев В.Г., Ратников В.П. Подвижные игры – М.: Просвещение, 2007-С.8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рунтаева Г.А. Практическая психология – М.: Изд – во Академия 2006-С.102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ковская В.Л. 300 подвижных игр для оздоровления детей – М.: Новая школа, 2004–С.3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кова Л.В. Подвижные игры для детей с нарушением в развитии СП б, Детство – пресс. 2002. –С.6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 Е.О. Детская психология: Учебн. Для студ. Высш.пед. учеб. заведений – м.: Владос., 2011-С.7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доспасова В.А. Растем играя. Пособие для воспитателей и родителей м.: Просвещение 2003 –С.81</w:t>
      </w:r>
    </w:p>
  </w:footnote>
  <w:footnote w:id="12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Эльконин Д.Б. Психология игры, 1978- С.102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кова Л.В. Подвижные игры для детей с нарушением в развитии СП б, Детство – пресс. 2002. –С.29</w:t>
      </w:r>
    </w:p>
  </w:footnote>
  <w:footnote w:id="14">
    <w:p>
      <w:pPr>
        <w:pStyle w:val="Style12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ыкова А.И., Мухина В.С. Психология – М.: 2008-С.7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воркина Н и. </w:t>
      </w:r>
      <w:r>
        <w:rPr>
          <w:rStyle w:val="Title"/>
          <w:bCs/>
        </w:rPr>
        <w:t>Методика сопряженного развития физических качеств и психических процессов у детей 3-6 лет на основе подвижных игр. – М., 200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воркина Н И. </w:t>
      </w:r>
      <w:r>
        <w:rPr>
          <w:rStyle w:val="Title"/>
          <w:bCs/>
        </w:rPr>
        <w:t>Методика сопряженного развития физических качеств и психических процессов у детей 3-6 лет на основе подвижных игр</w:t>
      </w:r>
      <w:r>
        <w:rPr>
          <w:rStyle w:val="Title"/>
        </w:rPr>
        <w:t>. – М.,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Title">
    <w:name w:val="title"/>
    <w:basedOn w:val="Style1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07:00Z</dcterms:created>
  <dc:creator>admin</dc:creator>
  <dc:description/>
  <cp:keywords/>
  <dc:language>en-US</dc:language>
  <cp:lastModifiedBy>Ученик</cp:lastModifiedBy>
  <cp:lastPrinted>2012-05-24T15:33:00Z</cp:lastPrinted>
  <dcterms:modified xsi:type="dcterms:W3CDTF">2012-06-14T10:03:00Z</dcterms:modified>
  <cp:revision>7</cp:revision>
  <dc:subject/>
  <dc:title>Дифференциация подвижных игр по преимущественному развитию психических прпоцессов у детей школьно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903782</vt:r8>
  </property>
  <property fmtid="{D5CDD505-2E9C-101B-9397-08002B2CF9AE}" pid="3" name="_AuthorEmail">
    <vt:lpwstr>zakazkursovoi@yandex.ru</vt:lpwstr>
  </property>
  <property fmtid="{D5CDD505-2E9C-101B-9397-08002B2CF9AE}" pid="4" name="_AuthorEmailDisplayName">
    <vt:lpwstr>Карбанович Мария Николаевна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