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>Единство физической, нравственной, социальной и половой зрелости юношеского возра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 возрасте 14-16 лет у учащихся появляются мотивы, отсутствующие у подростков. Это самосовершенствование (стремление повышать свой культурный уровень, желание стать интересным, «многознающим» человеком) и связанный с ним интерес к 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Одним из существенных моментов становится формирование чувства взрослости, причём взрослости не вообще, а именно мужской и, соответственно, женской взрослости. Особенно интенсивно развивается восприятие себя как человека определённого пола, включающее специфические для юношей и девушек потребности, мотивы, ценностные ориентации, отношения к представителям другого пола и соответствующие формы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Главное психологическое приобретение ранней юности – это открытие своего внутреннего мира. Для юноши внешний, физический мир – только одна из возможностей субъективного опыта, средоточием которого является он сам. Обретая способность погружаться в себя, в свои переживания, юное существо открывает целый мир эмоций, красоту природы, звуки музыки, новые краски. «Открытие» своего внутреннего мира – очень важное, радостное и волнующее событие, но оно вызывает и много тревожных, драматических переживаний. Оказывается, «внутреннее Я» может не совпадать с внешним поведением, актуализируя проблему самоконтроля. Не случайно жалобы на слабоволие – самая распространённая форма самокритики этого возраста. Вместе с сознанием своей уникальности, неповторимости, непохожести на других приходит чувство одиночества. Это порождает острую потребность в общении и одновременно повышение его избирательности, потребность в уединении, в тишине природы, в молчании, в том, чтобы услышать свой внутренний голос, не заглушённый суетливой будничной повседнев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Главным измерением времени в самосознании юноши является будущее, к которому он себя готовит. Мечты о будущем занимают центральное место в его переживаниях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 следует подчеркнуть, что устремлённость в будущее только тогда оказывает благотворное влияние на формирование личности растущего человека, когда у него есть чувство удовлетворённости </w:t>
      </w:r>
      <w:r>
        <w:rPr>
          <w:b/>
          <w:sz w:val="28"/>
          <w:szCs w:val="28"/>
        </w:rPr>
        <w:t>настоящим</w:t>
      </w:r>
      <w:r>
        <w:rPr>
          <w:sz w:val="28"/>
          <w:szCs w:val="28"/>
        </w:rPr>
        <w:t>. Он должен стремиться в будущее не потому, что ему плохо в настоящем, а потому, что в будущем жить будет ещё интересне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 связи с развитием самосознания у старшеклассников возникает стремление к доверительности во взаимодействии с окружающими людьми. Доверительность становится качеством общения со взрослыми, а «исповедальность» - со сверстниками, что в первую очередь предполагает глубокое самораскрытие. Темы доверительного общения с отцом по содержанию связаны прежде всего с перспективами личности старшеклассников, с их планами и устремлениями на будущее. Кроме проблем, связанных с жизненными планами на будущее, в круг тем общения с матерью входят темы, связанные с учебной деятельностью и особенностями жизни в семье. Доверительное общение с учителем осуществляется по двум темам: намечаемые способы, средства, пути достижения важнейших жизненных целей; планы, устремления в учёбе, будущей работе. В юношеском возрасте потребность в доверительном общении с близкими взрослыми не всегда находят своё удовлетворение, что отрицательно сказывается на развити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Для юношеского возраста характерен рост интеллектуальных сил. Мыслительная деятельность характеризуется всё более высоким уровнем умения аргументировать и доказывать положения, делать обоснованные выводы, связывать изученные явления в систему. Умственная деятельность приобретает всё более активный, самостоятельный и творческий характер. Возрастает степень осознанности учебной деятельности как способа достижения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Основными потребностями старших школьников являются потребности в поиске смысла жизни, в мировоззрении как системе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05:00Z</dcterms:created>
  <dc:creator>Слава_2</dc:creator>
  <dc:description/>
  <dc:language>en-US</dc:language>
  <cp:lastModifiedBy>Денис</cp:lastModifiedBy>
  <dcterms:modified xsi:type="dcterms:W3CDTF">2011-02-07T15:05:00Z</dcterms:modified>
  <cp:revision>2</cp:revision>
  <dc:subject/>
  <dc:title/>
</cp:coreProperties>
</file>