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сударственные символы Росс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классный час в 4 класс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  знакомство с символикой страны; развитие речи, памяти, внимания, логического мышления; воспитание чувства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У каждого государства есть свои символы. Символ – это отличительный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зовите государственные символы России. (Герб, флаг, гим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 гербе России</w:t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Наука о гербах называется  </w:t>
      </w:r>
      <w:r>
        <w:rPr>
          <w:b/>
          <w:sz w:val="28"/>
          <w:szCs w:val="28"/>
        </w:rPr>
        <w:t>геральдика.</w:t>
      </w:r>
      <w:r>
        <w:rPr>
          <w:sz w:val="28"/>
          <w:szCs w:val="28"/>
        </w:rPr>
        <w:t xml:space="preserve"> Герб – это отличительн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нак, который может принадлежать человеку, городу, государству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Что изображено на гербе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расном щите распростер крылья золотой двуглавый орел под тремя коронами – двумя малыми и одной большой. Все три короны соединены лентами. В правой лапе орла – скипетр (жезл), в левой – держава (золотой шар с крестом). На груди орла мы видим изображение серебряного всадника в синем плаще на серебряном коне. Он поражает серебряным копьем черного дракона. 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бозначают выбранные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асный цвет – неустрашимость, великодушие, любовь, ого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олото – сила, богатство, могущество, справедливос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имеют смысл изображения на гер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. Орел – это власть, прозорливость, великоду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расположена в двух частях света – Европе и Азии, потому и повернуты головы орла в разные стороны: одна в сторону Европы, другая в сторону 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рона – это символ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ипетр – это символ защиты суверен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ержава – это символ единства, целостности государства.</w:t>
      </w:r>
    </w:p>
    <w:p>
      <w:pPr>
        <w:pStyle w:val="Normal"/>
        <w:rPr/>
      </w:pPr>
      <w:r>
        <w:rPr>
          <w:sz w:val="28"/>
          <w:szCs w:val="28"/>
        </w:rPr>
        <w:t>5. Всадник, поражающий копьем дракона, - символ победы добра над злом,  готовность народа встать на защиту родной земли.)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вы видели изображение гер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паспортах граждан России;  на пограничных столбах, на денежных знаках, орденах и медаля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Выступление подготовленных уч-ся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 флаге России</w:t>
      </w:r>
    </w:p>
    <w:p>
      <w:pPr>
        <w:pStyle w:val="Normal"/>
        <w:ind w:firstLine="855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Наука о флагах называется </w:t>
      </w:r>
      <w:r>
        <w:rPr>
          <w:sz w:val="36"/>
          <w:szCs w:val="36"/>
        </w:rPr>
        <w:t>вексиллология.</w:t>
      </w:r>
      <w:r>
        <w:rPr>
          <w:sz w:val="28"/>
          <w:szCs w:val="28"/>
        </w:rPr>
        <w:t xml:space="preserve"> Старинное название флага, знамени – стяг. Флаг состоит из следующих частей: древко, полотнище, навершие. Полотнище из трех цветов: белого, синего, красного (бесик). Такой порядок расположения цветов ввел Петр 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>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ожно объяснить символику цветов? Внизу расположен мир земной (красный цвет), выше – мир небесный (синий цвет), еще выше – мир божественный (белый цвет)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значение цветов фл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лый – мир, чистота, благор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– честность, верность, безупре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– сила, смелость, неустрашимость.)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Выступление подготовленных уч-ся.)</w:t>
      </w:r>
    </w:p>
    <w:p>
      <w:pPr>
        <w:pStyle w:val="Normal"/>
        <w:ind w:firstLine="85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гда мы отмечаем День Государственного флага? (22 августа)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можно увидеть флаг РФ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зданиях, где находятся органы в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поднимают на спортивных состязаниях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 гимне России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азывается гим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имн – это торжественная песнь.)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2 марта 2001 года Государственным гимном России является произведение на музыку А.В.Александрова и стихи С.В.Михалкова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  <w:t>При исполнении гимна все встают, мужчины снимают головные уборы, военные отдают честь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и когда можно услышать гим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 радио  в 6 часов утра и в 12 часов ночи, в новогоднюю ночь, на спортивных соревнованиях, на всех торжественных мероприятиях.)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Государственный гимн должен знать каждый гражданин РФ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7"/>
        <w:rPr/>
      </w:pPr>
      <w:r>
        <w:rPr>
          <w:sz w:val="28"/>
          <w:szCs w:val="28"/>
          <w:u w:val="single"/>
        </w:rPr>
        <w:t xml:space="preserve">(Литература: </w:t>
      </w:r>
      <w:r>
        <w:rPr>
          <w:sz w:val="28"/>
          <w:szCs w:val="28"/>
        </w:rPr>
        <w:t>«Классные часы» 4 класс, стр. 8.</w:t>
      </w:r>
    </w:p>
    <w:p>
      <w:pPr>
        <w:pStyle w:val="Normal"/>
        <w:ind w:hanging="57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чебник Плешакова, </w:t>
      </w:r>
      <w:r>
        <w:rPr>
          <w:rFonts w:eastAsia="Symbol" w:cs="Symbol" w:ascii="Symbol" w:hAnsi="Symbol"/>
          <w:sz w:val="28"/>
          <w:szCs w:val="28"/>
        </w:rPr>
        <w:t></w:t>
      </w:r>
      <w:r>
        <w:rPr>
          <w:sz w:val="28"/>
          <w:szCs w:val="28"/>
        </w:rPr>
        <w:t xml:space="preserve"> часть, стр.168 (4 кл.)           </w:t>
      </w:r>
      <w:r>
        <w:br w:type="page"/>
      </w:r>
    </w:p>
    <w:p>
      <w:pPr>
        <w:pStyle w:val="Normal"/>
        <w:ind w:hanging="57"/>
        <w:rPr>
          <w:sz w:val="28"/>
          <w:szCs w:val="28"/>
        </w:rPr>
      </w:pPr>
      <w:r>
        <w:rPr>
          <w:sz w:val="28"/>
          <w:szCs w:val="28"/>
        </w:rPr>
        <w:t>(Красный цвет – неустрашимость, великодушие, любовь, огонь.)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(Золото – сила, богатство, могущество, справедливость.)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(1. Орел – это власть, прозорливость, великодушие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Россия расположена в двух частях света – Европе и Азии, потому и повернуты головы орла в разные стороны: одна в сторону Европы, другая в сторону Азии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2. Корона – это символ власти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3.Скипетр – это символ защиты суверенитета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4. Держава – это символ единства, целостности государства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/>
      </w:pPr>
      <w:r>
        <w:rPr>
          <w:sz w:val="28"/>
          <w:szCs w:val="28"/>
        </w:rPr>
        <w:t>5. Всадник, поражающий копьем дракона, - символ победы добра над злом,  готовность народа встать на защиту родной земли.)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(Белый – мир, чистота, благородство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Синий – честность, верность, безупречность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>Красный – сила, смелость, неустрашимость.)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0:18:00Z</dcterms:created>
  <dc:creator>Светлана</dc:creator>
  <dc:description/>
  <cp:keywords/>
  <dc:language>en-US</dc:language>
  <cp:lastModifiedBy>Светлана</cp:lastModifiedBy>
  <dcterms:modified xsi:type="dcterms:W3CDTF">2008-08-30T13:07:00Z</dcterms:modified>
  <cp:revision>2</cp:revision>
  <dc:subject/>
  <dc:title>Государственные символы России</dc:title>
</cp:coreProperties>
</file>