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ОУ  средняя общеобразовательная школа с.Сорви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бажского района Кировской област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35</wp:posOffset>
                </wp:positionH>
                <wp:positionV relativeFrom="paragraph">
                  <wp:posOffset>379095</wp:posOffset>
                </wp:positionV>
                <wp:extent cx="6142355" cy="538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538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</w:rPr>
                              <w:t xml:space="preserve">духовно-нравственного воспитания и развития младших школьников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FF"/>
                                <w:sz w:val="96"/>
                                <w:szCs w:val="96"/>
                              </w:rPr>
                              <w:t>«Лучики солнц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423.7pt;mso-wrap-distance-left:9.05pt;mso-wrap-distance-right:9.05pt;mso-wrap-distance-top:0pt;mso-wrap-distance-bottom:0pt;margin-top:29.8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color w:val="0000FF"/>
                          <w:sz w:val="72"/>
                          <w:szCs w:val="7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72"/>
                          <w:szCs w:val="72"/>
                        </w:rPr>
                        <w:t xml:space="preserve">духовно-нравственного воспитания и развития младших школьников </w:t>
                      </w:r>
                      <w:r>
                        <w:rPr>
                          <w:rFonts w:cs="Monotype Corsiva" w:ascii="Monotype Corsiva" w:hAnsi="Monotype Corsiva"/>
                          <w:color w:val="0000FF"/>
                          <w:sz w:val="96"/>
                          <w:szCs w:val="96"/>
                        </w:rPr>
                        <w:t>«Лучики солнц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14300</wp:posOffset>
            </wp:positionH>
            <wp:positionV relativeFrom="paragraph">
              <wp:posOffset>64770</wp:posOffset>
            </wp:positionV>
            <wp:extent cx="5833110" cy="445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Автор-состав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ислицына Елена Васи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2012 г.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ой категории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Пояснительная запис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окумент «Наш новая школа», утверждённый президентом РФ Д.А.Медведевым, отмечает главные задачи современной школы – это «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». А  в </w:t>
      </w:r>
      <w:r>
        <w:rPr>
          <w:i/>
          <w:iCs/>
          <w:sz w:val="28"/>
          <w:szCs w:val="28"/>
        </w:rPr>
        <w:t xml:space="preserve">Концепции духовно-нравственного развития и воспитания личности гражданина России, </w:t>
      </w:r>
      <w:r>
        <w:rPr>
          <w:iCs/>
          <w:sz w:val="28"/>
          <w:szCs w:val="28"/>
        </w:rPr>
        <w:t>являющейся методологической основой</w:t>
      </w:r>
      <w:r>
        <w:rPr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федерального государственного образовательного стандарта общего образования</w:t>
      </w:r>
      <w:r>
        <w:rPr>
          <w:sz w:val="28"/>
          <w:szCs w:val="28"/>
        </w:rPr>
        <w:t xml:space="preserve">, и разработанной  в соответствии с  Конституцией Российской Федерации, Законом Российской Федерации «Об образовании», на основе ежегодных посланий Президента России Федеральному собранию Российской Федерации,  определён </w:t>
      </w:r>
      <w:r>
        <w:rPr>
          <w:b/>
          <w:bCs/>
          <w:sz w:val="28"/>
          <w:szCs w:val="28"/>
        </w:rPr>
        <w:t>современный национальный воспитательный идеал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временный национальный воспитательный идеал – это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.</w:t>
      </w:r>
    </w:p>
    <w:p>
      <w:pPr>
        <w:pStyle w:val="Normal"/>
        <w:ind w:firstLine="540"/>
        <w:rPr>
          <w:bCs/>
          <w:i/>
          <w:i/>
          <w:iCs/>
          <w:sz w:val="28"/>
          <w:szCs w:val="28"/>
        </w:rPr>
      </w:pPr>
      <w:r>
        <w:rPr>
          <w:spacing w:val="-1"/>
          <w:sz w:val="28"/>
          <w:szCs w:val="28"/>
        </w:rPr>
        <w:t>Стандарт ориентирован на становление личностных характеристик выпускника («портрет выпускника начальной школы»):</w:t>
      </w:r>
    </w:p>
    <w:p>
      <w:pPr>
        <w:pStyle w:val="Normal"/>
        <w:shd w:fill="FFFFFF" w:val="clear"/>
        <w:ind w:left="99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любящий свой народ, свой край и свою Родину;</w:t>
      </w:r>
    </w:p>
    <w:p>
      <w:pPr>
        <w:pStyle w:val="Normal"/>
        <w:shd w:fill="FFFFFF" w:val="clear"/>
        <w:spacing w:before="5" w:after="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важающий и принимающий ценности семьи и общества;</w:t>
      </w:r>
    </w:p>
    <w:p>
      <w:pPr>
        <w:pStyle w:val="Normal"/>
        <w:shd w:fill="FFFFFF" w:val="clear"/>
        <w:spacing w:before="5" w:after="0"/>
        <w:ind w:left="98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любознательный, активно и заинтересованно познающий мир;</w:t>
      </w:r>
    </w:p>
    <w:p>
      <w:pPr>
        <w:pStyle w:val="Normal"/>
        <w:shd w:fill="FFFFFF" w:val="clear"/>
        <w:ind w:left="10" w:right="62" w:firstLine="974"/>
        <w:jc w:val="both"/>
        <w:rPr/>
      </w:pPr>
      <w:r>
        <w:rPr>
          <w:spacing w:val="-1"/>
          <w:sz w:val="28"/>
          <w:szCs w:val="28"/>
        </w:rPr>
        <w:t xml:space="preserve">владеющий основами умения учиться, способный к организации </w:t>
      </w:r>
      <w:r>
        <w:rPr>
          <w:sz w:val="28"/>
          <w:szCs w:val="28"/>
        </w:rPr>
        <w:t>собственной деятельности;</w:t>
      </w:r>
    </w:p>
    <w:p>
      <w:pPr>
        <w:pStyle w:val="Normal"/>
        <w:shd w:fill="FFFFFF" w:val="clear"/>
        <w:spacing w:before="20" w:after="0"/>
        <w:ind w:left="58" w:firstLine="984"/>
        <w:jc w:val="both"/>
        <w:rPr>
          <w:sz w:val="28"/>
          <w:szCs w:val="28"/>
        </w:rPr>
      </w:pPr>
      <w:r>
        <w:rPr>
          <w:sz w:val="28"/>
          <w:szCs w:val="28"/>
        </w:rPr>
        <w:t>готовый самостоятельно действовать и отвечать за свои поступки перед семьей и обществом;</w:t>
      </w:r>
    </w:p>
    <w:p>
      <w:pPr>
        <w:pStyle w:val="Normal"/>
        <w:shd w:fill="FFFFFF" w:val="clear"/>
        <w:ind w:left="58" w:firstLine="97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, умеющий слушать и слышать собеседника, обосновывать свою позицию, высказывать свое мнение;</w:t>
      </w:r>
    </w:p>
    <w:p>
      <w:pPr>
        <w:pStyle w:val="Normal"/>
        <w:shd w:fill="FFFFFF" w:val="clear"/>
        <w:spacing w:before="5" w:after="0"/>
        <w:ind w:left="53" w:right="10" w:firstLine="979"/>
        <w:jc w:val="both"/>
        <w:rPr>
          <w:sz w:val="28"/>
          <w:szCs w:val="28"/>
        </w:rPr>
      </w:pPr>
      <w:r>
        <w:rPr>
          <w:sz w:val="28"/>
          <w:szCs w:val="28"/>
        </w:rPr>
        <w:t>выполняющий правила здорового и безопасного для себя и окружающих образа жизни.</w: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продолжается социально-личностное развитие ребёнка. Этот возрастной период характеризуется проявлением достаточно осознанной системы представлений об окружающих людях, о социальных и межличностных отношениях, о себе, о нравственно-эстетических нормах, на основе которых строятся взаимоотношения со сверстниками и взрослыми, близкими и чужими людьми. Самооценка ребёнка, оставаясь достаточно оптимистической  высокой, становится всё более объективной и самокритичной. Восприятие ребёнком мира, людей и самого себя формируется в первую очередь в семье, в рамках которой детей, родителей, бабушек и дедушек объединяет целая система отношений: между старшими и младшими детьми, между детьми и родителями  т.д.; совместное ведение хозяйства, проведение досуга, различные увлечения. В семье он приобретает знания, умения и навыки в различных областях, прежде всего в области общения, человеческих отношений. Здесь у него складываются нравственные чувства, здесь он приобретает то или иное представление о добре и зле, о чести, порядочности, долге  т.д.</w:t>
      </w:r>
    </w:p>
    <w:p>
      <w:pPr>
        <w:pStyle w:val="Style41"/>
        <w:widowControl/>
        <w:spacing w:lineRule="exact" w:line="235"/>
        <w:ind w:firstLine="540"/>
        <w:rPr/>
      </w:pPr>
      <w:r>
        <w:rPr>
          <w:rStyle w:val="FontStyle24"/>
          <w:sz w:val="28"/>
          <w:szCs w:val="28"/>
        </w:rPr>
        <w:t>Духовное воспитание в педагогике -это формирование ценностного отно</w:t>
        <w:softHyphen/>
        <w:t>шения к жизни, обеспечивающего устойчивое, гармоническое развитие человека, включающее в себя воспита</w:t>
        <w:softHyphen/>
        <w:t>ние чувства долга, справедливости, от</w:t>
        <w:softHyphen/>
        <w:t>ветственности и других качеств, спо</w:t>
        <w:softHyphen/>
        <w:t>собных придать высокий смысл делам и мыслям человека.</w:t>
      </w:r>
    </w:p>
    <w:p>
      <w:pPr>
        <w:pStyle w:val="Style41"/>
        <w:widowControl/>
        <w:spacing w:lineRule="exact" w:line="235"/>
        <w:ind w:firstLine="540"/>
        <w:rPr/>
      </w:pPr>
      <w:r>
        <w:rPr>
          <w:rStyle w:val="FontStyle24"/>
          <w:sz w:val="28"/>
          <w:szCs w:val="28"/>
        </w:rPr>
        <w:t>Духовное воспитание в русской на</w:t>
        <w:softHyphen/>
        <w:t>родной педагогике - это развитие тру</w:t>
        <w:softHyphen/>
        <w:t>долюбия, формирование чувства чес</w:t>
        <w:softHyphen/>
        <w:t>ти, совестливости, порядочности, любви к Отечеству, преданности се</w:t>
        <w:softHyphen/>
        <w:t>мейному очагу.</w:t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Духовно-нравственная сфера </w:t>
      </w:r>
      <w:r>
        <w:rPr>
          <w:rStyle w:val="FontStyle23"/>
          <w:b w:val="false"/>
          <w:sz w:val="28"/>
          <w:szCs w:val="28"/>
        </w:rPr>
        <w:t>лич</w:t>
        <w:softHyphen/>
        <w:t>ности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4"/>
          <w:sz w:val="28"/>
          <w:szCs w:val="28"/>
        </w:rPr>
        <w:t>ребенка требует самых осторож</w:t>
        <w:softHyphen/>
        <w:t xml:space="preserve">ных и тактичных действий со стороны педагога. Именно от него зависит в большой степени духовное здоровье воспитанника и общества в целом. </w:t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 xml:space="preserve">Для реализации программы используем целостный подход, принципы мотивированности и проблемности, методы и приёмы, соответствующие возрасту и личностному развитию детей. </w:t>
      </w:r>
    </w:p>
    <w:p>
      <w:pPr>
        <w:pStyle w:val="Style41"/>
        <w:widowControl/>
        <w:spacing w:lineRule="exact" w:line="235" w:before="5" w:after="0"/>
        <w:ind w:firstLine="540"/>
        <w:rPr>
          <w:rFonts w:eastAsia="Franklin Gothic Medium"/>
        </w:rPr>
      </w:pPr>
      <w:r>
        <w:rPr>
          <w:rStyle w:val="FontStyle24"/>
          <w:rFonts w:eastAsia="Franklin Gothic Medium"/>
          <w:sz w:val="28"/>
          <w:szCs w:val="28"/>
        </w:rPr>
        <w:t xml:space="preserve">    </w:t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1714500" cy="17887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8884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014120"/>
                            <a:gd name="textAreaBottom" fmla="*/ 966960 h 1014120"/>
                          </a:gdLst>
                          <a:ahLst/>
                          <a:rect l="textAreaLeft" t="textAreaTop" r="textAreaRight" b="textAreaBottom"/>
                          <a:pathLst>
                            <a:path w="21600" h="225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36"/>
                              </a:lnTo>
                              <a:arcTo wR="3600" hR="3600" stAng="10800000" swAng="-5400000"/>
                              <a:lnTo>
                                <a:pt x="18000" y="225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.И. Власова медитационное за</w:t>
                              <w:softHyphen/>
                              <w:t>крепление образов, «одушевление» иг</w:t>
                              <w:softHyphen/>
                              <w:t>рушки, «парадоксальную» аналогию, самооценку и д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9.65pt;width:134.95pt;height:14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.И. Власова медитационное за</w:t>
                        <w:softHyphen/>
                        <w:t>крепление образов, «одушевление» иг</w:t>
                        <w:softHyphen/>
                        <w:t>рушки, «парадоксальную» аналогию, самооценку и д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82550</wp:posOffset>
                </wp:positionV>
                <wp:extent cx="1714500" cy="1828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1036800"/>
                            <a:gd name="textAreaBottom" fmla="*/ 98964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30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439"/>
                              </a:lnTo>
                              <a:arcTo wR="3600" hR="3600" stAng="10800000" swAng="-5400000"/>
                              <a:lnTo>
                                <a:pt x="18000" y="230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. Мас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ы пробуждения адекватных эмоций, акцен</w:t>
                              <w:softHyphen/>
                              <w:t>тирования ценности, ценностных сопос</w:t>
                              <w:softHyphen/>
                              <w:t>тавлен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6.5pt;width:134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. Масл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ы пробуждения адекватных эмоций, акцен</w:t>
                        <w:softHyphen/>
                        <w:t>тирования ценности, ценностных сопос</w:t>
                        <w:softHyphen/>
                        <w:t>тавлен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1714500" cy="3771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772080"/>
                        </a:xfrm>
                        <a:custGeom>
                          <a:avLst/>
                          <a:gdLst>
                            <a:gd name="textAreaLeft" fmla="*/ 47160 w 972000"/>
                            <a:gd name="textAreaRight" fmla="*/ 924840 w 972000"/>
                            <a:gd name="textAreaTop" fmla="*/ 47160 h 2138400"/>
                            <a:gd name="textAreaBottom" fmla="*/ 209124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475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910"/>
                              </a:lnTo>
                              <a:arcTo wR="3600" hR="3600" stAng="10800000" swAng="-5400000"/>
                              <a:lnTo>
                                <a:pt x="18000" y="475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А. Леонтьев «воспитание начинается тогда, когда мы, взрослые, совместно со школьни</w:t>
                              <w:softHyphen/>
                              <w:t>ками обнаруживаем проблему и ищем пути ее решения»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ллектуально-эмоцио</w:t>
                              <w:softHyphen/>
                              <w:t>нальное воздействие на ребенка, осно</w:t>
                              <w:softHyphen/>
                              <w:t>ванное на логике, доказательствах, способствующее формированию нрав</w:t>
                              <w:softHyphen/>
                              <w:t>ственных взглядов и убежд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6.5pt;width:134.95pt;height:29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А. Леонтьев «воспитание начинается тогда, когда мы, взрослые, совместно со школьни</w:t>
                        <w:softHyphen/>
                        <w:t>ками обнаруживаем проблему и ищем пути ее решения»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ллектуально-эмоцио</w:t>
                        <w:softHyphen/>
                        <w:t>нальное воздействие на ребенка, осно</w:t>
                        <w:softHyphen/>
                        <w:t>ванное на логике, доказательствах, способствующее формированию нрав</w:t>
                        <w:softHyphen/>
                        <w:t>ственных взглядов и убежд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firstLine="54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hanging="0"/>
        <w:rPr>
          <w:rStyle w:val="FontStyle24"/>
          <w:sz w:val="28"/>
          <w:szCs w:val="28"/>
        </w:rPr>
      </w:pPr>
      <w:r>
        <w:rPr>
          <w:rStyle w:val="FontStyle24"/>
          <w:rFonts w:eastAsia="Franklin Gothic Medium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3085560"/>
                            <a:ext cx="3086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проблем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75520" y="18280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2055600"/>
                            <a:ext cx="3429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мотивирова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1828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3198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;top:4859;width:48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проблем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9,2879" to="1738,32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;top:3237;width:53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мотивирова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2879" to="3958,32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038" to="6118,50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41"/>
        <w:widowControl/>
        <w:spacing w:lineRule="exact" w:line="235" w:before="5" w:after="0"/>
        <w:ind w:hanging="0"/>
        <w:rPr>
          <w:rStyle w:val="FontStyle24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35" w:before="5" w:after="0"/>
        <w:ind w:hanging="0"/>
        <w:rPr>
          <w:rStyle w:val="FontStyle24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528" w:leader="none"/>
        </w:tabs>
        <w:spacing w:lineRule="exact" w:line="216" w:before="5" w:after="0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Целостный подход </w:t>
      </w:r>
      <w:r>
        <w:rPr>
          <w:rStyle w:val="FontStyle24"/>
          <w:sz w:val="28"/>
          <w:szCs w:val="28"/>
        </w:rPr>
        <w:t>рассматри</w:t>
        <w:softHyphen/>
        <w:t>вает нравственное воспитание как единый процесс развития нрав</w:t>
        <w:softHyphen/>
        <w:t>ственной личности ребёнка, выде</w:t>
        <w:softHyphen/>
        <w:t>ляя в качестве структурных компо</w:t>
        <w:softHyphen/>
        <w:t>нентов нравственное просвещение, развитие нравственных чувств, фор</w:t>
        <w:softHyphen/>
        <w:t>мирование навыков и привычек нравственного поведения, характе</w:t>
        <w:softHyphen/>
        <w:t>ра, черт личности.</w:t>
      </w:r>
    </w:p>
    <w:p>
      <w:pPr>
        <w:pStyle w:val="Style41"/>
        <w:widowControl/>
        <w:spacing w:lineRule="exact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sz w:val="28"/>
          <w:szCs w:val="28"/>
        </w:rPr>
        <w:t>В его основе лежит следующий механизм: нрав</w:t>
        <w:softHyphen/>
        <w:t>ственное просвещение (представле</w:t>
        <w:softHyphen/>
        <w:t>ния о нравственных ценностях) -внутренняя мотивация (зарождение мотива для обладания нравственной ценностью) - отношение (проявление отношения к нравственной ценности, адекватное выражение эмоций) -практическая реализация (выраже</w:t>
        <w:softHyphen/>
        <w:t>ние знания через собственные поступ</w:t>
        <w:softHyphen/>
        <w:t>ки в отношениях с окружающими, собственном поведении.</w: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8575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остный подх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22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остный подхо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1143000" cy="228600"/>
                <wp:effectExtent l="1270" t="2286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15pt" to="161.95pt,2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0350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5pt" to="225pt,3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03505</wp:posOffset>
                </wp:positionV>
                <wp:extent cx="1028700" cy="228600"/>
                <wp:effectExtent l="635" t="2095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5pt" to="386.95pt,2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1943100" cy="3886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862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203200"/>
                            <a:gd name="textAreaBottom" fmla="*/ 21495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3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93"/>
                              </a:lnTo>
                              <a:arcTo wR="3600" hR="3600" stAng="10800000" swAng="-5400000"/>
                              <a:lnTo>
                                <a:pt x="18000" y="43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гнитивный подх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атривает нравственное воспитание как процесс формирования самостоятельности и устойчивости суждений 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равственных нормах, умения давать содержательную характеристик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равственным ценностям и анализировать, как именно они могут проявляться в собственном поведе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Л.М. Архангельск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И. Болдыре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7.05pt;width:152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гнитивный подхо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атривает нравственное воспитание как процесс формирования самостоятельности и устойчивости суждений 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равственных нормах, умения давать содержательную характеристик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равственным ценностям и анализировать, как именно они могут проявляться в собственном поведен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Л.М. Архангельский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И. Болдыре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943100" cy="3886200"/>
                <wp:effectExtent l="5080" t="5080" r="5715" b="2241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862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203200"/>
                            <a:gd name="textAreaBottom" fmla="*/ 21495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3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93"/>
                              </a:lnTo>
                              <a:arcTo wR="3600" hR="3600" stAng="10800000" swAng="-5400000"/>
                              <a:lnTo>
                                <a:pt x="18000" y="43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14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16"/>
                              <w:ind w:firstLine="2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ru-RU" w:bidi="ar-SA"/>
                              </w:rPr>
                              <w:t>Оценочно-эмоциональный подход</w:t>
                            </w:r>
                          </w:p>
                          <w:p>
                            <w:pPr>
                              <w:tabs>
                                <w:tab w:val="left" w:pos="514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16"/>
                              <w:ind w:firstLine="22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ru-RU" w:bidi="ar-SA"/>
                              </w:rPr>
                              <w:t xml:space="preserve"> рассматривает нравственное воспитание как процесс восприятия информации о нравственности и выработки собственных ценностей (знаниевый уровень), но и отводит в нём активную роль эмоциям,</w:t>
                            </w:r>
                          </w:p>
                          <w:p>
                            <w:pPr>
                              <w:tabs>
                                <w:tab w:val="left" w:pos="514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16"/>
                              <w:ind w:firstLine="22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ru-RU" w:bidi="ar-SA"/>
                              </w:rPr>
                              <w:t>характеризующим отношение к нравственным ценностям, взаимоотноше-</w:t>
                            </w:r>
                          </w:p>
                          <w:p>
                            <w:pPr>
                              <w:tabs>
                                <w:tab w:val="left" w:pos="514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16"/>
                              <w:ind w:firstLine="22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ranklin Gothic Medium" w:hAnsi="Franklin Gothic Medium" w:eastAsia="Times New Roman" w:cs="Franklin Gothic Medium"/>
                                <w:color w:val="auto"/>
                                <w:lang w:val="ru-RU" w:bidi="ar-SA"/>
                              </w:rPr>
                              <w:t>ниям людей, устойчивость, глубину нравственных чувств (И.Ф. Харламов, П.Ф. Каптерев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7.05pt;width:152.95pt;height:305.95pt;mso-wrap-style:square;v-text-anchor:top">
                <v:textbox>
                  <w:txbxContent>
                    <w:p>
                      <w:pPr>
                        <w:tabs>
                          <w:tab w:val="left" w:pos="514" w:leader="none"/>
                        </w:tabs>
                        <w:overflowPunct w:val="false"/>
                        <w:autoSpaceDE w:val="false"/>
                        <w:bidi w:val="0"/>
                        <w:spacing w:lineRule="exact" w:line="216"/>
                        <w:ind w:firstLine="22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ru-RU" w:bidi="ar-SA"/>
                        </w:rPr>
                        <w:t>Оценочно-эмоциональный подход</w:t>
                      </w:r>
                    </w:p>
                    <w:p>
                      <w:pPr>
                        <w:tabs>
                          <w:tab w:val="left" w:pos="514" w:leader="none"/>
                        </w:tabs>
                        <w:overflowPunct w:val="false"/>
                        <w:autoSpaceDE w:val="false"/>
                        <w:bidi w:val="0"/>
                        <w:spacing w:lineRule="exact" w:line="216"/>
                        <w:ind w:firstLine="22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ru-RU" w:bidi="ar-SA"/>
                        </w:rPr>
                        <w:t xml:space="preserve"> рассматривает нравственное воспитание как процесс восприятия информации о нравственности и выработки собственных ценностей (знаниевый уровень), но и отводит в нём активную роль эмоциям,</w:t>
                      </w:r>
                    </w:p>
                    <w:p>
                      <w:pPr>
                        <w:tabs>
                          <w:tab w:val="left" w:pos="514" w:leader="none"/>
                        </w:tabs>
                        <w:overflowPunct w:val="false"/>
                        <w:autoSpaceDE w:val="false"/>
                        <w:bidi w:val="0"/>
                        <w:spacing w:lineRule="exact" w:line="216"/>
                        <w:ind w:firstLine="22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ru-RU" w:bidi="ar-SA"/>
                        </w:rPr>
                        <w:t>характеризующим отношение к нравственным ценностям, взаимоотноше-</w:t>
                      </w:r>
                    </w:p>
                    <w:p>
                      <w:pPr>
                        <w:tabs>
                          <w:tab w:val="left" w:pos="514" w:leader="none"/>
                        </w:tabs>
                        <w:overflowPunct w:val="false"/>
                        <w:autoSpaceDE w:val="false"/>
                        <w:bidi w:val="0"/>
                        <w:spacing w:lineRule="exact" w:line="216"/>
                        <w:ind w:firstLine="226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ranklin Gothic Medium" w:hAnsi="Franklin Gothic Medium" w:eastAsia="Times New Roman" w:cs="Franklin Gothic Medium"/>
                          <w:color w:val="auto"/>
                          <w:lang w:val="ru-RU" w:bidi="ar-SA"/>
                        </w:rPr>
                        <w:t>ниям людей, устойчивость, глубину нравственных чувств (И.Ф. Харламов, П.Ф. Каптерев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1943100" cy="3886200"/>
                <wp:effectExtent l="5080" t="5080" r="5715" b="1686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886200"/>
                        </a:xfrm>
                        <a:custGeom>
                          <a:avLst/>
                          <a:gdLst>
                            <a:gd name="textAreaLeft" fmla="*/ 53640 w 1101600"/>
                            <a:gd name="textAreaRight" fmla="*/ 1047960 w 1101600"/>
                            <a:gd name="textAreaTop" fmla="*/ 53640 h 2203200"/>
                            <a:gd name="textAreaBottom" fmla="*/ 21495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431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593"/>
                              </a:lnTo>
                              <a:arcTo wR="3600" hR="3600" stAng="10800000" swAng="-5400000"/>
                              <a:lnTo>
                                <a:pt x="18000" y="431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еденческий (деятельностный) подход трактует нравственное воспитание как процесс формирова</w:t>
                              <w:softHyphen/>
                              <w:t>ния устойчивых сознательных навы</w:t>
                              <w:softHyphen/>
                              <w:t>ков и привычек, нравственного пове</w:t>
                              <w:softHyphen/>
                              <w:t>дения, свободного нравственного са</w:t>
                              <w:softHyphen/>
                              <w:t>моопределения и самоуправления в процессе жизнедеятельности, стрем</w:t>
                              <w:softHyphen/>
                              <w:t>ления человека к нравственному идеалу. Основные компоненты нрав</w:t>
                              <w:softHyphen/>
                              <w:t>ственного воспитания в рамках дан</w:t>
                              <w:softHyphen/>
                              <w:t>ного подхода - формирование навы</w:t>
                              <w:softHyphen/>
                              <w:t>ков и привычек поведения, умения делать нравственный выбор в процес</w:t>
                              <w:softHyphen/>
                              <w:t>се жизнедеятельности (К.Н. Вентцель, СИ. Гессен, Б.Т. Лихачёв, Л.Н. Толсто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pt;margin-top:7.05pt;width:152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еденческий (деятельностный) подход трактует нравственное воспитание как процесс формирова</w:t>
                        <w:softHyphen/>
                        <w:t>ния устойчивых сознательных навы</w:t>
                        <w:softHyphen/>
                        <w:t>ков и привычек, нравственного пове</w:t>
                        <w:softHyphen/>
                        <w:t>дения, свободного нравственного са</w:t>
                        <w:softHyphen/>
                        <w:t>моопределения и самоуправления в процессе жизнедеятельности, стрем</w:t>
                        <w:softHyphen/>
                        <w:t>ления человека к нравственному идеалу. Основные компоненты нрав</w:t>
                        <w:softHyphen/>
                        <w:t>ственного воспитания в рамках дан</w:t>
                        <w:softHyphen/>
                        <w:t>ного подхода - формирование навы</w:t>
                        <w:softHyphen/>
                        <w:t>ков и привычек поведения, умения делать нравственный выбор в процес</w:t>
                        <w:softHyphen/>
                        <w:t>се жизнедеятельности (К.Н. Вентцель, СИ. Гессен, Б.Т. Лихачёв, Л.Н. Толсто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" w:right="10" w:firstLine="48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деи программ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иоритетом воспитательной системы класса является осознание безусловной ценности семьи как  первоосновы нашей принадлежности к Отечеству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гуманистическая направленность воспитания – основа   определенного поведения, основанного на принятых в обществе представлениях о добре и зле, должном и недопустимом;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е нравственного самосознания личности, способности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самооценку своим и чужим поступ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514600" cy="18948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9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в классе воспитывающей среды (Т.А. Куракин, М.П.Кузьминова, Ю.С.Мануйлов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.И.Маленкова, Л.Н.Новикова, П.И.Педкасистый, Н.Л.Селиванова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Н.Сериков, Е.А.Ямбур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8pt;width:197.95pt;height:14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в классе воспитывающей среды (Т.А. Куракин, М.П.Кузьминова, Ю.С.Мануйлов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.И.Маленкова, Л.Н.Новикова, П.И.Педкасистый, Н.Л.Селиванова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Н.Сериков, Е.А.Ямбург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571500</wp:posOffset>
                </wp:positionV>
                <wp:extent cx="2171700" cy="18707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7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благоприятного эмоционального фона (К.Изард, Л.И.Маленкова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ль эмоций в формировании нравственных ценностей  (К.Д.Ушинск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-45pt;width:170.95pt;height:14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благоприятного эмоционального фона (К.Изард, Л.И.Маленкова)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ль эмоций в формировании нравственных ценностей  (К.Д.Ушински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91770</wp:posOffset>
                </wp:positionV>
                <wp:extent cx="1028700" cy="457200"/>
                <wp:effectExtent l="635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1pt" to="161.95pt,5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914400" cy="457200"/>
                <wp:effectExtent l="2540" t="63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350.95pt,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18288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о-педагогические те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44pt;margin-top:9.4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сихолого-педагогические теории</w:t>
                      </w:r>
                    </w:p>
                  </w:txbxContent>
                </v:textbox>
                <v:fill o:detectmouseclick="t" type="solid" color2="#330000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1143000" cy="457200"/>
                <wp:effectExtent l="0" t="4445" r="190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143.95pt,4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1143000" cy="457200"/>
                <wp:effectExtent l="1905" t="4445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377.95pt,4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2400300" cy="1714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во учащегося на собственность в поведении и действии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А.Бодалев, З.А.Млькова, Л.И.Новикова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Е.Щурков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27pt;width:188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во учащегося на собственность в поведении и действии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.А.Бодалев, З.А.Млькова, Л.И.Новикова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.Е.Щуркова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171700" cy="1714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лективные творческие дела (И.П.Иван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-27pt;width:17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ллективные творческие дела (И.П.Ивано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ью</w:t>
      </w:r>
      <w:r>
        <w:rPr>
          <w:bCs/>
          <w:iCs/>
          <w:sz w:val="28"/>
          <w:szCs w:val="28"/>
        </w:rPr>
        <w:t xml:space="preserve"> программы является утверждение нравственных ценностей в сознании младших школьников через духовное возрождение семь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задачи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товность и способность  к  нравственному самосовершенствованию, самооценке,  пониманию смысла своей жизни, индивидуально-ответственному поведению;</w:t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знание безусловной ценности семьи как первоосновы нашей принадлежности к народу, Отечеству;</w:t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имание и поддержание таких нравственных устоев семьи, как любовь, взаимопомощь, почитание родителей, забота о младших и старших;</w:t>
      </w:r>
    </w:p>
    <w:p>
      <w:pPr>
        <w:pStyle w:val="Normal"/>
        <w:numPr>
          <w:ilvl w:val="0"/>
          <w:numId w:val="3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ознание себя гражданином России на основе принятия национальных духовных и нравственных ценностей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стижение целей программы обусловлено: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м необходимых условий для укрепления родственных контактов при наличии  общего интереса к  истории семьи, её родословной;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8"/>
          <w:szCs w:val="28"/>
        </w:rPr>
        <w:t>формированием нравственной позиции школьников с использованием  воспитательного потенциала гуманных межличностных отношений;</w:t>
      </w:r>
    </w:p>
    <w:p>
      <w:pPr>
        <w:pStyle w:val="Normal"/>
        <w:numPr>
          <w:ilvl w:val="0"/>
          <w:numId w:val="4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ем творческой деятельности  и познавательных интересов учащихс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Этапы реализации программы:</w:t>
      </w:r>
    </w:p>
    <w:p>
      <w:pPr>
        <w:pStyle w:val="Normal"/>
        <w:numPr>
          <w:ilvl w:val="0"/>
          <w:numId w:val="7"/>
        </w:numPr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иагностический:</w:t>
      </w:r>
      <w:r>
        <w:rPr>
          <w:bCs/>
          <w:iCs/>
          <w:sz w:val="28"/>
          <w:szCs w:val="28"/>
        </w:rPr>
        <w:t xml:space="preserve"> исследование  особенностей личности, межличностных отношений, понимание мотивов поведения дают возможность организовать воспитательную работу более рациональной.</w:t>
      </w:r>
    </w:p>
    <w:p>
      <w:pPr>
        <w:pStyle w:val="Normal"/>
        <w:numPr>
          <w:ilvl w:val="0"/>
          <w:numId w:val="7"/>
        </w:numPr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Содержательно – деятельностный: </w:t>
      </w:r>
      <w:r>
        <w:rPr>
          <w:bCs/>
          <w:iCs/>
          <w:sz w:val="28"/>
          <w:szCs w:val="28"/>
        </w:rPr>
        <w:t>реализация комплекса видов  форм воспитывающей деятельности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i/>
          <w:iCs/>
          <w:sz w:val="28"/>
          <w:szCs w:val="28"/>
        </w:rPr>
        <w:t>Рефлексивный:</w:t>
      </w:r>
      <w:r>
        <w:rPr>
          <w:bCs/>
          <w:iCs/>
          <w:sz w:val="28"/>
          <w:szCs w:val="28"/>
        </w:rPr>
        <w:t xml:space="preserve"> выявление результативности реализуемой программы, обобщение итогов, определение перспектив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ПИТАТЕЛЬНЫЕ РЕЗУЛЬТАТЫ И ЭФФЕКТЫ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Cs/>
          <w:sz w:val="28"/>
          <w:szCs w:val="28"/>
        </w:rPr>
        <w:t>Воспитательный результат</w:t>
      </w:r>
      <w:r>
        <w:rPr>
          <w:bCs/>
          <w:iCs/>
          <w:sz w:val="28"/>
          <w:szCs w:val="28"/>
        </w:rPr>
        <w:t xml:space="preserve">– непосредственное духовно-нравственное приобретение ребенка благодаря его участию в том или ином виде внеурочной деятельности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Воспитательный эффект</w:t>
      </w:r>
      <w:r>
        <w:rPr>
          <w:bCs/>
          <w:iCs/>
          <w:sz w:val="28"/>
          <w:szCs w:val="28"/>
        </w:rPr>
        <w:t>– влияние того или иного духовно-нравственного приобретения  на процесс развития личности ребенка (</w:t>
      </w:r>
      <w:r>
        <w:rPr>
          <w:b/>
          <w:bCs/>
          <w:i/>
          <w:iCs/>
          <w:sz w:val="28"/>
          <w:szCs w:val="28"/>
        </w:rPr>
        <w:t>последствие результата</w:t>
      </w:r>
      <w:r>
        <w:rPr>
          <w:bCs/>
          <w:iCs/>
          <w:sz w:val="28"/>
          <w:szCs w:val="28"/>
        </w:rPr>
        <w:t xml:space="preserve">). 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РОВНИ ВОСПИТАТЕЛЬНЫХ РЕЗУЛЬТАТОВ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Первый уровень </w:t>
      </w:r>
      <w:r>
        <w:rPr>
          <w:bCs/>
          <w:iCs/>
          <w:sz w:val="28"/>
          <w:szCs w:val="28"/>
        </w:rPr>
        <w:t xml:space="preserve">– приобретение школьником социального знания (знания об общественных нормах, об устройстве общества, о социально одобряемых и неодобряемых формах поведения в обществе и т.д.)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Достигается во взаимодействии с педагогом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Второй уровень </w:t>
      </w:r>
      <w:r>
        <w:rPr>
          <w:bCs/>
          <w:iCs/>
          <w:sz w:val="28"/>
          <w:szCs w:val="28"/>
        </w:rPr>
        <w:t xml:space="preserve">– получение школьником опыта переживания и  позитивного отношения к базовым ценностям общества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стигается в дружественной детской среде (коллективе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ретий уровень </w:t>
      </w:r>
      <w:r>
        <w:rPr>
          <w:bCs/>
          <w:iCs/>
          <w:sz w:val="28"/>
          <w:szCs w:val="28"/>
        </w:rPr>
        <w:t>– получение школьником опыта самостоятельного общественного действия.</w:t>
      </w:r>
    </w:p>
    <w:p>
      <w:pPr>
        <w:pStyle w:val="Normal"/>
        <w:rPr>
          <w:bCs/>
          <w:iCs/>
        </w:rPr>
      </w:pPr>
      <w:r>
        <w:rPr>
          <w:b/>
          <w:bCs/>
          <w:i/>
          <w:iCs/>
          <w:sz w:val="28"/>
          <w:szCs w:val="28"/>
        </w:rPr>
        <w:t>Достигается во взаимодействии с социальными субъектам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агностичесий этап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784"/>
        <w:gridCol w:w="1915"/>
        <w:gridCol w:w="2028"/>
        <w:gridCol w:w="1940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едмет диагности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 клас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 клас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 класс</w:t>
            </w:r>
          </w:p>
        </w:tc>
      </w:tr>
      <w:tr>
        <w:trPr>
          <w:trHeight w:val="91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амооценка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Лесенка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А.И.Липкиной «Три оценки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С.Л. Рубинштейн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Мой круг общения», «Кто виноват?», «Радости и огорчения в моей жизни»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рафический приём Т.Ю Андрущенко</w:t>
            </w:r>
          </w:p>
        </w:tc>
      </w:tr>
      <w:tr>
        <w:trPr>
          <w:trHeight w:val="142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зучение мотивационной сферы учащихс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Градусник», «Краски»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«Фотография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Настроение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Ранжирование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кетирование,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Номинация»</w:t>
            </w:r>
          </w:p>
        </w:tc>
      </w:tr>
      <w:tr>
        <w:trPr>
          <w:trHeight w:val="142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учение детского коллекти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Солнце, тучка, дождик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Социометри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Круги на воде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ктивная методика</w:t>
            </w:r>
          </w:p>
        </w:tc>
      </w:tr>
      <w:tr>
        <w:trPr>
          <w:trHeight w:val="1313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следование личности учащегос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Сказки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10 моих «Я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«Что у меня на сердце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кетирование</w:t>
            </w:r>
          </w:p>
        </w:tc>
      </w:tr>
      <w:tr>
        <w:trPr>
          <w:trHeight w:val="157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Воспитан-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ость учащихся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ачества личности, которые надо выработать в себе, чтобы хорошо учиться и вести себя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Воспитан- ный ли я? «Как  вам от-носятся окру-жающие?»</w:t>
            </w:r>
          </w:p>
        </w:tc>
      </w:tr>
      <w:tr>
        <w:trPr>
          <w:trHeight w:val="53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Изучение удовлетворён-ности учащихся школьной жизнью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 «Изучение удовлетворённости учащихся школьной жизнью» А.А.Андреева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нкета «Моё мнение о классе»</w:t>
            </w:r>
          </w:p>
        </w:tc>
      </w:tr>
      <w:tr>
        <w:trPr>
          <w:trHeight w:val="10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равственные приоритеты учащихся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агностика нравственных приоритетов учащихся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тодика неоконченных предложений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нжирование понятий по степени личной значимости</w:t>
            </w:r>
          </w:p>
        </w:tc>
      </w:tr>
      <w:tr>
        <w:trPr>
          <w:trHeight w:val="10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ровень развития нравственных качеств учащихся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агностика состояния духовно-нравственных качеств личности учащихся. (Метод: наблюдение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ст «Как к вам относятся окружающие?»</w:t>
            </w:r>
          </w:p>
        </w:tc>
      </w:tr>
      <w:tr>
        <w:trPr>
          <w:trHeight w:val="10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довлетворён-ность родителей школьной жизнью 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мплексная методика для изучения удовлетворённости родителей жизнедеятельностью образовательного учреждения. (А.А.Андреев)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держательно – деятельностный этап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80"/>
        <w:gridCol w:w="2160"/>
        <w:gridCol w:w="2049"/>
        <w:gridCol w:w="6"/>
        <w:gridCol w:w="200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класс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 класс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 класс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1 уровень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иобретение школьником  социальных знаний, первичного понимания социальной реальности в современной жизни. (Механизм: учитель – ученик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          </w:t>
            </w:r>
            <w:r>
              <w:rPr>
                <w:bCs/>
                <w:iCs/>
              </w:rPr>
              <w:t xml:space="preserve">Занятия в кружках и спортивных секциях 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ные собрания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а и обязанности школь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Школьный дневник. Как с ним работать?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машние задания и как мы к ним относимся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ши читательские умения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поручени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жим дня школьн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радиции класс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мы дежурим в классе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надо вести себя в библиотек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ш класс на перемен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 участия класса во внеклассном мероприятии. Умеем ли мы ответственно относится к порученному делу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ш класс в жизни школы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вести себя в столовой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мы выполняем свои поручен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ы переходим в 5 класс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лассные часы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то – Я! (самопредстав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т улыбки солнечной одно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адность. Что это такое?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 в моей жизн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«хорошо и что такое «плохо»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лени и лентяях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вда и ложь – какие они?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Душевность и бездушность 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трана, в которой я жи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 обидах и причинах оби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значит в жизни похвала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итательская конференция «Будь человеком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невежах и вежл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гоисты. Кто они такие?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характер?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и мечты и мои желания</w:t>
            </w:r>
          </w:p>
        </w:tc>
      </w:tr>
      <w:tr>
        <w:trPr/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я сем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й папа – защитник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дин день из жизни моей семьи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Я имею право</w:t>
            </w:r>
          </w:p>
        </w:tc>
      </w:tr>
      <w:tr>
        <w:trPr/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ем люди отличаются друг от д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гда говорят «извините»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справедливость?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ы и твои друзья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2 уровень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ормирование ценностного отношения к социальной реальности, получение обучающимися опыта переживания и позитивного отношения к базовым ценностям общества. (Механизм: ученик – ученик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радиционные классные мероприятия</w:t>
            </w:r>
          </w:p>
        </w:tc>
      </w:tr>
      <w:tr>
        <w:trPr>
          <w:trHeight w:val="29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сентября – День знаний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Лучше друга нет на свете, чем бабушка моя  (1 октября - День пожилых людей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к, посвящённый Дню матери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ь защитников Отечества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нь здоровья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щание с Азбу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в проведении праздника в 1кл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к , посвящённый 8 Марта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Этих дней не смолкнет слава (к Дню Победы!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к «До свидания, первый класс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в проведении праздника в 1кл.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ускной вечер «До свидания, начальная школа!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частие класса в общешкольных мероприятиях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цветов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церт к Дню учителя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енний праздник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ция «Помогите птицам! Мастерим и вывешиваем кормушки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курсы рисунков, стихов, сочинений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спортивных соревнованиях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вогодняя ярмарка. Новогодний карнавал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асы творчества (поделка небольших сувениров , открыток для вручения своим мамам, бабушкам, сёстрам, папам, ветеранам и т.д.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детского творчества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сячник военно-патриотической работы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олевые игры, практикумы, викторины …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тическое игровое шоу «По стране вежливых сл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онкурс «Знаток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ольклора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(В жюри приглашены родител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гровой практикум по культуре речи «Как по-русски говорят? Вот задачка для ребят!»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гровой практикум «Будь воспитанным везде – не один ты на земле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ас общения «Добрые слова о моей игрушк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еловая игра «Дарите комплименты»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гровая викторина по басням «В  каждой басне есть намёк, добрым молодцам урок!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исковая работа «Моя родословная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гра-путешествие «Путешествие в страну Мультфильмию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Беседа «Что такое любовь к близким?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икторина по правилам дорожного движения для малышей и постарше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вивающая ролевая игра «Планета истинных друзей»</w:t>
            </w:r>
          </w:p>
        </w:tc>
      </w:tr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(3 уровень)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лучение опыта самостоятельного общественного действия (Механизм: ученик – социум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жедневные добрые дела «Улыбка» (общение  в семье, школе,  магазине,  библиотеке, Доме культуры, спорткомплексе, на улице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местные проекты родителей  дет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«Моя азбук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адка деревьев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 родителями около своего дома или на своей улиц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дение классных мероприятий родителями. Игра «Что? Где? Когда?»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родителей в классных часах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очное путешествие «Я там был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местное участие детей и родителей в общешкольных конкурсах «Моя семья»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конкурсах и концертах, проводимых Домом культуры, библиотекой.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акциях «Школьный двор», «Зелёный наряд села» (посадка деревьев), «Чистое село», «Чистый берег Вятки» (в летнем лагере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ветерану (выполнение посильной работы)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митингах, посвящённых Дню Победы (9 мая) и Дню памяти (22 июня)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/>
        <w:t>Работа с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999"/>
        <w:gridCol w:w="2157"/>
        <w:gridCol w:w="1976"/>
        <w:gridCol w:w="2082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 клас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 клас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 клас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 класс</w:t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Тематические родительские собр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сихологическая  физическая готовность детей к школ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к относиться к школьной отмет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спитание и родительское врем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Физиологическое взросление и его влияние на формирование личностных качеств ребёнка 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рудности школьной адапт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равственность. Значение семьи в её развит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Что такое мотивация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кусство наказывать и прощать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моции положительные и отрицательны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ль общения в семье и со сверстника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ьютер в жизни младшего школьник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оль семьи в формировании у ребёнка интереса к учению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ображение и его роль в жизни ребён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креты вежливых людей (Совместное заседание КВН детей и взрослых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блемы агрессивности в младшем школьном возраст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редные привычки – профилактика в раннем возрасте</w:t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Совместные мероприятия</w:t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классному руководителю в организации и проведении мероприятий, в  подготовке кабинета к учебному году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вый урок «Здравствуй, школа!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дготовка и проведение игры «Что? Где? Когда?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лассный час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очное путешествие «Я там был»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детям в выполнении работ к выставкам и конкурсам, к  ярмарке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вместные проекты родителей  детей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Моя азбука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исковая работа «Моя родословная»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мощь в изготовлении новогодних костюмов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аздник «До свидания, первый класс!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ускной вечер «До свидания, начальная школа!»</w:t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Индивидуальная работа </w:t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щение уроков родителями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щение квартир учащихся. Беседа «Индивидуальные особенности ребёнка»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бщение по телефону на неотложные темы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дивидуальные беседы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ходы в проблемные и неблагополучные семьи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сультации на психологические темы «Как помочь ребёнку»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комендации  по семейному воспитанию: «памятки», «советы», специальная литература по интересующему вопросу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флексивный этап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менение социальной  духовно-нравственной позиции младших школьников; определение системы дальнейшей деятельност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ирование личности ребёнка, воспитание у него определённо направленной  нравственной позиции – сложный педагогический процесс. Многолетний опыт воспитания младших школьников показывает, что этот процесс требует определённой системы. Это привело к созданию Программы воспитательной деятельности, главной целью которой является воспитание личности, умеющей воспринимать и понимать основные нравственные ценности, понимающей смысл своей жизни, осознающей ценность семьи. А  решение этой проблемы возможно только совместно с родителями. Стараюсь  наиболее полно использовать этот ресурс с первых дней знакомства с родителями своих будущих первоклассников, отношения строю на основе сотрудничества и сотворчества. Работу классного руководителя строю с опорой на правило: «только школа, встречающая родителей с улыбкой может сделать её посещение привлекательным и желанным».  Заинтересованное посещение школы родителями стимулирует учащихся и в учёбе, и в творческой деятельности, наполняет их чувством гордости. Родители учащихся – мои первые помощники. Многие  мероприятия в классе не проходят без их помощи. Родительские собрания стараюсь проводить интересно, готовлю по их запросам беседы, обязательно даю родителям информацию о детях, об их достижениях, развитии личностных качеств, знакомлю с результатами различных диагностик, тестов, анкет. О всех проблемах ребёнка беседую только индивидуально. 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Я всегда верю в доброе начало, заложенное в каждом ребёнке, принимаю детей такими, какие они есть. Отношусь к ним с уважением, чувствую даже провинившегося ребёнка, стараюсь обеспечить каждому комфортность и социальную защищённость.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В 2010-11 учебном году я продолжаю работать классным руководителем во 2 – 4 классах. Это 5 мальчиков во 2 классе и 7- в 4 классе. По своей социальной структуре, оба класса непростые (см.Социальный паспорт классов) В обоих классах есть дети, прибывшие в класс среди учебного года из другой области, поэтому возникает проблема принятия их детьми в сложившийся коллектив. Именно от классного руководителя зависит, как будет решена данная проблема. Главным в своей работе считаю создание условий для личностного становления школьника, оказание ему поддержки и помощи в решении его жизненных проблем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 1 класса ввожу элементы самоуправления. Это изучение своих прав и обязанностей, совместное составление плана работы, выполнение различных поручений, отражение деятельности в классном уголке. Название и идеи Программы «Лучики солнца» стали основой выбора девиза «Солнышко лучистое, мы твои лучи, быть людьми хорошими ты нас научи», под которым живёт классный коллектив. Учащиеся в классе чувствуют себя хозяевами, сами составляют график дежурства и следят за его соблюдением, принимают активное участие в подготовке и проведении мероприятий, оформлении кабинета, поддерживают чистоту и ухаживают за цветами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процессе реализации Программы, направленной на духовно-нравственное развитие детей, учитываю,  прежде всего,  результаты различных диагностик и анкет,  позволяющих определить уровень состояния личностных особенностей, самооценки, мотивационной сферы, воспитанности, удовлетворённости школьной жизнью детей и родителей.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зультатом своей деятельности по воспитанию считаю следующее: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лагоприятный психологический климат в классе, способствующий личностному развитию, реальному росту самоконтроля и умения оценивать свои и чужие поступки с нравственной стороны;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iCs/>
          <w:sz w:val="28"/>
          <w:szCs w:val="28"/>
        </w:rPr>
        <w:t>активное участие родителей в жизни класса, позволяющее детям осознать  безусловную ценность семьи, взаимопомощь, почитание, заботу;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нимание духовных и нравственных ценностей, на основе которых происходит постепенное осознание гражданской принадлежности к своему государству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ниторинг достигнутых результатов проводился как по формальным показателям, так и по данным анкетирования, тестов, диагностик учащихся и их родителей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зучение самооценки при поступлении в школу (теперь 4 класс) показало, что большинство ребят с неадекватно завышенной самооценкой. Такие дети стараются выделиться, обратить на себя внимание, если не успехами, то делают это, нарушая правила поведения. Стремятся к лидерству, но в группе могут быть не приняты, т.к. направлены «на себя»,   не склонны к сотрудничеству. Формирование адекватной самооценки, умение видеть свои ошибки и правильно оценивать свои действия  - основа формирования самоконтроля. Так, методика самооценки личности (С.Л.Рубинштейн), на сегодняшний день позволяет отметить у 72% этих учеников адекватную самооценку. (Приложение 8) 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О личностном развитии говорит участие ребят во всех школьных мероприятиях и по мере возможности в районных, сотрудничество с сельской библиотекой, Домом культуры и геронтологическим отделением, существовавшим до 2009 года.  (Приложение 1)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сокий показатель мониторинга удовлетворённости учащихся и их родителей жизнедеятельностью образовательного учреждения позволил сделать вывод о том, что в классе сложился благоприятный психологический климат адаптивной воспитывающей среды. (Приложение 3 и 6) Данная среда позволяет оптимизировать процесс воспитания, сделать его жизнерадостным и эффективным.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нкетирование по изучению мотивационной сферы учащихся в 2009-2010 учебном году позволило определить, что  высокий уровень школьной мотивации у 28 %  и хороший -  у  52 % учащихся.  Это говорит о высоком уровне познавательной активности. Такие ученики добросовестны и ответственны. Один ученик – положительную, т.е. в школе ему  интересно общаться со сверстниками, познавательные интересы развиты мало. На вопрос «Ты часто рассказываешь о школьной жизни свом родителям?» 6 учащихся из 7 дали ответ «Часто». Это говорит о заинтересованности родителей, открытости детей и хорошем взаимопонимании между ними. На вопрос «Ты хотел бы, чтобы у тебя был другой учитель?» все дали отрицательный ответ. «У тебя много друзей в классе?» и  « Нравится тебе свой класс?» - эти вопросы дают ответы о взаимоотношениях в коллективе. «Много»,  «Нравится», так отвечает большинство. (Приложение 7)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работанный и проведённый с учащимися  цикл классных часов нравственной направленности помог решать задачу воспитания духа,  ума и воли, а это значит учить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личать добро и зло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идеть возможные варианты решения проблемы, стоящей перед человеком, предвидеть результаты своего выбора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нимать связь между поведением человека и его последствиями для самого человека и других людей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ию прощать, сопереживать, сочувствовать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важать и почитать родителей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ыть патриотом своей Родины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Личностно – ориентированный подход в проведении классных часов обеспечивает условия для индивидуального самовыражения каждого ребёнка, становления у него важнейших в современном мире умений: самостоятельно приобретать и творчески использовать свои знания; принимать самостоятельные и ответственные решения; планировать свою деятельность, прогнозировать и оценивать свои результаты; принимать ответственность за себя и своё окружение; строить с другими людьми отношения сотрудничества и поддержки. Результаты этой работы показала диагностика нравственных приоритетов личности школьника. Из 15 предложенных для объяснения нравственных категорий, вызвали затруднение в одном случае «ненависть», «право», в другом – «враждебность». Все остальные учащиеся понимают и правильно объясняют понятия или соотносят со словами «плохо», «хорошо». При ранжировании нравственных понятий по степени личной значимости первые пять мест занимают: семья, друзья и здоровье, Родина, профессия, деньги. (Приложение 4) Знание ребёнком нравственных норм ещё не говорит о воспитанности. Важно, чтобы хорошо осознаваемые нравственные нормы стали мотивами поведения. Необходимо активно-положительное, устойчивое отношение к нравственным нормам со стороны ребёнка, а также чтобы нравственное поведение разносторонне стимулировалось системой предъявляемых к нему требований. Так, при определении уровня воспитанности, учащиеся совместно с родителями оценивали качества личности, которые надо выработать у детей, чтобы хорошо учиться. Данная диагностика показала рост воспитанности учащихся за период с 1 по 3 класс. (Приложение 10)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воей работой по Программе «Лучики солнца» подтверждаю закономерность нравственного воспитания, которую В.А.Сухомлинский сформулировал так: «Если человека учат добру -… в результате будет добро». Только учить надо постоянно, настойчиво, в игровых формах, с учётом индивидуальных и возрастных особенностей детей. Чтобы выявить пробелы,  исправить ошибки и наметить дальнейшие ориентиры провела тесты «Воспитанный ли я?» (Приложение 9) и «Как к вам относятся окружающие?» (Приложение 5) Проведённые тесты показали, что есть проблемы в поведении, во взаимоотношениях с окружающими. В дальнейшем воспитании и развитии следует  обратить внимание на то, чтобы нравственные знания о способах поведения  и о самой нравственной норме  проявлялись в реальном поведении школьников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Литература.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П.Акутина. Формирование нравственных ценностных ориентаций учащихся. Программа занятий со школьниками./ Научно-методический журнал «Классный руководитель» - 2007.- №3. – С. 5-24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.И.Дереклеева. Справочник классного руководителя. – М., «Вако» - 2004. – 239с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.Ф.Дик. Особенности воспитательной и внеклассной работы с учащимися начальных классов./ Н.Ф.Дик.// Увлекательная внеклассная работа в начальных классах. – Ростов-на-Дону: изд-во «Феникс». – 2008.- С. 16-28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sz w:val="28"/>
          <w:szCs w:val="28"/>
        </w:rPr>
        <w:t>Концепция духовно-нравственного воспитания российских школьников: проект /РАО; руков. проекта Л,П.Кезина, А.А.Кузнецов, А.М.Кондаков. – М.:Просвещение,2009. – 35с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цепция федеральных государственных образовательных стандартов общего образования: проект/ РАО; под ред. А.М.Кондакова, А.А.Кузнецова. – М.: Просвещение, 2008. – 39с. (Стандарты второго поколения)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.А.Костюкова. Нравственное образование в начальной школе. – М., Чистые пруды . – 2010. – 31с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.Н.Кохичко.О принципах отношения к миру как основе базовых национальных ценностей. /Научно-методический и психолого-педагогический журнал «Начальная школа плюс До и После» -2010. - №1. – С. 7-11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стольная книга учителя начальных классов./ Авторы-составители Л.С.Бескоровайная, О.В.Перекатьева – Ровтов-на-Дону: изд-во «Феникс». – 2002. – 350с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.И.Рогов. Настольная книга практического психолога в образовании. – М.: изд-во «Владос». – 1995.- 528с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iCs/>
          <w:sz w:val="28"/>
          <w:szCs w:val="28"/>
        </w:rPr>
        <w:t>Е.Н.Степанов. 4-</w:t>
      </w:r>
      <w:r>
        <w:rPr>
          <w:bCs/>
          <w:iCs/>
          <w:sz w:val="20"/>
          <w:szCs w:val="20"/>
        </w:rPr>
        <w:t xml:space="preserve">я </w:t>
      </w:r>
      <w:r>
        <w:rPr>
          <w:bCs/>
          <w:iCs/>
          <w:sz w:val="28"/>
          <w:szCs w:val="28"/>
        </w:rPr>
        <w:t>лекция «Воспитательная система класса»/ Научно-методический журнал «Классный руководитель» - 2006.- №4. – С. 5-19.</w:t>
      </w:r>
    </w:p>
    <w:p>
      <w:pPr>
        <w:pStyle w:val="Normal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.П.Шитякова. Методы и механизмы духовно-нравственного воспитания младших школьников./ Научно-методический и психолого-педагогический журнал «Начальная школа плюс До и После» -2007. - №11. – С. 3-11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  <w:t>Приложение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75.5pt;width:361.55pt;height:375.4pt;mso-wrap-style:none;v-text-anchor:middle;mso-position-vertical:top" type="_x0000_t136">
            <v:path textpathok="t"/>
            <v:textpath on="t" fitshape="t" string="информационно -&#10;статистический &#10;материал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аспорт 2 и 4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-201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15"/>
        <w:gridCol w:w="2875"/>
        <w:gridCol w:w="279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ас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неполных сем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слицын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стенков Дан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имофеев Ник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улепов Станисла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- инвалид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астин Никола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иск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мертин Макси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страдающие физическими недостаткам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астин Никола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из неблагополучных семей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слицын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стенков Дан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имофеев Ник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мертин Максим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проживающие с бабушкой (без родителей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стенков Дани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Шулепов Станисла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еработающих родител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слицын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стенков Дан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имофеев Ник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агаринов Михаи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многодетных семе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мертин Макс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Шастин Никол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общешкольных мероприят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287"/>
        <w:gridCol w:w="2289"/>
        <w:gridCol w:w="2289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 уч.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уч.г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уч.г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цветов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3кл.</w:t>
            </w:r>
          </w:p>
          <w:p>
            <w:pPr>
              <w:pStyle w:val="Normal"/>
              <w:rPr/>
            </w:pPr>
            <w:r>
              <w:rPr/>
              <w:t>Сысолятина Натали 3кл.</w:t>
            </w:r>
          </w:p>
          <w:p>
            <w:pPr>
              <w:pStyle w:val="Normal"/>
              <w:rPr/>
            </w:pPr>
            <w:r>
              <w:rPr/>
              <w:t>Смертин Артём 1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4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 кл.</w:t>
            </w:r>
          </w:p>
          <w:p>
            <w:pPr>
              <w:pStyle w:val="Normal"/>
              <w:rPr/>
            </w:pPr>
            <w:r>
              <w:rPr/>
              <w:t>Конашина Мария 1кл.</w:t>
            </w:r>
          </w:p>
          <w:p>
            <w:pPr>
              <w:pStyle w:val="Normal"/>
              <w:rPr/>
            </w:pPr>
            <w:r>
              <w:rPr/>
              <w:t>Федяев Артём 1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дравление пожилых людей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3клас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4 клас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3 класс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церт к Дню учи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енний праздник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ция «Помогите птицам! Мастерим и вывешиваем кормушки и скворечни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3кл.</w:t>
            </w:r>
          </w:p>
          <w:p>
            <w:pPr>
              <w:pStyle w:val="Normal"/>
              <w:rPr/>
            </w:pPr>
            <w:r>
              <w:rPr/>
              <w:t>Захаров Павел3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2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  <w:p>
            <w:pPr>
              <w:pStyle w:val="Normal"/>
              <w:rPr/>
            </w:pPr>
            <w:r>
              <w:rPr/>
              <w:t>Шастин Коля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курсы рисунк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частие в спортивных соревнованиях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Новогодняя ярмарка.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>
          <w:trHeight w:val="4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вогодний карнавал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>
          <w:trHeight w:val="4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енно-спортивная игра «Зарниц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лимпиады по предметам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чащиеся </w:t>
            </w:r>
          </w:p>
          <w:p>
            <w:pPr>
              <w:pStyle w:val="Normal"/>
              <w:rPr/>
            </w:pPr>
            <w:r>
              <w:rPr/>
              <w:t>4 класс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чащиеся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учащиеся </w:t>
            </w:r>
          </w:p>
          <w:p>
            <w:pPr>
              <w:pStyle w:val="Normal"/>
              <w:rPr/>
            </w:pPr>
            <w:r>
              <w:rPr/>
              <w:t>3 класс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детского творчест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3кл.</w:t>
            </w:r>
          </w:p>
          <w:p>
            <w:pPr>
              <w:pStyle w:val="Normal"/>
              <w:rPr/>
            </w:pPr>
            <w:r>
              <w:rPr/>
              <w:t>Сысолятина Натали 3кл.</w:t>
            </w:r>
          </w:p>
          <w:p>
            <w:pPr>
              <w:pStyle w:val="Normal"/>
              <w:rPr/>
            </w:pPr>
            <w:r>
              <w:rPr/>
              <w:t>Смертин Артём 1кл</w:t>
            </w:r>
          </w:p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4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Багин Игорь 4кл. Смертин Артём 2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с 3 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Фотоконкурс и конкурс рисунков «Мой край родной»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чёва Евгения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курс поделок из природного материал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2кл.</w:t>
            </w:r>
          </w:p>
          <w:p>
            <w:pPr>
              <w:pStyle w:val="Normal"/>
              <w:rPr/>
            </w:pPr>
            <w:r>
              <w:rPr/>
              <w:t>Сластников Илья 2кл.</w:t>
            </w:r>
          </w:p>
          <w:p>
            <w:pPr>
              <w:pStyle w:val="Normal"/>
              <w:rPr/>
            </w:pPr>
            <w:r>
              <w:rPr/>
              <w:t>Шулепов Станислав 2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Чикишева Дарья 4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о войн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с 3кл.</w:t>
            </w:r>
          </w:p>
          <w:p>
            <w:pPr>
              <w:pStyle w:val="Normal"/>
              <w:rPr/>
            </w:pPr>
            <w:r>
              <w:rPr/>
              <w:t>Сластников Илья 3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нкурс «Моя семья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Смертина Артёма 3кл,</w:t>
            </w:r>
          </w:p>
          <w:p>
            <w:pPr>
              <w:pStyle w:val="Normal"/>
              <w:rPr/>
            </w:pPr>
            <w:r>
              <w:rPr/>
              <w:t>Пелипей Ивана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кция «Школьный двор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Зелёный наряд села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 Максим 3кл.</w:t>
            </w:r>
          </w:p>
          <w:p>
            <w:pPr>
              <w:pStyle w:val="Normal"/>
              <w:rPr/>
            </w:pPr>
            <w:r>
              <w:rPr/>
              <w:t>Сластников Илья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итинги, посвящённых Дню Победы (9 мая) и Дню памяти (22 июня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ые вечера одиннадцатиклассников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  <w:p>
            <w:pPr>
              <w:pStyle w:val="Normal"/>
              <w:rPr/>
            </w:pPr>
            <w:r>
              <w:rPr/>
              <w:t>Чикишева Дарья 3кл.</w:t>
            </w:r>
          </w:p>
          <w:p>
            <w:pPr>
              <w:pStyle w:val="Normal"/>
              <w:rPr/>
            </w:pPr>
            <w:r>
              <w:rPr/>
              <w:t>Сысолятина Натали 3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  <w:p>
            <w:pPr>
              <w:pStyle w:val="Normal"/>
              <w:rPr/>
            </w:pPr>
            <w:r>
              <w:rPr/>
              <w:t>Чикишева Дарья 4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езопасное колесо»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  <w:p>
            <w:pPr>
              <w:pStyle w:val="Normal"/>
              <w:rPr/>
            </w:pPr>
            <w:r>
              <w:rPr/>
              <w:t>Чикишева Дарья 3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  <w:p>
            <w:pPr>
              <w:pStyle w:val="Normal"/>
              <w:rPr/>
            </w:pPr>
            <w:r>
              <w:rPr/>
              <w:t>Чикишева Дарья 4кл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, Сластников Илья 3кл., Шулепов Стас 3кл., Шастин Николай  3к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Чистый берег Вятки»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, посещающие летний лагерь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, посещающие летний лагер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, посещающие летний лагер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районных мероприят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 уч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уч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уч.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ставка детского творч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3кл.</w:t>
            </w:r>
          </w:p>
          <w:p>
            <w:pPr>
              <w:pStyle w:val="Normal"/>
              <w:rPr/>
            </w:pPr>
            <w:r>
              <w:rPr/>
              <w:t>Сысолятина Натали 3кл.</w:t>
            </w:r>
          </w:p>
          <w:p>
            <w:pPr>
              <w:pStyle w:val="Normal"/>
              <w:rPr/>
            </w:pPr>
            <w:r>
              <w:rPr/>
              <w:t>Смертин Артём 1кл</w:t>
            </w:r>
          </w:p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а Даша 4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Багин Игорь 4кл. Смертин Артём 2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с 3 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естивали художественной самодеятель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3кл.</w:t>
            </w:r>
          </w:p>
          <w:p>
            <w:pPr>
              <w:pStyle w:val="Normal"/>
              <w:rPr/>
            </w:pPr>
            <w:r>
              <w:rPr/>
              <w:t>Захаров Павел 3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Ум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3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</w:t>
            </w:r>
          </w:p>
          <w:p>
            <w:pPr>
              <w:pStyle w:val="Normal"/>
              <w:rPr/>
            </w:pPr>
            <w:r>
              <w:rPr/>
              <w:t>4кл.</w:t>
            </w:r>
          </w:p>
          <w:p>
            <w:pPr>
              <w:pStyle w:val="Normal"/>
              <w:rPr/>
            </w:pPr>
            <w:r>
              <w:rPr/>
              <w:t>Чикишев Дарья 4кл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  <w:p>
            <w:pPr>
              <w:pStyle w:val="Normal"/>
              <w:rPr/>
            </w:pPr>
            <w:r>
              <w:rPr/>
              <w:t>Пелипей Иван 2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  <w:p>
            <w:pPr>
              <w:pStyle w:val="Normal"/>
              <w:rPr/>
            </w:pPr>
            <w:r>
              <w:rPr/>
              <w:t>Пелипей Иван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в защиту амурского тигр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газету «Арбажские вести»- Смертин Артём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по прочитанной книге о Великой Отечественной  войн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  <w:p>
            <w:pPr>
              <w:pStyle w:val="Normal"/>
              <w:rPr/>
            </w:pPr>
            <w:r>
              <w:rPr/>
              <w:t>Сластников Илья 3кл.</w:t>
            </w:r>
          </w:p>
          <w:p>
            <w:pPr>
              <w:pStyle w:val="Normal"/>
              <w:rPr/>
            </w:pPr>
            <w:r>
              <w:rPr/>
              <w:t>Шулепов Стас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открыток к 65-летию Побе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по ПДД «Дорога глазами дете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2кл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  <w:p>
            <w:pPr>
              <w:pStyle w:val="Normal"/>
              <w:rPr/>
            </w:pPr>
            <w:r>
              <w:rPr/>
              <w:t>Багин Игорь 4кл.</w:t>
            </w:r>
          </w:p>
          <w:p>
            <w:pPr>
              <w:pStyle w:val="Normal"/>
              <w:rPr/>
            </w:pPr>
            <w:r>
              <w:rPr/>
              <w:t>Карачёва Евгения 4кл.</w:t>
            </w:r>
          </w:p>
          <w:p>
            <w:pPr>
              <w:pStyle w:val="Normal"/>
              <w:rPr/>
            </w:pPr>
            <w:r>
              <w:rPr/>
              <w:t>Чикишева Дарья 4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ешеходу (водителю, пассажиру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с 3 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  <w:p>
            <w:pPr>
              <w:pStyle w:val="Normal"/>
              <w:rPr/>
            </w:pPr>
            <w:r>
              <w:rPr/>
              <w:t>Шастин Николай 3к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етских рисунков, посвящённый 360-летию пожарной охраны Росс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4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мероприятиях Сорвижской зональной библиоте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мени Т.Смертиной  и Дома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280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уч.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уч.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«Милосердие.</w:t>
            </w:r>
          </w:p>
          <w:p>
            <w:pPr>
              <w:pStyle w:val="Normal"/>
              <w:rPr/>
            </w:pPr>
            <w:r>
              <w:rPr/>
              <w:t>Вечер хорошего настроения «Сердце бейся, душа не сп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 4 клас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«Отдохнуть настало время» (для ветеранов педагогического тру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4кл</w:t>
            </w:r>
          </w:p>
          <w:p>
            <w:pPr>
              <w:pStyle w:val="Normal"/>
              <w:rPr/>
            </w:pPr>
            <w:r>
              <w:rPr/>
              <w:t>Сысолятина Натали 4кл, Чикишева Дарья 4кл., Чешуин Максим 4кл., Захаров Павел 4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посиделки «Милой бабушки портр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 4 клас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ойны не знали мы, но всё ж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4 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чтецов «Цвети мой край родн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Захаров Павел 4кл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«Для мам» (Д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гулянье «Пусть осень будет золотой» (для ветеранов педагогического тру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щиеся 3 класс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, посвящённый Дню матери (ДК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ин Игорь 4кл</w:t>
            </w:r>
          </w:p>
          <w:p>
            <w:pPr>
              <w:pStyle w:val="Normal"/>
              <w:rPr/>
            </w:pPr>
            <w:r>
              <w:rPr/>
              <w:t>Сысолятина Натали 4кл Чикишева Дарья 4кл. Чешуин Максим 4кл. Захаров Павел 4кл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ставка –фантазия «Мы за чистое сел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пов Станислав 3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–экспозиция «Семейная рассыпух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пов Станислав 3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Хлам –ар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а Станислав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к 65-летию Побе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3к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для детей и родителей «На планете «М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3кл.</w:t>
            </w:r>
          </w:p>
          <w:p>
            <w:pPr>
              <w:pStyle w:val="Normal"/>
              <w:rPr/>
            </w:pPr>
            <w:r>
              <w:rPr/>
              <w:t>Шулепов Станислав 3кл.</w:t>
            </w:r>
          </w:p>
          <w:p>
            <w:pPr>
              <w:pStyle w:val="Normal"/>
              <w:rPr/>
            </w:pPr>
            <w:r>
              <w:rPr/>
              <w:t>Сластников Илья 3кл.</w:t>
            </w:r>
          </w:p>
          <w:p>
            <w:pPr>
              <w:pStyle w:val="Normal"/>
              <w:rPr/>
            </w:pPr>
            <w:r>
              <w:rPr/>
              <w:t>Шастин Николай 3к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е в международных конкурсах по математике и русскому язы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нгуру» и «Русский медвежон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08 уч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уч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уч.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енгуру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2кл, 1место в школе.</w:t>
            </w:r>
          </w:p>
          <w:p>
            <w:pPr>
              <w:pStyle w:val="Normal"/>
              <w:rPr/>
            </w:pPr>
            <w:r>
              <w:rPr/>
              <w:t>Сысолятина Натали 4кл., 2 место в школе</w:t>
            </w:r>
          </w:p>
          <w:p>
            <w:pPr>
              <w:pStyle w:val="Normal"/>
              <w:rPr/>
            </w:pPr>
            <w:r>
              <w:rPr/>
              <w:t>Чикишева Дарья 4кл., 1место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 Артём 2кл, 2 место в шко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усский медвежонок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ятина Натали 3кл.</w:t>
            </w:r>
          </w:p>
          <w:p>
            <w:pPr>
              <w:pStyle w:val="Normal"/>
              <w:rPr/>
            </w:pPr>
            <w:r>
              <w:rPr/>
              <w:t>Чикишева Дарья 3к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й Иван 2кл, 2место в школе.</w:t>
            </w:r>
          </w:p>
          <w:p>
            <w:pPr>
              <w:pStyle w:val="Normal"/>
              <w:rPr/>
            </w:pPr>
            <w:r>
              <w:rPr/>
              <w:t>Смертин Артём 2кл.</w:t>
            </w:r>
          </w:p>
          <w:p>
            <w:pPr>
              <w:pStyle w:val="Normal"/>
              <w:rPr/>
            </w:pPr>
            <w:r>
              <w:rPr/>
              <w:t>Сысолятина Натали 4кл.</w:t>
            </w:r>
          </w:p>
          <w:p>
            <w:pPr>
              <w:pStyle w:val="Normal"/>
              <w:rPr/>
            </w:pPr>
            <w:r>
              <w:rPr/>
              <w:t>Чикишева Дарья 4кл., 1место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Станислав 3кл.</w:t>
            </w:r>
          </w:p>
          <w:p>
            <w:pPr>
              <w:pStyle w:val="Normal"/>
              <w:rPr/>
            </w:pPr>
            <w:r>
              <w:rPr/>
              <w:t>Смертин Артём 3кл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щение спортивных секций и круж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 – 2010 уч.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4"/>
        <w:gridCol w:w="1196"/>
        <w:gridCol w:w="1196"/>
        <w:gridCol w:w="1196"/>
        <w:gridCol w:w="1197"/>
        <w:gridCol w:w="1197"/>
        <w:gridCol w:w="1197"/>
      </w:tblGrid>
      <w:tr>
        <w:trPr>
          <w:trHeight w:val="113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уче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ни –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утб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Бокс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ольшие гон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Мура-вейник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оловуш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нце- вальный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слицын 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ашина 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солятин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Никита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яев </w:t>
            </w:r>
          </w:p>
          <w:p>
            <w:pPr>
              <w:pStyle w:val="Normal"/>
              <w:jc w:val="center"/>
              <w:rPr/>
            </w:pPr>
            <w:r>
              <w:rPr/>
              <w:t>Артё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гари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ил 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лип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стников Ил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ртин </w:t>
            </w:r>
          </w:p>
          <w:p>
            <w:pPr>
              <w:pStyle w:val="Normal"/>
              <w:jc w:val="center"/>
              <w:rPr/>
            </w:pPr>
            <w:r>
              <w:rPr/>
              <w:t>Артё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тин Макси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стин Никола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пов Станисла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щение спортивных секций и круж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0 – 2011 уч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4"/>
        <w:gridCol w:w="1196"/>
        <w:gridCol w:w="1196"/>
        <w:gridCol w:w="1196"/>
        <w:gridCol w:w="1197"/>
        <w:gridCol w:w="1197"/>
        <w:gridCol w:w="1197"/>
      </w:tblGrid>
      <w:tr>
        <w:trPr>
          <w:trHeight w:val="113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уче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ни –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утбо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Бокс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ольшие гон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ёлое творче-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олову-шк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анце- вальный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слицын </w:t>
            </w:r>
          </w:p>
          <w:p>
            <w:pPr>
              <w:pStyle w:val="Normal"/>
              <w:jc w:val="center"/>
              <w:rPr/>
            </w:pPr>
            <w:r>
              <w:rPr/>
              <w:t>Юр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енков</w:t>
            </w:r>
          </w:p>
          <w:p>
            <w:pPr>
              <w:pStyle w:val="Normal"/>
              <w:jc w:val="center"/>
              <w:rPr/>
            </w:pPr>
            <w:r>
              <w:rPr/>
              <w:t>Данил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солятин 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Никита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яев </w:t>
            </w:r>
          </w:p>
          <w:p>
            <w:pPr>
              <w:pStyle w:val="Normal"/>
              <w:jc w:val="center"/>
              <w:rPr/>
            </w:pPr>
            <w:r>
              <w:rPr/>
              <w:t>Артё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гарин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ил 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ет в с. Шара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лип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стников Ил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ертин </w:t>
            </w:r>
          </w:p>
          <w:p>
            <w:pPr>
              <w:pStyle w:val="Normal"/>
              <w:jc w:val="center"/>
              <w:rPr/>
            </w:pPr>
            <w:r>
              <w:rPr/>
              <w:t>Артё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тин Макси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стин Никола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епов Станисла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 увеличилось количество ребят, посещающих секции  кружки; увеличилось количество выбора кружков у  6 учащихся;  каждый из учащихся, проживающих в селе Сорвижи,  стал посещать хотя бы один кружок или се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  <w:t>Диагностика состояния духовно-нравственных качеств личности учащих</w:t>
      </w:r>
    </w:p>
    <w:p>
      <w:pPr>
        <w:pStyle w:val="Normal"/>
        <w:rPr>
          <w:b/>
          <w:b/>
        </w:rPr>
      </w:pPr>
      <w:r>
        <w:rPr>
          <w:b/>
        </w:rPr>
        <w:t>Цель</w:t>
      </w:r>
      <w:r>
        <w:rPr/>
        <w:t xml:space="preserve">: изучение уровня духовно-нравственного развития личности учащихся; определение изменений, происшедших в личности школьника; </w:t>
      </w:r>
    </w:p>
    <w:p>
      <w:pPr>
        <w:pStyle w:val="Normal"/>
        <w:rPr>
          <w:b/>
          <w:b/>
        </w:rPr>
      </w:pPr>
      <w:r>
        <w:rPr>
          <w:b/>
        </w:rPr>
        <w:t>Метод</w:t>
      </w:r>
      <w:r>
        <w:rPr/>
        <w:t>:  наблюдение</w:t>
      </w:r>
    </w:p>
    <w:p>
      <w:pPr>
        <w:pStyle w:val="Normal"/>
        <w:rPr/>
      </w:pPr>
      <w:r>
        <w:rPr/>
        <w:t xml:space="preserve"> </w:t>
      </w:r>
      <w:r>
        <w:rPr/>
        <w:t>Ход проведения: проводилась в конце второго и третьего года  обучений.</w:t>
      </w:r>
    </w:p>
    <w:p>
      <w:pPr>
        <w:pStyle w:val="Normal"/>
        <w:rPr/>
      </w:pPr>
      <w:r>
        <w:rPr/>
        <w:t xml:space="preserve"> </w:t>
      </w:r>
      <w:r>
        <w:rPr/>
        <w:t xml:space="preserve">Уровень духовно-нравственных качеств каждого ученика оценивалась на основе собственных  наблюдений учителя и записывалась в таблицу: «В» - высокий, «С» - средний, «Н» - низкий уровень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уховно-нравственные качества личности:</w:t>
      </w:r>
    </w:p>
    <w:p>
      <w:pPr>
        <w:pStyle w:val="Normal"/>
        <w:rPr>
          <w:b/>
          <w:b/>
        </w:rPr>
      </w:pPr>
      <w:r>
        <w:rPr/>
        <w:t>1. Готовность придти на помощь.</w:t>
      </w:r>
    </w:p>
    <w:p>
      <w:pPr>
        <w:pStyle w:val="Normal"/>
        <w:rPr/>
      </w:pPr>
      <w:r>
        <w:rPr/>
        <w:t>2. Умение быть благодарным.</w:t>
      </w:r>
    </w:p>
    <w:p>
      <w:pPr>
        <w:pStyle w:val="Normal"/>
        <w:rPr/>
      </w:pPr>
      <w:r>
        <w:rPr/>
        <w:t>3. Уважение к старшим.</w:t>
      </w:r>
    </w:p>
    <w:p>
      <w:pPr>
        <w:pStyle w:val="Normal"/>
        <w:rPr/>
      </w:pPr>
      <w:r>
        <w:rPr/>
        <w:t>4. Дружелюбие.</w:t>
      </w:r>
    </w:p>
    <w:p>
      <w:pPr>
        <w:pStyle w:val="Normal"/>
        <w:rPr/>
      </w:pPr>
      <w:r>
        <w:rPr/>
        <w:t>5. Забота  о младших.</w:t>
      </w:r>
    </w:p>
    <w:p>
      <w:pPr>
        <w:pStyle w:val="Normal"/>
        <w:rPr/>
      </w:pPr>
      <w:r>
        <w:rPr/>
        <w:t>6.Ответственность за порученное дело.</w:t>
      </w:r>
    </w:p>
    <w:p>
      <w:pPr>
        <w:pStyle w:val="Normal"/>
        <w:rPr/>
      </w:pPr>
      <w:r>
        <w:rPr/>
        <w:t>7. Инициативность.</w:t>
      </w:r>
    </w:p>
    <w:p>
      <w:pPr>
        <w:pStyle w:val="Normal"/>
        <w:rPr/>
      </w:pPr>
      <w:r>
        <w:rPr/>
        <w:t>8. Терпимость.</w:t>
      </w:r>
    </w:p>
    <w:p>
      <w:pPr>
        <w:pStyle w:val="Normal"/>
        <w:rPr/>
      </w:pPr>
      <w:r>
        <w:rPr/>
        <w:t>9. Активность в учебе.</w:t>
      </w:r>
    </w:p>
    <w:p>
      <w:pPr>
        <w:pStyle w:val="Normal"/>
        <w:rPr/>
      </w:pPr>
      <w:r>
        <w:rPr/>
        <w:t>10. Творческая направленность.</w:t>
      </w:r>
    </w:p>
    <w:p>
      <w:pPr>
        <w:pStyle w:val="Normal"/>
        <w:rPr/>
      </w:pPr>
      <w:r>
        <w:rPr/>
        <w:t>11. Любовь к Родине.</w:t>
      </w:r>
    </w:p>
    <w:p>
      <w:pPr>
        <w:pStyle w:val="Normal"/>
        <w:rPr/>
      </w:pPr>
      <w:r>
        <w:rPr/>
        <w:t>12. Культура речи, общения.</w:t>
      </w:r>
    </w:p>
    <w:p>
      <w:pPr>
        <w:pStyle w:val="Normal"/>
        <w:rPr/>
      </w:pPr>
      <w:r>
        <w:rPr/>
        <w:t>13. Нравственность поступков.</w:t>
      </w:r>
    </w:p>
    <w:p>
      <w:pPr>
        <w:pStyle w:val="Normal"/>
        <w:rPr/>
      </w:pPr>
      <w:r>
        <w:rPr/>
        <w:t>14. Интерес к родной культуре.</w:t>
      </w:r>
    </w:p>
    <w:p>
      <w:pPr>
        <w:pStyle w:val="Normal"/>
        <w:rPr/>
      </w:pPr>
      <w:r>
        <w:rPr/>
        <w:t>15. Интерес к истории своего края.</w:t>
      </w:r>
    </w:p>
    <w:p>
      <w:pPr>
        <w:pStyle w:val="Normal"/>
        <w:rPr/>
      </w:pPr>
      <w:r>
        <w:rPr/>
        <w:t>16. Коллективизм.</w:t>
      </w:r>
    </w:p>
    <w:p>
      <w:pPr>
        <w:pStyle w:val="Normal"/>
        <w:rPr/>
      </w:pPr>
      <w:r>
        <w:rPr/>
        <w:t>17. Физическая  активность.</w:t>
      </w:r>
    </w:p>
    <w:p>
      <w:pPr>
        <w:pStyle w:val="Normal"/>
        <w:rPr/>
      </w:pPr>
      <w:r>
        <w:rPr/>
        <w:t>18. Школьный патриотизм.</w:t>
      </w:r>
    </w:p>
    <w:p>
      <w:pPr>
        <w:pStyle w:val="Normal"/>
        <w:rPr/>
      </w:pPr>
      <w:r>
        <w:rPr/>
        <w:t xml:space="preserve">  </w:t>
      </w:r>
      <w:r>
        <w:rPr/>
        <w:t>Эта методика позволяет видеть динамику развития  личности ребенка; анализировать состояние воспитательного процесса, как в отношении одного ученика, так и класса в целом; определить приоритетные направления в воспитательной работе  с классом и индивидуальной работе с учащимися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класс (2008 – 2009 уч.г.)</w:t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421"/>
        <w:gridCol w:w="336"/>
        <w:gridCol w:w="336"/>
        <w:gridCol w:w="345"/>
        <w:gridCol w:w="345"/>
        <w:gridCol w:w="345"/>
        <w:gridCol w:w="336"/>
        <w:gridCol w:w="345"/>
        <w:gridCol w:w="345"/>
        <w:gridCol w:w="34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.И.ученика</w:t>
            </w:r>
          </w:p>
        </w:tc>
        <w:tc>
          <w:tcPr>
            <w:tcW w:w="71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ачества личности</w:t>
            </w:r>
          </w:p>
        </w:tc>
      </w:tr>
      <w:tr>
        <w:trPr/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агаринов Михаи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липей Ива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астников Иль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мертин Артё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мертин Макси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астин Никола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улепов Станисла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3 класс (2009-2010 уч.г.) </w:t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421"/>
        <w:gridCol w:w="336"/>
        <w:gridCol w:w="336"/>
        <w:gridCol w:w="336"/>
        <w:gridCol w:w="336"/>
        <w:gridCol w:w="345"/>
        <w:gridCol w:w="336"/>
        <w:gridCol w:w="336"/>
        <w:gridCol w:w="345"/>
        <w:gridCol w:w="34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Ф.И.ученика</w:t>
            </w:r>
          </w:p>
        </w:tc>
        <w:tc>
          <w:tcPr>
            <w:tcW w:w="71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ачества личности</w:t>
            </w:r>
          </w:p>
        </w:tc>
      </w:tr>
      <w:tr>
        <w:trPr/>
        <w:tc>
          <w:tcPr>
            <w:tcW w:w="1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8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агаринов Михаи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липей Ива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ластников Иль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мертин Артё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мертин Макси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астин Никола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Шулепов Станисла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t xml:space="preserve">*  - позитивные изменения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ВЫВОД:  Наблюдается позитивное изменение уровня духовно-нравственных качеств учащихс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Методика изучения удовлетворенности учащихся школьной жизнью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Учащимся предлагается прочитать утверждения и оценить степень согласия с их содержанием, используя следующие бал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284"/>
        <w:rPr>
          <w:color w:val="000000"/>
        </w:rPr>
      </w:pPr>
      <w:r>
        <w:rPr>
          <w:color w:val="000000"/>
        </w:rPr>
        <w:t>0 - совершенно не согласен;</w:t>
      </w:r>
    </w:p>
    <w:p>
      <w:pPr>
        <w:pStyle w:val="Normal"/>
        <w:shd w:fill="FFFFFF" w:val="clear"/>
        <w:ind w:firstLine="284"/>
        <w:rPr>
          <w:sz w:val="20"/>
        </w:rPr>
      </w:pPr>
      <w:r>
        <w:rPr>
          <w:color w:val="000000"/>
        </w:rPr>
        <w:t>1 - не согласен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 - трудно сказать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 - почти согласен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 - совершенно не согласен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Я иду в школу с радостью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В школе у меня обычно хорошее настро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В нашем классе хороший классный руководитель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К нашим школьным учителям можно обратиться за советом и по</w:t>
        <w:softHyphen/>
        <w:t>мощью в трудной жизненной ситуа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У меня есть любимый учитель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6. В классе я всегда могу высказать свободно свое мн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7. Я считаю, что в нашей школе созданы все условия для развития моих способност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8. У меня есть любимые школьные предмет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9. Я считаю, что школа по-настоящему готовит меня к самостоя</w:t>
        <w:softHyphen/>
        <w:t>тельност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0. На летних каникулах я скучаю по школ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нализ положительных и отрицательных ответов учащихся по</w:t>
        <w:softHyphen/>
        <w:t>зволит определить степень удовлетворенности учащихся школьной жизнью, что является весьма важным показателем и помогает определить отношение не только к школе, но и к классу, учителям, классному руково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ДИАГНОСТ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РАВСТВЕ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ИОРИТЕТОВ ЛИЧНОСТ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ШКОЛЬНИ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00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етодика неоконченных предложений. </w:t>
      </w:r>
      <w:r>
        <w:rPr>
          <w:b/>
          <w:bCs/>
          <w:iCs/>
          <w:sz w:val="28"/>
          <w:szCs w:val="28"/>
        </w:rPr>
        <w:t>Продолжить предложения.</w:t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бро-это... 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сть - 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о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ост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сть 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вист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ост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ба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чность - 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ждебность - 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стность-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ь - это...</w:t>
      </w:r>
    </w:p>
    <w:p>
      <w:pPr>
        <w:pStyle w:val="Normal"/>
        <w:shd w:fill="FFFFFF" w:val="clear"/>
        <w:spacing w:lineRule="auto" w:line="36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трость-это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гностика показала понимание учащимися нравственных категорий,  в одном случае встретилось необъяснённое понятие «ненависть», «право», в другом – «враждебност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ще всего в своих суждениях нравственные качества учащиеся  соотносят со словами «плохой» и «хорош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РАНЖИРОВАНИЕ ПОНЯТ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РОРАНЖИРУЙТЕ ПОНЯТИЯ ПО  СТЕПЕНИ ЛИЧНОЙ ЗНАЧИМОСТ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зья.</w:t>
        <w:tab/>
        <w:tab/>
        <w:tab/>
        <w:tab/>
        <w:tab/>
        <w:t>Родина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я.</w:t>
        <w:tab/>
        <w:tab/>
        <w:tab/>
        <w:tab/>
        <w:t>Деньги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ва.</w:t>
        <w:tab/>
        <w:tab/>
        <w:tab/>
        <w:tab/>
        <w:tab/>
        <w:t>Квартира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.</w:t>
        <w:tab/>
        <w:tab/>
        <w:tab/>
        <w:tab/>
        <w:tab/>
        <w:t>Любовь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атство.</w:t>
        <w:tab/>
        <w:tab/>
        <w:tab/>
        <w:tab/>
        <w:t>Талант.</w:t>
      </w:r>
    </w:p>
    <w:p>
      <w:pPr>
        <w:pStyle w:val="Normal"/>
        <w:shd w:fill="FFFFFF" w:val="clear"/>
        <w:ind w:left="1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.</w:t>
        <w:tab/>
        <w:tab/>
        <w:tab/>
        <w:tab/>
        <w:t>Способност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94"/>
        <w:gridCol w:w="638"/>
        <w:gridCol w:w="639"/>
        <w:gridCol w:w="639"/>
        <w:gridCol w:w="639"/>
        <w:gridCol w:w="639"/>
        <w:gridCol w:w="639"/>
        <w:gridCol w:w="638"/>
        <w:gridCol w:w="639"/>
        <w:gridCol w:w="639"/>
        <w:gridCol w:w="639"/>
        <w:gridCol w:w="639"/>
        <w:gridCol w:w="804"/>
      </w:tblGrid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уч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рузь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офес-си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ав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мь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огатст-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доро-вь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один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еньг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варти-р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юбов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алан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особ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ост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гаринов 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липей 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стнков</w:t>
            </w:r>
          </w:p>
          <w:p>
            <w:pPr>
              <w:pStyle w:val="Normal"/>
              <w:rPr/>
            </w:pPr>
            <w:r>
              <w:rPr/>
              <w:t>Иль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ртин </w:t>
            </w:r>
          </w:p>
          <w:p>
            <w:pPr>
              <w:pStyle w:val="Normal"/>
              <w:rPr/>
            </w:pPr>
            <w:r>
              <w:rPr/>
              <w:t>Артё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ин</w:t>
            </w:r>
          </w:p>
          <w:p>
            <w:pPr>
              <w:pStyle w:val="Normal"/>
              <w:rPr/>
            </w:pPr>
            <w:r>
              <w:rPr/>
              <w:t xml:space="preserve">Максим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стин 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</w:t>
            </w:r>
          </w:p>
          <w:p>
            <w:pPr>
              <w:pStyle w:val="Normal"/>
              <w:rPr/>
            </w:pPr>
            <w:r>
              <w:rPr/>
              <w:t>Станисла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нравственные понятия по степени личной значимости, занявшие первые 5 мест – </w:t>
      </w:r>
    </w:p>
    <w:p>
      <w:pPr>
        <w:pStyle w:val="Normal"/>
        <w:rPr/>
      </w:pPr>
      <w:r>
        <w:rPr/>
        <w:t>1 – семья</w:t>
      </w:r>
    </w:p>
    <w:p>
      <w:pPr>
        <w:pStyle w:val="Normal"/>
        <w:rPr/>
      </w:pPr>
      <w:r>
        <w:rPr/>
        <w:t>2 – друзья, здоровье</w:t>
      </w:r>
    </w:p>
    <w:p>
      <w:pPr>
        <w:pStyle w:val="Normal"/>
        <w:rPr/>
      </w:pPr>
      <w:r>
        <w:rPr/>
        <w:t>3 – Родина</w:t>
      </w:r>
    </w:p>
    <w:p>
      <w:pPr>
        <w:pStyle w:val="Normal"/>
        <w:rPr/>
      </w:pPr>
      <w:r>
        <w:rPr/>
        <w:t>4 – профессия</w:t>
      </w:r>
    </w:p>
    <w:p>
      <w:pPr>
        <w:pStyle w:val="Normal"/>
        <w:rPr/>
      </w:pPr>
      <w:r>
        <w:rPr/>
        <w:t>5 - деньг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Приложение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лексная методика для изучения удовлетворенности родителей жизнедеятельностью образовательного учреждения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(разработана доцентом А.А. Андреевым)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>Цель</w:t>
      </w:r>
      <w:r>
        <w:rPr/>
        <w:t>: получение количественно выраженной информации об оценке родителями роли образовательного учреждения в воспитании у их детей качеств жизненной компетентности, положительных поведенческих и морально-психологических качеств.</w:t>
      </w:r>
    </w:p>
    <w:p>
      <w:pPr>
        <w:pStyle w:val="Normal"/>
        <w:rPr/>
      </w:pPr>
      <w:r>
        <w:rPr/>
        <w:t>Ход проведения. Родителям предлагается заполнить бланк анкеты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цените, пожалуйста, в какой степени образовательное учреждение, которое посещают Ваши дети (Ваш ребенок), воспитывает у них (у него) перечисленные ниже качества лич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оценке воспользуйтесь следующей шкал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– в полной мер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– в значительной мер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– на достаточном уровн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– в незначительном уровн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– практически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ведите кружком номер ответа, наиболее близкого Вашей личной точке з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4 3 2 1           1. Аккуратность (умение содержать в порядке вещ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 4 3 2 1         2. Дисциплинированность (умение следовать установленным правилам в дела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3. Ответственность (умение держать слов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4. Воля (умение не отступать перед трудностя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5. Хорошие манеры по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6. Жизнерадостность (способность принимать жизнь и радоваться жизн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7. Образован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4 3 2 1          8. ум (способность здраво и логично мыслит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  <w:t>Обработка полученных данных.</w:t>
      </w:r>
    </w:p>
    <w:p>
      <w:pPr>
        <w:pStyle w:val="Normal"/>
        <w:shd w:fill="FFFFFF" w:val="clear"/>
        <w:rPr/>
      </w:pPr>
      <w:r>
        <w:rPr/>
        <w:t xml:space="preserve">В качестве показателя удовлетворенности родителей может рассматриваться частное от деления общей суммы баллов ответов всех родителей на общее количество ответов. Если этот показатель больше 3, то можно сделать вывод о высокой степени удовлетворенности, если показатель больше 2, но меньше 3 – о средней удовлетворенности, если показатель меньше 2 – это свидетельствует о низкой удовлетворенности родителей </w:t>
      </w:r>
      <w:r>
        <w:rPr>
          <w:bCs/>
        </w:rPr>
        <w:t>жизнедеятельностью образовательного учреждения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36"/>
        <w:gridCol w:w="1440"/>
        <w:gridCol w:w="2034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уч-ся 2к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3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: 40 = 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степень удовлетворён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и уч-ся 4 к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38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: 56 = 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степень удовлетворён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самооцен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класс (2007 -2008 уч.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«Лесенка»</w:t>
      </w:r>
    </w:p>
    <w:p>
      <w:pPr>
        <w:pStyle w:val="Normal"/>
        <w:rPr/>
      </w:pPr>
      <w:r>
        <w:rPr/>
        <w:t>Ребёнку показывают нарисованную на бумаге лесенку с семью ступеньками, где средняя ступенька имеет вид площадки, и объясняют задание.</w:t>
      </w:r>
    </w:p>
    <w:p>
      <w:pPr>
        <w:pStyle w:val="Normal"/>
        <w:rPr/>
      </w:pPr>
      <w:r>
        <w:rPr>
          <w:b/>
        </w:rPr>
        <w:t>Инструкция:</w:t>
      </w:r>
      <w:r>
        <w:rPr/>
        <w:t xml:space="preserve"> «Если всех детей рассадить на этой лестнице, то на трёх верхних ступеньках окажутся хорошие дети: умные, добрые, сильные, послушные – чем выше, тем лучше. А на трёх нижних ступеньках окажутся плохие дети – чем ниже, тем хуже. На средней ступеньке дети не плохие и не хорошие. Покажи, на какую ступеньку ты поставишь себя. Объясни почему»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ывод:</w:t>
      </w:r>
      <w:r>
        <w:rPr/>
        <w:t xml:space="preserve"> большинство учеников(56%), поступивших в первый класс, не раздумывая , ставят себя  на самую высокую ступеньку –неадекватно завышенная самооценка;</w:t>
      </w:r>
    </w:p>
    <w:p>
      <w:pPr>
        <w:pStyle w:val="Normal"/>
        <w:rPr/>
      </w:pPr>
      <w:r>
        <w:rPr/>
        <w:t>28% учащихся после некоторых раздумий и колебаний ставит на самую высокую ступеньку – завышенная самооценка; 16% учащихся – обдумав задание, ставит себя на вторую или третью ступеньку – адекватная самооц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 класс (2010 – 2011уч.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ка исследования самооценки личности </w:t>
      </w:r>
      <w:r>
        <w:rPr/>
        <w:t>(Рубинштейн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0%   1            2             3            4             5            6            7             8            9             10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оброта                                               6 решительность</w:t>
      </w:r>
    </w:p>
    <w:p>
      <w:pPr>
        <w:pStyle w:val="Normal"/>
        <w:rPr/>
      </w:pPr>
      <w:r>
        <w:rPr/>
        <w:t>2 смелость                                             7 дисциплинированность</w:t>
      </w:r>
    </w:p>
    <w:p>
      <w:pPr>
        <w:pStyle w:val="Normal"/>
        <w:rPr/>
      </w:pPr>
      <w:r>
        <w:rPr/>
        <w:t>3 принципиальность                            8 настойчивость</w:t>
      </w:r>
    </w:p>
    <w:p>
      <w:pPr>
        <w:pStyle w:val="Normal"/>
        <w:rPr/>
      </w:pPr>
      <w:r>
        <w:rPr/>
        <w:t>4 скромность                                         9 аккуратность</w:t>
      </w:r>
    </w:p>
    <w:p>
      <w:pPr>
        <w:pStyle w:val="Normal"/>
        <w:rPr/>
      </w:pPr>
      <w:r>
        <w:rPr/>
        <w:t>5 честность                                           10 заботл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</w:t>
      </w:r>
      <w:r>
        <w:rPr/>
        <w:t>: 72 % четвероклассников имеют адекватную самооценку</w:t>
      </w:r>
    </w:p>
    <w:p>
      <w:pPr>
        <w:pStyle w:val="Normal"/>
        <w:rPr/>
      </w:pPr>
      <w:r>
        <w:rPr/>
        <w:t xml:space="preserve">              </w:t>
      </w:r>
      <w:r>
        <w:rPr/>
        <w:t>28 % - завышенную самооце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Сравнени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адекватно завыш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ышенна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екватная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>на 56%</w:t>
      </w:r>
      <w:r>
        <w:rPr>
          <w:b/>
        </w:rPr>
        <w:t xml:space="preserve"> </w:t>
      </w:r>
      <w:r>
        <w:rPr/>
        <w:t>увеличилось  количество учащихся с адекватной самооцен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>Приложение 9</w:t>
      </w:r>
    </w:p>
    <w:p>
      <w:pPr>
        <w:pStyle w:val="Normal"/>
        <w:shd w:fill="FFFFFF" w:val="clear"/>
        <w:rPr/>
      </w:pPr>
      <w:r>
        <w:rPr/>
        <w:t>Тест «Воспитанный(ая) ли я?»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Поставьте против каждого высказывания знаки: «да» - «+» или «нет» - «-».</w:t>
      </w:r>
    </w:p>
    <w:p>
      <w:pPr>
        <w:pStyle w:val="Normal"/>
        <w:shd w:fill="FFFFFF" w:val="clear"/>
        <w:rPr/>
      </w:pPr>
      <w:r>
        <w:rPr/>
        <w:t>1. Если тебе приходиться неожиданно задержаться в школе, на прогулке или внезапно уйти из дома, сообщаешь ли ты об этом родным (запиской, по телефону, через товарища, подругу)?</w:t>
      </w:r>
    </w:p>
    <w:p>
      <w:pPr>
        <w:pStyle w:val="Normal"/>
        <w:shd w:fill="FFFFFF" w:val="clear"/>
        <w:rPr/>
      </w:pPr>
      <w:r>
        <w:rPr/>
        <w:t>2. Бывают ли случаи, что родители заняты какой-то большой работой (генеральная уборка, ремонт), а тебя отправляют на улицу или в кино, чтобы «не крутился под ногами»?</w:t>
      </w:r>
    </w:p>
    <w:p>
      <w:pPr>
        <w:pStyle w:val="Normal"/>
        <w:shd w:fill="FFFFFF" w:val="clear"/>
        <w:rPr/>
      </w:pPr>
      <w:r>
        <w:rPr/>
        <w:t>3. Отложи на минуту книжку и осмотри квартиру не своими, а мамиными глазами. Нет ли в комнатах вещей, которые лежат не на месте?</w:t>
      </w:r>
    </w:p>
    <w:p>
      <w:pPr>
        <w:pStyle w:val="Normal"/>
        <w:shd w:fill="FFFFFF" w:val="clear"/>
        <w:rPr/>
      </w:pPr>
      <w:r>
        <w:rPr/>
        <w:t>4. Можешь ли ты сразу, никуда не заглядывая, назвать дни рождения родителей, бабушки и дедушки, братьев и сестер?</w:t>
      </w:r>
    </w:p>
    <w:p>
      <w:pPr>
        <w:pStyle w:val="Normal"/>
        <w:shd w:fill="FFFFFF" w:val="clear"/>
        <w:rPr/>
      </w:pPr>
      <w:r>
        <w:rPr/>
        <w:t>5. Свои нужды ты, наверное, знаешь хорошо. А известно ли тебе, какая вещь срочно необходима матери или отцу, и когда они собираются приобрести ее?</w:t>
      </w:r>
    </w:p>
    <w:p>
      <w:pPr>
        <w:pStyle w:val="Normal"/>
        <w:shd w:fill="FFFFFF" w:val="clear"/>
        <w:rPr/>
      </w:pPr>
      <w:r>
        <w:rPr/>
        <w:t>6. Случается ли, что помимо маминого поручения, ты выполняешь еще какую-нибудь работу от себя, по своей инициативе?</w:t>
      </w:r>
    </w:p>
    <w:p>
      <w:pPr>
        <w:pStyle w:val="Normal"/>
        <w:shd w:fill="FFFFFF" w:val="clear"/>
        <w:rPr/>
      </w:pPr>
      <w:r>
        <w:rPr/>
        <w:t>7. Родители угощают тебя апельсином, пирожным, конфетой. Всегда ли ты проверяешь, досталось ли вкусное взрослым?</w:t>
      </w:r>
    </w:p>
    <w:p>
      <w:pPr>
        <w:pStyle w:val="Normal"/>
        <w:shd w:fill="FFFFFF" w:val="clear"/>
        <w:rPr/>
      </w:pPr>
      <w:r>
        <w:rPr/>
        <w:t>8. У родителей выдался свободный вечер. Они собираются в гости или в кино. Выражаешь ли ты свое нежелание остаться дома?</w:t>
      </w:r>
    </w:p>
    <w:p>
      <w:pPr>
        <w:pStyle w:val="Normal"/>
        <w:shd w:fill="FFFFFF" w:val="clear"/>
        <w:rPr/>
      </w:pPr>
      <w:r>
        <w:rPr/>
        <w:t>9. У вас дома гости. Приходиться ли родным напоминать тебе, что надо заняться каким-нибудь тихим делом, не мешать взрослым, не вмешиваться в их разговор?</w:t>
      </w:r>
    </w:p>
    <w:p>
      <w:pPr>
        <w:pStyle w:val="Normal"/>
        <w:shd w:fill="FFFFFF" w:val="clear"/>
        <w:rPr/>
      </w:pPr>
      <w:r>
        <w:rPr/>
        <w:t xml:space="preserve">10. Стесняешься ли ты дома, в гостях, в музее подать маме пальто или оказать другие знаки внимания?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Если у тебя получилось так  </w:t>
      </w:r>
      <w:r>
        <w:rPr>
          <w:b/>
          <w:bCs/>
          <w:sz w:val="40"/>
          <w:szCs w:val="40"/>
        </w:rPr>
        <w:t>+ - - + + + + - - -</w:t>
      </w:r>
      <w:r>
        <w:rPr>
          <w:b/>
          <w:bCs/>
        </w:rPr>
        <w:t xml:space="preserve"> , то ты хороший сын (хорошая доч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Вывод</w:t>
      </w:r>
      <w:r>
        <w:rPr>
          <w:bCs/>
        </w:rPr>
        <w:t xml:space="preserve"> : у четвероклассников получилось разное количество несовпадений от 1 до 6, это говорит о том , что есть ещё над чем работать над собой. Были рассмотрены все случаи несовпадений. Выяснили их причины. ( Причины разные: не так понял вопрос, боюсь остаться дома один, я всегда так делаю и др.) каждый отметил то , над чем будет работать по самовоспитани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0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воспитанности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object w:dxaOrig="900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pt;height:228pt" filled="f" o:ole="">
            <v:imagedata r:id="rId4" o:title=""/>
          </v:shape>
          <o:OLEObject Type="Embed" ProgID="" ShapeID="ole_rId3" DrawAspect="Content" ObjectID="_1666898758" r:id="rId3"/>
        </w:object>
      </w:r>
      <w:r>
        <w:rPr/>
        <w:object w:dxaOrig="4305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.85pt;height:144.3pt" filled="f" o:ole="">
            <v:imagedata r:id="rId6" o:title=""/>
          </v:shape>
          <o:OLEObject Type="Embed" ProgID="" ShapeID="ole_rId5" DrawAspect="Content" ObjectID="_405086918" r:id="rId5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Monotype Corsiva">
    <w:charset w:val="cc"/>
    <w:family w:val="script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tabs>
        <w:tab w:val="clear" w:pos="708"/>
        <w:tab w:val="left" w:pos="11925" w:leader="none"/>
      </w:tabs>
      <w:jc w:val="center"/>
    </w:pPr>
    <w:rPr>
      <w:sz w:val="240"/>
      <w:szCs w:val="144"/>
    </w:rPr>
  </w:style>
  <w:style w:type="paragraph" w:styleId="3">
    <w:name w:val="Стиль3"/>
    <w:basedOn w:val="Normal"/>
    <w:qFormat/>
    <w:pPr>
      <w:tabs>
        <w:tab w:val="clear" w:pos="708"/>
        <w:tab w:val="left" w:pos="11925" w:leader="none"/>
      </w:tabs>
      <w:jc w:val="center"/>
    </w:pPr>
    <w:rPr>
      <w:sz w:val="200"/>
      <w:szCs w:val="14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/>
      <w:ind w:firstLine="216"/>
      <w:jc w:val="both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226"/>
      <w:jc w:val="both"/>
    </w:pPr>
    <w:rPr>
      <w:rFonts w:ascii="Franklin Gothic Medium" w:hAnsi="Franklin Gothic Medium" w:cs="Franklin Gothic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7:03:00Z</dcterms:created>
  <dc:creator>Компьютер</dc:creator>
  <dc:description/>
  <cp:keywords/>
  <dc:language>en-US</dc:language>
  <cp:lastModifiedBy>User</cp:lastModifiedBy>
  <cp:lastPrinted>2010-12-14T16:30:00Z</cp:lastPrinted>
  <dcterms:modified xsi:type="dcterms:W3CDTF">2012-03-29T18:08:00Z</dcterms:modified>
  <cp:revision>17</cp:revision>
  <dc:subject/>
  <dc:title/>
</cp:coreProperties>
</file>