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00"/>
          <w:sz w:val="44"/>
          <w:szCs w:val="44"/>
          <w:u w:val="single"/>
        </w:rPr>
      </w:pPr>
      <w:r>
        <w:rPr>
          <w:i/>
          <w:color w:val="000000"/>
          <w:sz w:val="44"/>
          <w:szCs w:val="44"/>
          <w:u w:val="single"/>
        </w:rPr>
        <w:t>Как стать классным классным?</w:t>
      </w:r>
    </w:p>
    <w:p>
      <w:pPr>
        <w:pStyle w:val="Normal"/>
        <w:rPr>
          <w:i/>
          <w:i/>
          <w:color w:val="000000"/>
          <w:sz w:val="44"/>
          <w:szCs w:val="44"/>
          <w:u w:val="single"/>
        </w:rPr>
      </w:pPr>
      <w:r>
        <w:rPr>
          <w:i/>
          <w:color w:val="000000"/>
          <w:sz w:val="44"/>
          <w:szCs w:val="44"/>
          <w:u w:val="single"/>
        </w:rPr>
      </w:r>
    </w:p>
    <w:p>
      <w:pPr>
        <w:pStyle w:val="Normal"/>
        <w:rPr/>
      </w:pPr>
      <w:r>
        <w:rPr/>
        <w:t xml:space="preserve">Кто он, классный руководитель? Каким он должен быть, чтобы ребята считали его лидером?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от он вошел в класс… Делает объявление… Заполняет журнал… Проверяет дневники… Организует уборку, поход... Читает записку от родителей… Классный руководитель помогает обрести себя, наметить свой путь, выбрать увлечение, стать лучшим другом, повести за собой... </w:t>
      </w:r>
    </w:p>
    <w:p>
      <w:pPr>
        <w:pStyle w:val="Normal"/>
        <w:rPr/>
      </w:pPr>
      <w:r>
        <w:rPr/>
        <w:t xml:space="preserve">А родители задумываются, сможет ли «слабый» классный руководитель помочь личностному становлению его ребенка?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Но все же ситуация в образовании такова, что огромное количество талантливых, гениальных, заинтересованных классных руководителей продолжают работать с детьми и в свое свободное время, и без дополнительной оплаты труда. И их любят, их обожают, к ним возвращаются после долгих лет разлуки со школой. Именно они являются примером для сотен, тысяч школьников – примером Настоящего Классного Руководителя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аков же он, этот эталон? На основе анкетных данных мы составили модель (образ) личности профессионального классного руководителя и памятку для педагогов, желающих им стать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ОБЩИЕ ХАРАКТЕРИСТИКИ: 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Мерой воспитанности классного руководителя является интеллигентность – антипод хамству, невежеств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атель должен быть твердым, но добрым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воспитатель хочет, чтобы его уважали, он в первую очередь должен уважать человеческое достоинство други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жде чем требовать внимания к себе, воспитатель должен проявить его к окружающим, помнить об интересах, нуждах и потребностях детей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НУЖНО ИМЕТЬ: 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нутреннюю нравственную свободу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зависимость мышлени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вободу выбора образа мыслей и поведени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ознание своей полноты ответственности за результаты поступ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НУЖНО УМЕТЬ: 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ланировать свою профессиональную деятельность, интересную и вдохновляющую внеклассную жизнь, образ личности каждого воспитанника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нализировать и прогнозировать результаты своей деятельности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казывать помощь воспитанникам в личностном становлении каждого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учить воспитанников анализировать свою внеучебную деятельность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авливать социальные контакты с родителями, учителями-предметниками своего класса, общественнос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САМОЕ ГЛАВНОЕ ДЛЯ КЛАССНОГО РУКОВОДИТЕЛЯ В ОБЩЕНИИ С ДЕТЬМИ: </w:t>
      </w:r>
    </w:p>
    <w:p>
      <w:pPr>
        <w:pStyle w:val="Normal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rPr/>
      </w:pPr>
      <w:r>
        <w:rPr/>
        <w:t xml:space="preserve">Доброта (конечно, доброта без требовательности – это ловушка для педагога. Но для детей – это оказалось самое главное качество в классном руководителе. Может быть, ребята устали от постоянного контроля и претензий, и им нужны простые человеческие чувства?); внимание; забота; понимание; отзывчивость; коммуникабельность; доброжелательность; ответственность; открытость; гуманизм; искренность; чувство юмора; серьезность; сдержанность; справедливость; целеустремленность; соврем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САМОЕ ГЛАВНОЕ ДЛЯ КЛАССНОГО РУКОВОДИТЕЛЯ В ОБЩЕНИИ С РОДИТЕЛЯМИ: 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естность и справедливост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ерпеливост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покойстви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ежливость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еликатность (такт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сокий уровень культуры. </w:t>
      </w:r>
    </w:p>
    <w:p>
      <w:pPr>
        <w:pStyle w:val="Normal"/>
        <w:rPr/>
      </w:pPr>
      <w:r>
        <w:rPr/>
      </w:r>
    </w:p>
    <w:p>
      <w:pPr>
        <w:pStyle w:val="Normal"/>
        <w:ind w:firstLine="6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i/>
          <w:color w:val="000000"/>
          <w:u w:val="single"/>
        </w:rPr>
        <w:t>БЫТЬ КЛАССНЫМ РУКОВОДИТЕЛЕМ – ЗНАЧИТ</w:t>
      </w:r>
      <w:r>
        <w:rPr>
          <w:i/>
          <w:color w:val="0000FF"/>
        </w:rPr>
        <w:t xml:space="preserve">: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зять на себя большую ответственнос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меть слушать и понимать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ботиться о каждом воспитаннике своего класса: о его психическом, физическом и нравственном состояни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могать (в учении, в общении с классом и окружающим социумом, с родителями, в самоопределении и саморазвитии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ководить и поддерживать дисциплину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менить маму и папу, старшую подругу или друг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ыть всегда на стороне справедливости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ПАМЯТКА ДЛЯ КЛАССНОГО РУКОВОДИТЕЛЯ: 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 будь назойливым, помни: у каждого свой мир интересов и увлечений, печалей и радосте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яй спокойствие, пока не найдешь правду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йди в ситуацию, попробуй понять, что чувствует ребенок. Реши, что делать дальше. </w:t>
      </w:r>
    </w:p>
    <w:p>
      <w:pPr>
        <w:pStyle w:val="Normal"/>
        <w:numPr>
          <w:ilvl w:val="0"/>
          <w:numId w:val="1"/>
        </w:numPr>
        <w:rPr/>
      </w:pPr>
      <w:r>
        <w:rPr/>
        <w:t>Совершай добрые и хорошие поступки, дети учатся у нас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ставь ребенку радость общения с тобой! Похвали! Укажи на успехи! Воодушеви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й ребенку больше самостоятельности и права выбор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удь внимателен! Умерь свои ожидания. Дети – это совсем не взрослые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бегай обвинений!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кори в себе гордыню! Признайся, что и ты чего-то не знаешь! </w:t>
      </w:r>
    </w:p>
    <w:p>
      <w:pPr>
        <w:pStyle w:val="Normal"/>
        <w:numPr>
          <w:ilvl w:val="0"/>
          <w:numId w:val="1"/>
        </w:numPr>
        <w:rPr/>
      </w:pPr>
      <w:r>
        <w:rPr/>
        <w:t>Развивай в себе незаурядность! Импровизируй!</w:t>
      </w:r>
    </w:p>
    <w:p>
      <w:pPr>
        <w:pStyle w:val="Normal"/>
        <w:numPr>
          <w:ilvl w:val="0"/>
          <w:numId w:val="1"/>
        </w:numPr>
        <w:rPr/>
      </w:pPr>
      <w:r>
        <w:rPr/>
        <w:t>Не сравнивай себя с другими педагогами! Сравни себя сегодняшнего с собой вчерашн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8:19:00Z</dcterms:created>
  <dc:creator>User</dc:creator>
  <dc:description/>
  <cp:keywords/>
  <dc:language>en-US</dc:language>
  <cp:lastModifiedBy>Денис</cp:lastModifiedBy>
  <cp:lastPrinted>2011-11-08T16:59:00Z</cp:lastPrinted>
  <dcterms:modified xsi:type="dcterms:W3CDTF">2011-11-08T12:59:00Z</dcterms:modified>
  <cp:revision>2</cp:revision>
  <dc:subject/>
  <dc:title>Как стать классным классным</dc:title>
</cp:coreProperties>
</file>