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02.200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lightGray"/>
        </w:rPr>
        <w:t>Родительское собрание: Типы семейного воспитания. Роль семьи в формировании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ление особенностей взаимоотношений между родителями и ребенком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ка основных правил семейного воспитания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родителей с типами воспитания;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ь возможные варианты решения семейных пробл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Ход собрания: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одительская любовь – лекция.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актикум.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ипы воспитания – лекция.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актикум.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ыступления учителей.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ценки и поведение.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.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 xml:space="preserve">Девять способов (Д. Карнеги), как изменить  человека, не нанеся ему обиды и не вызывая негодования (на доске плакат).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кетирование учащихся «Ребенок и его семья»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заданий для практических занятий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мятка для родителей – о наказании, чем его заменить, 55 способов сказать ребенку «я тебя любл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ный руководитель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важаемые родители, давайте сегодня поговорим о ваших детях, о том, какую роль в их воспитании играют семья и школа, т.к. семья и школа – это два социальных института, от согласования действий  которых зависит эффект процесса воспитания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чителя и родители должны действовать как союз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заимоотношения семьи и школы важны не только в 1 – ые школьные годы, но и в среднем и старшем звене, т.к. зачастую именно в школе у ребенка появляется шанс для самовыражения, проявления своих талант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менно семья является самым мощным средством формирования личности ребенка, а школа ставит задачи – воспитательные, учебные и просветительс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Жизнь и наука доказали, что все беды у детей, а потом и у взрослых объясняются ошибками семейного воспитания, главная из которых – отсутствие любви и неумение хвалить и поддерживать сво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амое главное для ребенка, чтобы его любили, таким, какой он 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может быть и уродливой: «Там, где нет мудрости родительского воспитания, любовь матери и отца к детям уродует их. – В.А. Сухомли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highlight w:val="lightGray"/>
        </w:rPr>
        <w:t>Существуют три разновидности уродливой любви: любовь умиления, любовь деспотическая, любовь откупа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(Лекция).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ктикум.</w:t>
      </w:r>
    </w:p>
    <w:p>
      <w:pPr>
        <w:pStyle w:val="Style15"/>
        <w:ind w:left="21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</w:rPr>
        <w:t xml:space="preserve">Дети готовились к этому родительскому собранию: </w:t>
      </w:r>
      <w:r>
        <w:rPr>
          <w:sz w:val="28"/>
          <w:szCs w:val="28"/>
          <w:highlight w:val="lightGray"/>
        </w:rPr>
        <w:t>заполнили анкеты</w:t>
      </w:r>
      <w:r>
        <w:rPr>
          <w:sz w:val="28"/>
          <w:szCs w:val="28"/>
        </w:rPr>
        <w:t xml:space="preserve"> («Ребенок и его семь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те себя на место ваших детей и ответьте на эти же вопросы, а потом познакомьтесь с ответами ваших детей – насколько совпали ваши отв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которые дети  успели написать сочинения о своем классе: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(Титова В.)</w:t>
      </w:r>
    </w:p>
    <w:p>
      <w:pPr>
        <w:pStyle w:val="Normal"/>
        <w:rPr/>
      </w:pPr>
      <w:r>
        <w:rPr>
          <w:sz w:val="28"/>
          <w:szCs w:val="28"/>
        </w:rPr>
        <w:t xml:space="preserve">В нашем классе уютно, красиво. Наш класс дружный, веселый. Но мне бы хотелось, чтобы наш класс </w:t>
      </w:r>
      <w:r>
        <w:rPr>
          <w:sz w:val="28"/>
          <w:szCs w:val="28"/>
          <w:u w:val="single"/>
        </w:rPr>
        <w:t>хорошо себя вел на урока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лушал внимательно учителя</w:t>
      </w:r>
      <w:r>
        <w:rPr>
          <w:sz w:val="28"/>
          <w:szCs w:val="28"/>
        </w:rPr>
        <w:t xml:space="preserve">. И тогда в нашем классе все будет хорошо. Каждый сможет учиться на «5» и «4». И если мы будем </w:t>
      </w:r>
      <w:r>
        <w:rPr>
          <w:sz w:val="28"/>
          <w:szCs w:val="28"/>
          <w:u w:val="single"/>
        </w:rPr>
        <w:t>хорошо учиться, то наши родители будут нас хвалить</w:t>
      </w:r>
      <w:r>
        <w:rPr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(Листру А.)</w:t>
      </w:r>
    </w:p>
    <w:p>
      <w:pPr>
        <w:pStyle w:val="Normal"/>
        <w:rPr/>
      </w:pPr>
      <w:r>
        <w:rPr>
          <w:sz w:val="28"/>
          <w:szCs w:val="28"/>
        </w:rPr>
        <w:t xml:space="preserve">Наш класс мне </w:t>
      </w:r>
      <w:r>
        <w:rPr>
          <w:sz w:val="28"/>
          <w:szCs w:val="28"/>
          <w:u w:val="single"/>
        </w:rPr>
        <w:t>нравится.</w:t>
      </w:r>
      <w:r>
        <w:rPr>
          <w:sz w:val="28"/>
          <w:szCs w:val="28"/>
        </w:rPr>
        <w:t xml:space="preserve"> Пусть он шумный, но зато все ребята </w:t>
      </w:r>
      <w:r>
        <w:rPr>
          <w:sz w:val="28"/>
          <w:szCs w:val="28"/>
          <w:u w:val="single"/>
        </w:rPr>
        <w:t>интересные.</w:t>
      </w:r>
      <w:r>
        <w:rPr>
          <w:sz w:val="28"/>
          <w:szCs w:val="28"/>
        </w:rPr>
        <w:t xml:space="preserve"> Я считаю, что нам нужно серьезно относиться к урокам. 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(Якунин Ф.)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в классе учатся хорошие друзья, которые могут поддержать тебя в трудную минуту. Но я </w:t>
      </w:r>
      <w:r>
        <w:rPr>
          <w:sz w:val="28"/>
          <w:szCs w:val="28"/>
          <w:highlight w:val="lightGray"/>
        </w:rPr>
        <w:t>хотел бы пожелать хорошего поведения на уроках.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(Чижикова М.)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уроках у нас бывает шумно. Но иногда и я себя веду шумно. В нашем классе меня все устраивает – он веселый и радостный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>Типы воспит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ше родительское собрание посвящено особенностям семейного воспитания.  Наука создала специальную классификацию типов семейного воспитания. 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(Лекция)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актическое занятие: родители делятся на три группы. Каждая придумывает или вспоминает конфликтную ситуацию, связанную с воспитанием детей. Затем группы обмениваются ими и выдвигают предложения по их решен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ожно предложить готовые ситуации: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доме собрались ребята, друзья вашего ребенка. Как можно их организовать, чем занять?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Вам необходима помощь ребенка, а он занят каким – то интересным для него делом. Как поступите?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аш ребенок сообщает вам, что за его неуспеваемость по некоторым предметам вас вызывают в школу. Что вы скажете вашему ребенку?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highlight w:val="lightGray"/>
        </w:rPr>
        <w:t>5.выступления (сообщения) учителей.</w:t>
      </w:r>
      <w:r>
        <w:rPr>
          <w:sz w:val="28"/>
          <w:szCs w:val="28"/>
        </w:rPr>
        <w:t xml:space="preserve">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Русский и литература – Бородина И.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Природоведение – Вертий Н.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Жилина Г.В. – ин. Яз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Информатика – Лукьянова В.А.: дети не ходят на доп. Занятия по среда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Математи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ведение: Булычев Д., Лисицын М., Никулин А., Заводнов В., Абдрахманов М., Худяков А., Афонин И. _ постоянно попадают в дисциплинарный дневни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здравления  к 23.02 и 8. 03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лассные часы проходят при активном участии детей: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Мир моих увлечений» - Сережко, Никулин, Аристархов,Худяков, Булычев.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«Интеллектуальная игра» -  Кожурина А., Кожухова 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 поездке в театр Назарова «Ала - а- дин» - прилично, немного шум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7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lightGray"/>
        </w:rPr>
        <w:t>8. Решение родительского собрания</w:t>
      </w:r>
      <w:r>
        <w:rPr>
          <w:sz w:val="28"/>
          <w:szCs w:val="28"/>
        </w:rPr>
        <w:t xml:space="preserve"> – способы Д. Карнеги,  предложения и идеи 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12.2008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Законы жизни в семье, законы жизни в класс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 доске: «Дети должны воспитываться не для настоящего, а для будущего, возможно лучшего состояния рода человеческого». Э. Кан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« Наши дети – это наша старость, плохое воспитание – это наше будущее горе, это наши слезы, это наша вина перед другими людьми, перед всей страной». Макаренко А.С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ыступление учителей – Бородина И.В., Вертий Н.Н., Хотинец Т.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тоги 1 четверти: из 20 чел – 11 хорошистов. Листру А. и Кожурина А. по одной «4»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иша дела: 1) «День матери» - фото – репортаж «Наши мамы и бабушки» - Листру, Савельева, Чижикова, Тито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участие в неделе математики: олимпиада Кожурина А. – 2 мест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поездка в театр –киноактера –«Щелкунчик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) Подготовка к новогоднему огоньку.</w:t>
      </w:r>
    </w:p>
    <w:p>
      <w:pPr>
        <w:pStyle w:val="Normal"/>
        <w:numPr>
          <w:ilvl w:val="0"/>
          <w:numId w:val="6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>Лекц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34:00Z</dcterms:created>
  <dc:creator>Денис</dc:creator>
  <dc:description/>
  <cp:keywords/>
  <dc:language>en-US</dc:language>
  <cp:lastModifiedBy>Денис</cp:lastModifiedBy>
  <dcterms:modified xsi:type="dcterms:W3CDTF">2011-03-12T14:40:00Z</dcterms:modified>
  <cp:revision>4</cp:revision>
  <dc:subject/>
  <dc:title/>
</cp:coreProperties>
</file>