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нспект урока русского языка в 5 «А»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СЛОВООБРАЗОВАНИЕ. ОРФОГРАФИЯ. (ОБОБЩЕНИЕ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репление и обобщение правил по орфографии, повторение разных видов разб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тие орфографической зоркости, обогащение словарного запаса,</w:t>
      </w:r>
    </w:p>
    <w:p>
      <w:pPr>
        <w:pStyle w:val="Normal"/>
        <w:rPr/>
      </w:pPr>
      <w:r>
        <w:rPr>
          <w:sz w:val="28"/>
          <w:szCs w:val="28"/>
        </w:rPr>
        <w:t>3.привитие интереса к изучению русского языка, воспитание патрио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исло, тему урока учащиеся записывают в тетрадях, учитель сообщает цели у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Сегодня у нас урок-обобщение по разделу «Орфография». Что такое орфография? Какие орфограммы мы с вами изучили в этом разде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ставки придают речи много богатых оттенков. Чудесная выразительная речь в значительной мере зависит от них. В разнообразии приставок таится разнообразие смысла», - писал К.И.Чуко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рфографическая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ыпал, закружились, сбить, сковал, побелели.</w:t>
      </w:r>
    </w:p>
    <w:p>
      <w:pPr>
        <w:pStyle w:val="Normal"/>
        <w:rPr/>
      </w:pPr>
      <w:r>
        <w:rPr>
          <w:sz w:val="28"/>
          <w:szCs w:val="28"/>
        </w:rPr>
        <w:t xml:space="preserve">Морфемный разбор слова </w:t>
      </w:r>
      <w:r>
        <w:rPr>
          <w:b/>
          <w:sz w:val="28"/>
          <w:szCs w:val="28"/>
        </w:rPr>
        <w:t>сков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Творческое задание выполняем у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ите существительное с предлогом однокоренным прилагательным с приставками на з,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без заб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без звёз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 без плат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ыня без вод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без конц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 без зву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е без шум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помощью каких приставок вы образовали прилагательны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чего зависит выбор написания з и с на конце пристав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бор словосочетания беззаботный челов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бота с сигнальными кар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грамотный, использование, раздумывать, безболезненный, бесплатный, разжигать, испечь, безветрие, бескрай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етический разбор слова безветр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спомним правописание чередующихся гласных в корнях -лаг, -лож, -раст, -ращ, -рос, -гор, -гар, -кас, -ко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овой диктант.</w:t>
      </w:r>
    </w:p>
    <w:p>
      <w:pPr>
        <w:pStyle w:val="Normal"/>
        <w:rPr/>
      </w:pPr>
      <w:r>
        <w:rPr>
          <w:sz w:val="28"/>
          <w:szCs w:val="28"/>
        </w:rPr>
        <w:t>Записать только номер слова, в корне которого пишется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аться, приложение, предлагать, изложение, излагать, прилагательное, Ростов, отрасль, росток,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ределительный дикта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сать слова в два столбика: 1- в корне пишется А, 2- в корне пишется О.</w:t>
      </w:r>
    </w:p>
    <w:p>
      <w:pPr>
        <w:pStyle w:val="Normal"/>
        <w:rPr/>
      </w:pPr>
      <w:r>
        <w:rPr>
          <w:sz w:val="28"/>
          <w:szCs w:val="28"/>
        </w:rPr>
        <w:t>Касательная, прикоснуться, загорелый, выращенный, выгореть, слагаемое, выросли, вырастать.</w:t>
      </w:r>
    </w:p>
    <w:p>
      <w:pPr>
        <w:pStyle w:val="Normal"/>
        <w:rPr/>
      </w:pPr>
      <w:r>
        <w:rPr>
          <w:sz w:val="28"/>
          <w:szCs w:val="28"/>
        </w:rPr>
        <w:t>Составьте простое предложение (устно). Разбор у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сегодняшний урок проходит в преддверии Дня Независимости, большого праздника, который будут отмечать во всём Казахстане. Казахстан- наша Родина. Родина! Какое хороше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предложить 1 ряду назвать ассоциации к слову «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ряду- подобрать  однокоренные слова к этому сло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яду- подобрать синонимы к слову «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мните, что такое синони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лова называются однокорен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ословицы и поговорки вы знаете о Родине? Объясните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на доске пословицы о Родине, но они рассып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«Собери послови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вой дым глаза не ест, своя ноша не тя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За морем теплее, а у нас свет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лупа та птица, которой своё гнездо не м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На родной стороне и камушек зн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одная сторона –мать, чужая- мачеха.</w:t>
      </w:r>
    </w:p>
    <w:p>
      <w:pPr>
        <w:pStyle w:val="Normal"/>
        <w:rPr/>
      </w:pPr>
      <w:r>
        <w:rPr>
          <w:sz w:val="28"/>
          <w:szCs w:val="28"/>
        </w:rPr>
        <w:t>Составить схему 1 предложения. У доски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20 лет Независимости многое изменилось. С каждым днём расцветает, меняется наша страна. У Казахстана светлое будущее. «Казахстан больше не будет страной кризисов, а будет страной, где реализуются мечты»,- сказал наш Президент. А о чем вы мечт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ие-миниатюра «Я люблю свою Родину», использовать  в работе слова с изученными орфограм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ыберите приставку: Несколько дней стреляли бе…преры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ыберите приставку: Наутро решили ра…бить креп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ыберите приставку: Стена оказалась во…станов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Перед звонкими согласными пиш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ставка н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ставка на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Правописание корней гор, гар зависит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уффикса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дарения</w:t>
      </w:r>
    </w:p>
    <w:p>
      <w:pPr>
        <w:pStyle w:val="Normal"/>
        <w:rPr/>
      </w:pPr>
      <w:r>
        <w:rPr>
          <w:sz w:val="28"/>
          <w:szCs w:val="28"/>
        </w:rPr>
        <w:t>6  Найдите слово-исклю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р…с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р…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 Пишется буква А в сл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р…с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р…щ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упр.76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ём мы говорили сегодня на уроке? Какие орфограммы мы повто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казали хорошие знания, умения и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Учитель русского языка СОШ № 21 Тасеменова Г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10:00Z</dcterms:created>
  <dc:creator>Мария</dc:creator>
  <dc:description/>
  <cp:keywords/>
  <dc:language>en-US</dc:language>
  <cp:lastModifiedBy>Мария</cp:lastModifiedBy>
  <cp:lastPrinted>2011-12-09T22:39:00Z</cp:lastPrinted>
  <dcterms:modified xsi:type="dcterms:W3CDTF">2011-12-09T17:40:00Z</dcterms:modified>
  <cp:revision>6</cp:revision>
  <dc:subject/>
  <dc:title>                                 Конспект урока русского языка в 5 «А» классе</dc:title>
</cp:coreProperties>
</file>