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общение к подготовке к переводным экзаменам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учные исследования показали, что люди, которые едят </w:t>
      </w:r>
      <w:r>
        <w:rPr>
          <w:sz w:val="24"/>
          <w:szCs w:val="24"/>
          <w:highlight w:val="yellow"/>
        </w:rPr>
        <w:t>много фруктов и овощей,</w:t>
      </w:r>
      <w:r>
        <w:rPr>
          <w:sz w:val="24"/>
          <w:szCs w:val="24"/>
        </w:rPr>
        <w:t xml:space="preserve"> имеют более низкий риск развития сердечно-сосудистых и онкологических заболеваний. ВОЗ рекомендует съедать по крайней мере пять порций фруктов и овощей каждый день. При этом практически не имеет значения, являются ли они свежими, консервированными, замороженными, приготовленными, политыми соком или высуше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порция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дин фрукт среднего размера — яблоко, персик, банан или апельс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дна долька большой ягоды или фрукта, типа дыни, манго или анан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дна горсть винограда или две горсти вишен или любых ягод (черной смороди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дна столовая ложка сушеных плодов (курага, сушеные яблоки, черносли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такан (примерно 100 мг) фруктового или овощного с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дна банка (примерно 200 гр) консервированных фру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аночка сал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иготовленные овощи (примерно 100 г) — замороженного или мягкого гороха, вареной моркови или обжаренной брокк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вощи, входящие в состав вегетарианского карри, лазаньи, супа и так далее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Как быть уверенным в том, что вы получаете вашу незаменимую пятерку в течение дня? Вот несколько ид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такан свежевыжатого сока на завтрак = 1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аленький пакет кураги или чернослива для закуски, вместо плитки шоколада или пакетика чипсов = 1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алат из овощей на обед = 1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ладкий горох или спаржа в качестве основного блюда = 1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такан земляники или одно яблоко на десерт = 1 ч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yellow"/>
        </w:rPr>
        <w:t>Полезные фрукты содержат витам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нообразная еда означает, что Вы получите больше витаминов и микроэлементов, являющихся жизненно важными для вашего организм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yellow"/>
        </w:rPr>
        <w:t>Чтобы лучше понять, для чего это нужно укажем некоторые свойства витамин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итамины не могут синтезироваться в организме человека и в обязательном порядке и в достаточном количестве должны поступать в организм из пищи. Даже небольшая нехватка витаминов может привести к ухудшению самочувствия и здоровья.</w:t>
      </w:r>
    </w:p>
    <w:p>
      <w:pPr>
        <w:pStyle w:val="Normal"/>
        <w:rPr/>
      </w:pPr>
      <w:r>
        <w:rPr>
          <w:sz w:val="24"/>
          <w:szCs w:val="24"/>
        </w:rPr>
        <w:t>—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сключениями являются витамины D и H. Они могут вырабатываться в организме. Однако витамин D вырабатывается в коже только под действием солнечных лучей, а значит, жители северных регионов испытывают его нехватку. В меньшем количестве он вырабатывается и у тех, кто пользуется солнцезащитными кремами. Витамин Н вырабатывается в кишечнике. Но это происходит только при условии того, что у вас нет дисбактериоза, А это заболевание довольно широко распространено, из-за бесконтрольного применения антибиот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иетологи разделили витамины на две группы: жирорастворимые и водорастворимые. К жирорастворимым относят витамины — A, D, E и K. Они могут откладываться в нашем организме в виде небольших запасов: А в печени, Е в подкожной жировой клетчатке. Водорастворимые витамины: группы В, витамин С и другие должны поступать в организм ежедневно в достаточном количестве, поскольку они не запасаются и выводятся из организма в течении сут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ералы (микро и макроэлемент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тамины не единственные вещества, которые мы получаем из овощей и фруктов. Микро и макроэлементы так же играют важную роль в поддержании здоровь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еорганические вещества, присутствующие в почве поглощаются растениями, в то время как животные и человек получают их, поедая эти раст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еорганические вещества, как и витамины могут быть разделены на те , что нужны в небольших количествах (микроэлементы) и на те, что должны поступать в организм в большом объеме (макроэлемент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 макроэлементам относятся кальций, магний, натрий, калий и фосф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Группа микроэлементов включает железо, цинк, йод, селен и медь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Самое оптимальное для организма человека — получать все необходимое из продуктов питания. Поэтому стоит тщательно отбирать продукты для ежедневного употребления. Следует избегать еды, содержащей пустые калории и не содержащей необходимого количества витаминов и микроэлементов. Поскольку в современном мире это становится делать все </w:t>
      </w:r>
      <w:r>
        <w:rPr>
          <w:sz w:val="24"/>
          <w:szCs w:val="24"/>
          <w:highlight w:val="yellow"/>
        </w:rPr>
        <w:t>сложнее — следует обращать внимание на продукты функционального питания, приготовленные из фруктов, овощей и ягод и дополнительно обогащенные необходимыми витаминами и микроэлементами, полученными из лекарственных тра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5:35:00Z</dcterms:created>
  <dc:creator>Денис</dc:creator>
  <dc:description/>
  <cp:keywords/>
  <dc:language>en-US</dc:language>
  <cp:lastModifiedBy>Денис</cp:lastModifiedBy>
  <cp:lastPrinted>2010-04-15T19:17:00Z</cp:lastPrinted>
  <dcterms:modified xsi:type="dcterms:W3CDTF">2011-03-12T14:41:00Z</dcterms:modified>
  <cp:revision>4</cp:revision>
  <dc:subject/>
  <dc:title/>
</cp:coreProperties>
</file>