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ик «Взаимодействие Родитель – ребенок» (ВВР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остковый вариант.</w:t>
      </w:r>
    </w:p>
    <w:p>
      <w:pPr>
        <w:pStyle w:val="TextBody"/>
        <w:rPr/>
      </w:pPr>
      <w:r>
        <w:rPr/>
        <w:t>Инструкция: Отметьте степень согласия со следующими утверждениями по 5-бальной системе. Оцените утверждения отдельно для каждого родителя в бланке ответов: под буквой М – для матери, под буквой  О – для отц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7795</wp:posOffset>
                </wp:positionH>
                <wp:positionV relativeFrom="paragraph">
                  <wp:posOffset>83185</wp:posOffset>
                </wp:positionV>
                <wp:extent cx="2579370" cy="148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 – несомненно, да (очень согласен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 – в общем 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3 – и да, и не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– скорее нет, чем д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- нет (абсолютное несогласи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16.7pt;mso-wrap-distance-left:9.05pt;mso-wrap-distance-right:9.05pt;mso-wrap-distance-top:0pt;mso-wrap-distance-bottom:0pt;margin-top:6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5 – несомненно, да (очень согласен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4 – в общем 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3 – и да, и не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2 – скорее нет, чем д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- нет (абсолютное несогласи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уж Он(а) чего-то требует от меня, то обязательно добьется сво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всегда наказывает меня за мои плохие поступ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редко говорю ему (ей), куда иду и когда верну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считает меня вполне самостоятельным челове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гу рассказать ему (ей) обо всем, что со мной происходи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думает, что я ничего не добьюсь в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чаще замечает во мне недостатки, чем достоин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часто поручает мне важные и трудные де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м трудно достичь взаимного соглас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огда Он(а) может разрешить то, что еще вчера запрещал(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всегда учитываю его (ее) точку з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бы хотел(а), чтобы мои будущие дети относились ко мне так же, как я к нему (к н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редко делаю с первого раза то, что еще вчера запрещал(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меня редко руг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старается контролировать все мои действия и поступ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ет, что главное – это слушаться его (е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у меня случается несчастье, в первую очередь я делаюсь с ним (ней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не разделяет моих увлеч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не считает меня таким умным и способным, как ему (ей) хотелось 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может признать свою неправоту и извиниться передо м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часто идут у меня на пов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гда не скажешь наверняка, как он (а) отнесется к моим слов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огу сказать, что он (а) для меня авторитетный челов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е нравится наши с ней (ним) тно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ма он(а) дает мне больше обязанностей, чем в семьях большинства моих друз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ывает, что он(а) применяет ко мне физические наказ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же если я не хочу, мне приходится поступать так, как желает он(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итает, что он(а)  лучше знает, что мне нуж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всегда мне сочувству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е кажется, он(а) меня поним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хотела бы многое во мне измен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ринятии семейных решений он(а) всегда учитывает мое мн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всегда соглашается с моими идеями и предложе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гда не знаешь, что от него (нее) ожида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 является для меня эталоном и примером во вс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считаю, что он(а) правильно воспитывает ме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предъявляет ко мне много треб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характеру он(а) мягкий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ычно он(а) мне позволяет возвращаться домой, когда я захоч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стремится оградить меня от трудностей и неприятностей жизн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не допускает, чтобы я подмечал его (ее) слабости и недостат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чувствую, что ему(ей)  нравится мой характ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часто критикует меня по мелоч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всегда с готовностью меня выслуша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расходимся с ним(ней) по очень многим вопрос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наказывает меня за такие поступки, какие совершает сам(сам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разделяю большинство его (ее) взгля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устаю от повседневного общения с ним (н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(а) часто заставляет меня делать то, что мне не хоч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прощает мне то, за что другие наказали б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хочет знать обо мне все: о чем я думаю, как отношусь к своим друзьям и тому подобн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не советуюсь с ним (ней), с кем мне друж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гу сказать, что он(а) – самый близкий мне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все время высказывает недовольство м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маю, он(а) приветствует мое по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(а) принимает участие в делах, которые придумываю 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по-разному с ним(ней) представляем мою будущую жиз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инаковые мои поступки могут вызвать у него (нее) то упреки, то похва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е хотелось бы быть похожим на него(не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63" w:leader="none"/>
        </w:tabs>
        <w:jc w:val="both"/>
        <w:rPr/>
      </w:pPr>
      <w:r>
        <w:rPr/>
        <w:t>Я хочу, чтобы он(а) всегда относился (лась) ко мне так же, как сейчас.</w:t>
      </w:r>
    </w:p>
    <w:p>
      <w:pPr>
        <w:pStyle w:val="Normal"/>
        <w:tabs>
          <w:tab w:val="clear" w:pos="720"/>
          <w:tab w:val="left" w:pos="666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center"/>
        <w:rPr/>
      </w:pPr>
      <w:r>
        <w:rPr/>
        <w:t>Регистрационный бланк.</w:t>
      </w:r>
    </w:p>
    <w:p>
      <w:pPr>
        <w:pStyle w:val="Normal"/>
        <w:tabs>
          <w:tab w:val="clear" w:pos="720"/>
          <w:tab w:val="left" w:pos="666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center"/>
        <w:rPr/>
      </w:pPr>
      <w:r>
        <w:rPr/>
        <w:t>Ф.И.О. _____________________________Вораст__________________Класс______________</w:t>
      </w:r>
    </w:p>
    <w:p>
      <w:pPr>
        <w:pStyle w:val="Normal"/>
        <w:tabs>
          <w:tab w:val="clear" w:pos="720"/>
          <w:tab w:val="left" w:pos="6663" w:leader="none"/>
        </w:tabs>
        <w:jc w:val="center"/>
        <w:rPr/>
      </w:pPr>
      <w:r>
        <w:rPr/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0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5:40:00Z</dcterms:created>
  <dc:creator>1</dc:creator>
  <dc:description/>
  <dc:language>en-US</dc:language>
  <cp:lastModifiedBy>1</cp:lastModifiedBy>
  <dcterms:modified xsi:type="dcterms:W3CDTF">2004-03-18T04:44:00Z</dcterms:modified>
  <cp:revision>2</cp:revision>
  <dc:subject/>
  <dc:title>Опросник «Взаимодействие Родитель – ребенок» (ВВР)</dc:title>
</cp:coreProperties>
</file>