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дагогическая диагности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работе учителя начальной школы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/>
        <w:t>Современное общество ставит перед образованием новые задачи. На первый план выходит развитие ребёнка, его продвижение по дороге познания мира относительно себя прежнего. Но возникает вопрос: как отследить развитие каждого ученика, его интеллектуальное продвижение на разных этапах обучения в школе? Ведь от этих знаний во многом зависит построение личностно-ориентированного учебного процесса. Одним из таких инструментов для учителя может стать педагогическая диагностика. Я использую эту методику на протяжении четырёх лет, и сейчас уже могу сказать, что это очень эффективный инструмент для проектирования педагогической деятельности, учитывающей продвижение каждого ученика в классе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Что такое «педагогическая диагностика»?</w:t>
      </w:r>
    </w:p>
    <w:p>
      <w:pPr>
        <w:pStyle w:val="Normal"/>
        <w:ind w:firstLine="709"/>
        <w:jc w:val="both"/>
        <w:rPr/>
      </w:pPr>
      <w:r>
        <w:rPr/>
        <w:t>Для того, чтобы школьное обучение стало стартовой точкой нового этапа развития детей, оно должно быть основано на знании уровня готовности к обучению каждого школьника.</w:t>
      </w:r>
    </w:p>
    <w:p>
      <w:pPr>
        <w:pStyle w:val="Normal"/>
        <w:ind w:firstLine="709"/>
        <w:jc w:val="both"/>
        <w:rPr/>
      </w:pPr>
      <w:r>
        <w:rPr/>
        <w:t>Все показатели готовности детей к обучению можно разделить условно на три взаимосвязанные части: физическая, интеллектуальная и личностная готовность. Физическую готовность оценивают медики. Интеллектуальную и личностную готовности оценивают психологи. Личностная готовность оценивается по показателям, характеризующим ориентировку в окружающем, запас знаний, отношение к школе, самостоятельность ребёнка, его активность и инициативу, степень развития потребности в общении, умение установить контакт с детьми, взрослыми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131445</wp:posOffset>
            </wp:positionV>
            <wp:extent cx="1840865" cy="1217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нтеллектуальная готовность детей к обучению может быть определена по следующим показателям: состояние сенсорного развития (фонематический слух и зрительное восприятие), состояние развития образных представлений и мелких движений пальцев и кисти руки, состояние развития психических процессов (восприятие, внимание, наблюдательность, память, воображение), умственное и речевое развитие.</w:t>
      </w:r>
    </w:p>
    <w:p>
      <w:pPr>
        <w:pStyle w:val="Normal"/>
        <w:ind w:firstLine="709"/>
        <w:jc w:val="both"/>
        <w:rPr/>
      </w:pPr>
      <w:r>
        <w:rPr/>
        <w:t>Однако, если в школе есть психолог, который может определить готовность ребят к обучению, нужно ли проводить ещё и педагогическую диагностику? Да, но только под ней подразумевается не проверка предметных знаний, умений и навыков. Намного важнее педагогу знать о таких параметрах, как сформированность предпосылок к овладению грамотой и математикой, того, что является основой усвоения этих предметов.</w:t>
      </w:r>
    </w:p>
    <w:p>
      <w:pPr>
        <w:pStyle w:val="Normal"/>
        <w:ind w:firstLine="709"/>
        <w:jc w:val="both"/>
        <w:rPr/>
      </w:pPr>
      <w:r>
        <w:rPr/>
        <w:t>Именно учитель должен осуществлять такую диагностику и использовать данные, собранные в процессе её проведения для осуществления индивидуально-</w:t>
      </w:r>
    </w:p>
    <w:p>
      <w:pPr>
        <w:pStyle w:val="Normal"/>
        <w:jc w:val="both"/>
        <w:rPr/>
      </w:pPr>
      <w:r>
        <w:rPr/>
        <w:t>дифференцированного подхода в обучении.</w:t>
      </w:r>
    </w:p>
    <w:p>
      <w:pPr>
        <w:pStyle w:val="Normal"/>
        <w:ind w:firstLine="709"/>
        <w:jc w:val="both"/>
        <w:rPr/>
      </w:pPr>
      <w:r>
        <w:rPr/>
        <w:t xml:space="preserve">Итак, педагогическая диагностика, проводимая учителем в начальной школе, ориентирована, прежде всего на интеллектуальную и личностную готовность ребёнка к обучению. Последующие диагностические исследования нацелены на освоение учебной деятельности учеником, а именно: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учебно-познавательная мотивация;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ринятие и решение учебной задачи, и учебные действия, с помощью которых эта задача может быть решена;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оценка и самооценка;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и самоконтрол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оцессе обучения учитель должен обязательно учитывать уровень достижений своих учеников к систематическому овладению письменной речью и математикой. Не обеспечив детей с низким уровнем готовности к обучению необходимыми для успешного школьного старта условиями, мы неминуемо обрекаем этих детей на дальнейшую школьную неуспеваемость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оведение диагностической работы.</w:t>
      </w:r>
    </w:p>
    <w:p>
      <w:pPr>
        <w:pStyle w:val="Normal"/>
        <w:ind w:firstLine="709"/>
        <w:jc w:val="both"/>
        <w:rPr/>
      </w:pPr>
      <w:r>
        <w:rPr/>
        <w:t xml:space="preserve">Педагогическая диагностика проводится с первого по четвёртый класс. Три раза в год. Конкретные сроки определяет сам учитель. Я провожу такие работы на второй неделе сентября, в двадцатых числах декабря и до майских праздников (20-30 апреля). </w:t>
      </w:r>
    </w:p>
    <w:p>
      <w:pPr>
        <w:pStyle w:val="Normal"/>
        <w:ind w:firstLine="709"/>
        <w:jc w:val="both"/>
        <w:rPr/>
      </w:pPr>
      <w:r>
        <w:rPr/>
        <w:t xml:space="preserve">Тексты исследовательских работ  разработаны авторами программы </w:t>
      </w:r>
      <w:r>
        <w:rPr>
          <w:lang w:val="en-US"/>
        </w:rPr>
        <w:t>XXI</w:t>
      </w:r>
      <w:r>
        <w:rPr/>
        <w:t xml:space="preserve"> век. Они предполагают исследования детей в двух предметных областях: русский язык и математика.</w:t>
      </w:r>
    </w:p>
    <w:p>
      <w:pPr>
        <w:pStyle w:val="Normal"/>
        <w:ind w:firstLine="709"/>
        <w:jc w:val="both"/>
        <w:rPr/>
      </w:pPr>
      <w:r>
        <w:rPr/>
        <w:t>Это даёт возможность увидеть, насколько прочно усвоены знания и умения; действительно ли произошли качественные изменения в развитии того или иного ребёнка или они были поверхностны; на что должны быть направлены усилия учителя — нуждается ли класс в подробном повторении прошлогоднего материала или можно двигаться дальше.</w:t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1247775" cy="1247775"/>
            <wp:effectExtent l="0" t="0" r="0" b="0"/>
            <wp:wrapTight wrapText="bothSides">
              <wp:wrapPolygon edited="0">
                <wp:start x="-165" y="0"/>
                <wp:lineTo x="-165" y="21435"/>
                <wp:lineTo x="21600" y="21435"/>
                <wp:lineTo x="21600" y="0"/>
                <wp:lineTo x="-1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середине года педагогическая диагностика позволяет увидеть, каково продвижение каждого ученика и что нужно изменить в его обучении в следующие полгода, чтобы достичь планируемых результатов.</w:t>
      </w:r>
    </w:p>
    <w:p>
      <w:pPr>
        <w:pStyle w:val="Normal"/>
        <w:ind w:firstLine="709"/>
        <w:jc w:val="both"/>
        <w:rPr/>
      </w:pPr>
      <w:r>
        <w:rPr/>
        <w:t>Диагностика, проводимая в конце года, даёт возможность подвести итог работы, увидеть, каковы успехи каждого ученика в усвоении необходимых знаний и умений, какое влияние оказывает школьное обучение на формирование учебной деятельности и на интеллектуальное развитие учащихся.</w:t>
      </w:r>
    </w:p>
    <w:p>
      <w:pPr>
        <w:pStyle w:val="Normal"/>
        <w:ind w:firstLine="709"/>
        <w:jc w:val="both"/>
        <w:rPr/>
      </w:pPr>
      <w:r>
        <w:rPr/>
        <w:t>Только в начале первого класса проводится единое исследование, нацеленное, как уже говорилось, на выявление интеллектуальной и личностной готовности ребёнка к обучению. Это объясняется тем, что успешное овладение чтением и письмом невозможно без сравнительно высокого уровня устной речи, развития слухоречевой памяти, сформированности предпосылок к овладению звуковым анализом, развития ряда неречевых функций (зрительного и пространственного восприятия,  зрительно-моторной координации, общей и мелкой моторики), наглядно-образного мышления, начал логического мышления, а также определённого уровня общего (деятельностного, личностного) развития ребёнка.</w:t>
      </w:r>
    </w:p>
    <w:p>
      <w:pPr>
        <w:pStyle w:val="Normal"/>
        <w:ind w:firstLine="709"/>
        <w:jc w:val="both"/>
        <w:rPr/>
      </w:pPr>
      <w:r>
        <w:rPr/>
        <w:t>Для успешного овладения программой по математике необходим достаточно высокий уровень развития зрительного и пространственного восприятия, наглядно-образного мышления, основ логического мышления (в том числе операции классификации, нахождения признака, по которому произведена классификация), зрительно-моторных координаций, определённый уровень дочисловых представлений.</w:t>
      </w:r>
    </w:p>
    <w:p>
      <w:pPr>
        <w:pStyle w:val="Normal"/>
        <w:ind w:firstLine="709"/>
        <w:jc w:val="both"/>
        <w:rPr/>
      </w:pPr>
      <w:r>
        <w:rPr/>
        <w:t>Следовательно, выявляется много общего в готовности детей к овладению языком и математикой.</w:t>
      </w:r>
    </w:p>
    <w:p>
      <w:pPr>
        <w:pStyle w:val="Normal"/>
        <w:ind w:firstLine="709"/>
        <w:jc w:val="both"/>
        <w:rPr/>
      </w:pPr>
      <w:r>
        <w:rPr/>
        <w:t>Методика проведения диагностического исследования проста. Эта работа осуществляется как групповое обследование, в ходе которого дети выполняют задания на диагностических бланках. После анализа результатов, я беседую с отдельными учениками индивидуально, уточняя полученные результаты, выясняя причины допущенных ошибок. Педагогическая диагностика в первом классе отличается от всех последующих тем, что диагностические задания вслух читает учитель. Это необходимо для того, чтобы разница в овладении техникой чтения не влияла на результаты выполнения заданий.</w:t>
      </w:r>
    </w:p>
    <w:p>
      <w:pPr>
        <w:pStyle w:val="Normal"/>
        <w:ind w:firstLine="709"/>
        <w:jc w:val="both"/>
        <w:rPr/>
      </w:pPr>
      <w:r>
        <w:rPr/>
        <w:t>Перед каждым заданием я даю необходимые объяснения в точном соответствии с инструкцией. Переходить к следующему заданию можно только тогда, когда дети в основном закончили выполнение предыдущего. Общая продолжительность группового диагностического обследования по одному уроку на русский язык и математику.</w:t>
      </w:r>
    </w:p>
    <w:p>
      <w:pPr>
        <w:pStyle w:val="Normal"/>
        <w:ind w:firstLine="709"/>
        <w:jc w:val="both"/>
        <w:rPr/>
      </w:pPr>
      <w:r>
        <w:rPr/>
        <w:t>Во время выполнения детьми диагностических заданий, как ни велико искушение, нельзя помогать тому или иному ребёнку, подсказывать, отвечать на вопросы: в ходе диагностической работы мои ученики всё должны выполнять самостоятельно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Анализ первого диагностического обследования.</w:t>
      </w:r>
    </w:p>
    <w:p>
      <w:pPr>
        <w:pStyle w:val="Normal"/>
        <w:ind w:firstLine="709"/>
        <w:jc w:val="both"/>
        <w:rPr/>
      </w:pPr>
      <w:r>
        <w:rPr/>
        <w:t>Эта единственная диагностическая работа, которую ребёнок выполняет 30-35 минут. Данные диагностики заносятся учителем в таблицу. Оценивание каждого задания происходит по 4-х балльной шкале (0, 1, 2, 3).</w:t>
      </w:r>
    </w:p>
    <w:p>
      <w:pPr>
        <w:pStyle w:val="Normal"/>
        <w:ind w:firstLine="709"/>
        <w:jc w:val="both"/>
        <w:rPr/>
      </w:pPr>
      <w:r>
        <w:rPr/>
        <w:t>В приложении №1 показаны результаты класса после первого диагностического исследования. Проанализировав эту таблицу, я сделала следующие выводы. 14 человек из 27 смогли выполнить первую работу на 90 и более процентов. Это достаточно высокий уровень готовности к обучению. Выявились и такие ребята, которые затруднялись в выполнении заданий. Низкий уровень готовности показали 4 человека. Следовательно, при построении учебного процесса я буду ориентироваться на достаточно высокий уровень учеников в классе, но необходимо также предусмотреть систему компенсирующих и вспомогательных упражнений и заданий для отдельной группы ребят.</w:t>
      </w:r>
    </w:p>
    <w:p>
      <w:pPr>
        <w:pStyle w:val="Normal"/>
        <w:ind w:firstLine="709"/>
        <w:jc w:val="both"/>
        <w:rPr/>
      </w:pPr>
      <w:r>
        <w:rPr/>
        <w:t>После общего анализа результатов, я приступаю к работе над итогами каждого задания. В этом мне помогает таблица.</w:t>
      </w:r>
    </w:p>
    <w:tbl>
      <w:tblPr>
        <w:tblW w:w="8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938"/>
        <w:gridCol w:w="5647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зад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в 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ность задания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рительное восприятие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енное восприятие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б операциях сложения и вычитания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множеств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матический слух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сылки к звуковому анализу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амый низкий процент выполнения у ребят класса  показало задание №1. его целью было выявление умения передавать форму фигуры. Кроме того, задание позволяло судить о твёрдости руки ребёнка, его готовности к письму. Делаю для себя пометку: в этом классе необходимы упражнения на тренировку зрительного восприятия (различные зрительные, слуховые графические диктанты, рисование по клеточкам, штриховка и т.д.).</w:t>
      </w:r>
    </w:p>
    <w:p>
      <w:pPr>
        <w:pStyle w:val="Normal"/>
        <w:ind w:firstLine="709"/>
        <w:jc w:val="both"/>
        <w:rPr/>
      </w:pPr>
      <w:r>
        <w:rPr/>
        <w:t>Внимания также заслуживают такие направления в работе, как развитие фонематического слуха и работа над звуковым анализом слов. Здесь я сочла уместным обратиться за помощью к школьному логопеду для дополнительного обследования учеников класса. Оно показало, что 10 человек нуждаются в специальной помощи логопеда при произношении и различении звуков.</w:t>
      </w:r>
    </w:p>
    <w:p>
      <w:pPr>
        <w:pStyle w:val="Normal"/>
        <w:ind w:firstLine="709"/>
        <w:jc w:val="both"/>
        <w:rPr/>
      </w:pPr>
      <w:r>
        <w:rPr/>
        <w:t>Таким образом, диагностическое обследование класса уже на первой неделе обучения может стать хорошим помощником  в проектировании работы педагога с классом, учитывая его не только общие, но и индивидуальные особенности, сильные и слабые стороны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Анализ последующих диагностических работ.</w:t>
      </w:r>
    </w:p>
    <w:p>
      <w:pPr>
        <w:pStyle w:val="Normal"/>
        <w:ind w:firstLine="709"/>
        <w:jc w:val="both"/>
        <w:rPr/>
      </w:pPr>
      <w:r>
        <w:rPr/>
        <w:t>Все остальные диагностические работы обрабатываются по схожей схеме. Начинаю с составления сводной таблицы по классу. Пример одной из таких таблиц дан в приложении №2. Это обследование было проведено 13 и 15 декабря 2007 года. 3 класс. 2 обследование за год.</w:t>
      </w:r>
    </w:p>
    <w:p>
      <w:pPr>
        <w:pStyle w:val="Normal"/>
        <w:ind w:firstLine="709"/>
        <w:jc w:val="both"/>
        <w:rPr/>
      </w:pPr>
      <w:r>
        <w:rPr/>
        <w:t>По таблице сразу можно увидеть 3 группы детей: с высоким уровнем, средним и низким выполнения работы. Например, выполняя задания по русскому языку, 7 человек показали высокий уровень овладения учебными умениями и знаниями. Для этих ребят на последующие уроки мне необходимо было подобрать задания повышенного уровня сложности, носящие обобщающий, систематизирующий характер, а также задания, погружающие в мир русского языка, особенности его строения. 3 человека в классе выполнили работу практически на 60%. Это достаточно низкий уровень. Он требует более тщательной отработки практических умений и навыков в изучаемых темах русского языка. Кто-то возразит мне. Ведь невозможно, готовя урок, учитывать столько разнообразных групп детей по подготовке и восприятию учебного материала. В программе «</w:t>
      </w:r>
      <w:r>
        <w:rPr>
          <w:lang w:val="en-US"/>
        </w:rPr>
        <w:t>XXI</w:t>
      </w:r>
      <w:r>
        <w:rPr/>
        <w:t xml:space="preserve"> век» под редакцией Н.Ф.Виноградовой предусмотрено несколько видов рабочих тетрадей на печатной основе для предметов Математика и Русский язык, где учитель может найти весь необходимый материал для развития как сильного, так и слабого ребёнка.</w:t>
      </w:r>
    </w:p>
    <w:p>
      <w:pPr>
        <w:pStyle w:val="Normal"/>
        <w:ind w:firstLine="709"/>
        <w:jc w:val="both"/>
        <w:rPr/>
      </w:pPr>
      <w:r>
        <w:rPr/>
        <w:t>Далее провожу более тщательный анализ полученных результатов. Достаточно низкий уровень выполнения 7 задания (74%)и 13 (73%) по математике говорит о том, что у ребят класса ещё недостаточно сформировано умение составлять условие задачи в виде схемы и необходимо обратить внимание на пространственные представления у учащихся. Для этого планирую дополнительную работу по составлению схем к задачам, рассказыванию задач по готовым графическим схемам, составлению различных видов схем к одному условию. На уроки математики ввожу работу с «Танграммом», различные задания на конструирование, разрезание и составление различных геометрических фигур.</w:t>
      </w:r>
    </w:p>
    <w:p>
      <w:pPr>
        <w:pStyle w:val="Normal"/>
        <w:ind w:firstLine="709"/>
        <w:jc w:val="both"/>
        <w:rPr/>
      </w:pPr>
      <w:r>
        <w:rPr/>
        <w:t>Русский язык обращает внимание на фонетический анализ слова, в частности, знание функции йотированных букв (71%). Это достаточно конкретное знание, к которому нужно будет ещё раз обратиться на уроках в различных заданиях. 73% ребят справились с определением членов предложения. Эта тема только началась изучаться на уроках русского языка, она будет иметь своё продолжение в 3 и последующем 4 классе. Следовательно, в данный момент у класса вполне оправданный результат.</w:t>
      </w:r>
    </w:p>
    <w:p>
      <w:pPr>
        <w:pStyle w:val="Normal"/>
        <w:ind w:firstLine="709"/>
        <w:jc w:val="both"/>
        <w:rPr/>
      </w:pPr>
      <w:r>
        <w:rPr/>
        <w:t>Ещё об одной особенности класса можно судить на основании сравнений результатов диагностических работ, проводимых в конце года и начале следующего. Как уже говорилось выше, такие работы не отличаются по содержанию. Цель исследования в конце года — это установить успешность обучения по русскому языку и математике, развитие умений использовать полученные на уроках знания в нестандартной ситуации, выяснить, насколько обучение способствовало общеинтеллектуальному развитию учащихся и становлению их учебной деятельности. Точно такая же работа, проводимая в начале следующего учебного года, в первую очередь, преследует цель выяснить, насколько прочны были полученные знания и умения. К повторению каких разделов необходимо обратиться в первую очередь. Увидеть результаты сравнения мне помогает таблица.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  <w:gridCol w:w="1620"/>
        <w:gridCol w:w="144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года. 2 класс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года. 3 класс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математи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7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5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6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64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9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96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9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7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7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9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4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31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7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4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6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7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2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9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4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9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8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6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3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5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53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9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9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74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8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4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2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6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62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>
                <w:color w:val="339966"/>
              </w:rPr>
              <w:t>88%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 сравнения полученных результатов, можно сделать вывод, что за три месяца летних каникул теряется определённый процент знаний, а значит, они были кратковременными, требующими дополнительного закрепления и работы с ними. Учитель получает информацию о том, какие знания, умения и навыки, а так же в каких областях науки в начале года требуют более тщательного повторения и отработки, а на какие знания можно опираться при дальнейшем изучении материал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оставление диаграммы развития каждого ученика.</w:t>
      </w:r>
    </w:p>
    <w:p>
      <w:pPr>
        <w:pStyle w:val="Normal"/>
        <w:ind w:firstLine="709"/>
        <w:jc w:val="both"/>
        <w:rPr/>
      </w:pPr>
      <w:r>
        <w:rPr/>
        <w:t xml:space="preserve">Работа с диагностическими листами не ограничивается только описанными выше возможностями. Поскольку это исследование проводится систематически и отражает определённый уровень интеллектуального развития каждого ребёнка на данном конкретном этапе, я имею возможность наглядно проследить за продвижением в развитии каждого ученика в классе. Для этого я использую такую работу, как составление диаграм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object w:dxaOrig="8961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12pt;width:417.75pt;height:301.5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999446978" r:id="rId4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кие графики составлены у меня на каждого ученика. Рост, конечно же, доставляет удовольствие, а вот спады в развитии требуют от педагога особенного внимания, а так же совместной работы по выявлению причин учителя, психолога и родителей.</w:t>
      </w:r>
    </w:p>
    <w:p>
      <w:pPr>
        <w:pStyle w:val="Normal"/>
        <w:ind w:firstLine="709"/>
        <w:jc w:val="both"/>
        <w:rPr/>
      </w:pPr>
      <w:r>
        <w:rPr/>
        <w:t>Диагностические работы моих учеников не только многое рассказывают о них самих, помогают планировать личностно-ориентированную учебную деятельность в данном классе, но и могут рассказать обо мне, как об учителе. Но это уже в следующий ра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8600</wp:posOffset>
              </wp:positionH>
              <wp:positionV relativeFrom="paragraph">
                <wp:posOffset>384810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30.3pt" to="449.95pt,30.3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295910" cy="38481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14391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«Диагностик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0:25:00Z</dcterms:created>
  <dc:creator>www.PHILka.RU</dc:creator>
  <dc:description/>
  <cp:keywords/>
  <dc:language>en-US</dc:language>
  <cp:lastModifiedBy>www.PHILka.RU</cp:lastModifiedBy>
  <cp:lastPrinted>2009-01-25T12:23:00Z</cp:lastPrinted>
  <dcterms:modified xsi:type="dcterms:W3CDTF">2009-02-26T17:09:00Z</dcterms:modified>
  <cp:revision>7</cp:revision>
  <dc:subject/>
  <dc:title>Педагогическая диагностика в работе учителя начальной школы</dc:title>
</cp:coreProperties>
</file>