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спективны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ты по адаптации на сентябрь и октябр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тей ГКП раннего с 1,6 до 2 л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4044"/>
        <w:gridCol w:w="3949"/>
        <w:gridCol w:w="3603"/>
        <w:gridCol w:w="3233"/>
      </w:tblGrid>
      <w:tr>
        <w:trPr/>
        <w:tc>
          <w:tcPr>
            <w:tcW w:w="1584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  «Мы играем только вместе» </w:t>
            </w:r>
          </w:p>
        </w:tc>
      </w:tr>
      <w:tr>
        <w:trPr/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  <w:tc>
          <w:tcPr>
            <w:tcW w:w="3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овые действия</w:t>
            </w:r>
          </w:p>
        </w:tc>
        <w:tc>
          <w:tcPr>
            <w:tcW w:w="3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пециалистов</w:t>
            </w:r>
          </w:p>
        </w:tc>
      </w:tr>
      <w:tr>
        <w:trPr>
          <w:trHeight w:val="2116" w:hRule="atLeast"/>
        </w:trPr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4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шел Мишк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создать эмоциональное общение между 2 взрослыми и ребе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есыпаем песочек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совместная игровая деятельность с родителями, учим пересыпать песок из 1 формы в другу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етели птич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: совместная деятельность с родителями. </w:t>
            </w:r>
          </w:p>
        </w:tc>
        <w:tc>
          <w:tcPr>
            <w:tcW w:w="3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олько здесь игрушек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познакомить родителей и детей с групповой комнатой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 – подвижная игра «Кто у нас хороший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создать эмоционально благополучную атмосферу в групп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оступления в детский сад познакомиться с семьей, составить социальный паспорт семьи, подготовить листы адапт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встречу с родителями на тему «Условия успешной адаптаци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рождение группы.</w:t>
            </w:r>
          </w:p>
        </w:tc>
        <w:tc>
          <w:tcPr>
            <w:tcW w:w="3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о специалистами, которые будут помогать детям в развитии (психолог, инструктор по ФК, воспитатель по ИЗО, музыкальный руководитель). Познакомить родителей с особым развитием по специальностям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елый хоровод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ется положительное эмоциональное общение между взрослым и ребенком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ечные зайчик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учить взрослых радоваться за элементы ум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шка умывается»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ль – пуль водиц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создать эмоционально благополучную атмосферу в группе, совместно с родител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й – да, потанцуем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учить родителей спокойно и терпеливо действовать с малышом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, «Какой ваш малыш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родителя о значении режима дня и питания дома и в д/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беседы по вопросам родителей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отерапия. Отв. ст. м/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правильного питания в жизни малыша. Консультация ст. м/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сихологическая особенность развития адаптации» </w:t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«Я играю сам, но ты мама рядом»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льные пузыри». Научить малыша доверять воспитателю и ненадолго отказаться от родит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й – да» – музыкальная иг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усель» - подвижная игра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вод с куклой» под мелодию                 М. Красева «Веселая дудочк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у нас хороший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 наблюдают за совместными действиями воспитателя и ребе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практикум для родителей «Поиграй со мной немножко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ный калейдоскоп.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куда берутся капризки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закаливать ребенка, чтобы не болел» - рекомендации ст. м/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ая игра 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колку Катю я за спинку спрячу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усель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катаем мячи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Ай, поймаю – догоню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едем на поезд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тот пальчик»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ы для двоих». Практику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>: научить родителей испытывать радость от общения с малыш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беседы по запросу родит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ые консультации по вопросам успешной адаптации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ритмы – зан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ддержать чувство взаимной близости между родителям и деть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елые кляксы» - отв. Воспитатель по ИЗО. Практикум.</w:t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 «Идея, я немножко поиграю один»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вись рыб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десный мешоче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катаемся на лошадк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ровненькой дороге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ожим куклу спа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катаем игрушки на машин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беседы по прошед. дню, рекоменд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азвития детского раннего возра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– почтой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точки плаваю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большой  дорог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тя заболел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ищем киску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елый колокольчи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рисуем пальчиком»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– практикумы для родит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з журна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ый родитель ответственен за малыша. (ОБЖ)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  «Мне хорошо, я отпускаю тебя мама»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в кулачк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ук – стук – хлоп – хлоп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елый ветеро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гостях у киски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колку Катю я за спинку спрячу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де звенит колокольчик»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 «Мой новый круг знакомств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ультуре повед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бесе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ы спрашивали – мы отвечаем»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лесной лужайк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й веселый звонкий мяч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усель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т как мы шагае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й – да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гоню – догоню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ышко»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родител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и первые успехи» - выстави работ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елое домашнее задание»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7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6:15:00Z</dcterms:created>
  <dc:creator>Татьяна</dc:creator>
  <dc:description/>
  <cp:keywords/>
  <dc:language>en-US</dc:language>
  <cp:lastModifiedBy>Татьяна</cp:lastModifiedBy>
  <dcterms:modified xsi:type="dcterms:W3CDTF">2007-09-14T03:30:00Z</dcterms:modified>
  <cp:revision>18</cp:revision>
  <dc:subject/>
  <dc:title/>
</cp:coreProperties>
</file>