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ind w:left="3420" w:hanging="0"/>
        <w:jc w:val="center"/>
        <w:rPr>
          <w:rFonts w:ascii="Arial" w:hAnsi="Arial" w:cs="Arial"/>
          <w:smallCaps/>
          <w:color w:val="000000"/>
        </w:rPr>
      </w:pPr>
      <w:r>
        <w:rPr>
          <w:rFonts w:cs="Arial" w:ascii="Arial" w:hAnsi="Arial"/>
          <w:b/>
          <w:color w:val="000000"/>
        </w:rPr>
        <w:t>Л. ПАДЮКОВ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smallCaps/>
          <w:color w:val="000000"/>
        </w:rPr>
        <w:t xml:space="preserve">учитель </w:t>
      </w:r>
      <w:r>
        <w:rPr>
          <w:rFonts w:cs="Arial" w:ascii="Arial" w:hAnsi="Arial"/>
          <w:color w:val="000000"/>
        </w:rPr>
        <w:t xml:space="preserve">русского </w:t>
      </w:r>
      <w:r>
        <w:rPr>
          <w:rFonts w:cs="Arial" w:ascii="Arial" w:hAnsi="Arial"/>
          <w:smallCaps/>
          <w:color w:val="000000"/>
        </w:rPr>
        <w:t xml:space="preserve">языка и </w:t>
      </w:r>
      <w:r>
        <w:rPr>
          <w:rFonts w:cs="Arial" w:ascii="Arial" w:hAnsi="Arial"/>
          <w:color w:val="000000"/>
        </w:rPr>
        <w:t>литературы МБОУ СОШ № 16 г.Краснодар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70"/>
          <w:szCs w:val="70"/>
        </w:rPr>
      </w:pPr>
      <w:r>
        <w:rPr>
          <w:rFonts w:cs="Arial" w:ascii="Arial" w:hAnsi="Arial"/>
          <w:b/>
          <w:bCs/>
          <w:color w:val="000000"/>
          <w:sz w:val="70"/>
          <w:szCs w:val="70"/>
        </w:rPr>
        <w:t xml:space="preserve">ПРАВИЛА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70"/>
          <w:szCs w:val="70"/>
        </w:rPr>
      </w:pPr>
      <w:r>
        <w:rPr>
          <w:rFonts w:cs="Arial" w:ascii="Arial" w:hAnsi="Arial"/>
          <w:b/>
          <w:bCs/>
          <w:color w:val="000000"/>
          <w:sz w:val="70"/>
          <w:szCs w:val="70"/>
        </w:rPr>
        <w:t>УЧИТЕЛЬСКОЙ РЕЧИ</w:t>
      </w:r>
    </w:p>
    <w:p>
      <w:pPr>
        <w:pStyle w:val="Normal"/>
        <w:shd w:fill="FFFFFF" w:val="clear"/>
        <w:autoSpaceDE w:val="false"/>
        <w:ind w:left="37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словам А.П.Чехова, «в деле образования и воспитания обучение красноречию следовало бы считать неизбежным».</w:t>
      </w:r>
    </w:p>
    <w:p>
      <w:pPr>
        <w:pStyle w:val="Normal"/>
        <w:shd w:fill="FFFFFF" w:val="clear"/>
        <w:autoSpaceDE w:val="false"/>
        <w:ind w:left="37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нако в педвузах подготовкой ораторов всерьёз не занимаются. И если учитель свободно владеет предметом–Словом, если его речь логична, эмоциональна, то это, скорее, от природы.</w:t>
      </w:r>
    </w:p>
    <w:p>
      <w:pPr>
        <w:pStyle w:val="Normal"/>
        <w:shd w:fill="FFFFFF" w:val="clear"/>
        <w:autoSpaceDE w:val="false"/>
        <w:ind w:left="342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color w:val="000000"/>
          <w:sz w:val="22"/>
          <w:szCs w:val="22"/>
        </w:rPr>
        <w:t>Речь педагога - это средс</w:t>
        <w:softHyphen/>
        <w:t>тво обучения и воспитания де</w:t>
        <w:softHyphen/>
        <w:t>тей, а для ребенка - образец общения, выражения мыслей и чувств. Она призвана заинте</w:t>
        <w:softHyphen/>
        <w:t>ресовать растущего человека. Она способна научить образно мыслить, сочувствовать. Ее слушают, замерев, затаив ды</w:t>
        <w:softHyphen/>
        <w:t>хание. Хохочут от души. Сопе</w:t>
        <w:softHyphen/>
        <w:t>реживая, плачут. Самый боль</w:t>
        <w:softHyphen/>
        <w:t>шой успех педагога - горящие глаза учеников. Речь учителя - не просто передача учащимся учебной информации. Это об</w:t>
        <w:softHyphen/>
        <w:t>мен опытом, чувствами, это со</w:t>
        <w:softHyphen/>
        <w:t>творчеств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овы законы речи учите</w:t>
        <w:softHyphen/>
        <w:t>ля? Какой она должна быть? Почему одного педагога дети слушают раскрыв рты, а дру</w:t>
        <w:softHyphen/>
        <w:t>гого не воспринимают, хотя каждый из них излагает мате</w:t>
        <w:softHyphen/>
        <w:t>риал урока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-первых, учитель дол</w:t>
        <w:softHyphen/>
        <w:t xml:space="preserve">жен не только хорошо </w:t>
      </w:r>
      <w:r>
        <w:rPr>
          <w:i/>
          <w:iCs/>
          <w:color w:val="000000"/>
          <w:sz w:val="22"/>
          <w:szCs w:val="22"/>
        </w:rPr>
        <w:t xml:space="preserve">знать материал, </w:t>
      </w:r>
      <w:r>
        <w:rPr>
          <w:color w:val="000000"/>
          <w:sz w:val="22"/>
          <w:szCs w:val="22"/>
        </w:rPr>
        <w:t xml:space="preserve">но и </w:t>
      </w:r>
      <w:r>
        <w:rPr>
          <w:i/>
          <w:iCs/>
          <w:color w:val="000000"/>
          <w:sz w:val="22"/>
          <w:szCs w:val="22"/>
        </w:rPr>
        <w:t>уметь «по</w:t>
        <w:softHyphen/>
        <w:t xml:space="preserve">дать» </w:t>
      </w:r>
      <w:r>
        <w:rPr>
          <w:color w:val="000000"/>
          <w:sz w:val="22"/>
          <w:szCs w:val="22"/>
        </w:rPr>
        <w:t>его с учетом особен</w:t>
        <w:softHyphen/>
        <w:t>ностей аудитории, пользо</w:t>
        <w:softHyphen/>
        <w:t>ваться методом последова</w:t>
        <w:softHyphen/>
        <w:t>тельного и связного устного изложения. Этот метод осно</w:t>
        <w:softHyphen/>
        <w:t>ван на активном восприятии учащимися знаний, умении сопоставлять, анализировать, обобщать. Он требует опреде</w:t>
        <w:softHyphen/>
        <w:t>ленных навык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Урок знаний первого сентября к моим семиклас</w:t>
        <w:softHyphen/>
        <w:t>сникам был направлен пере</w:t>
        <w:softHyphen/>
        <w:t>довик шефствующего производства, мужчина богатырского сложения. Накануне я попро</w:t>
        <w:softHyphen/>
        <w:t>сила его познакомить меня с вопросами, которые он будет ос</w:t>
        <w:softHyphen/>
        <w:t>вещать, на что мастер улыбнулся и заверил меня, что он справ</w:t>
        <w:softHyphen/>
        <w:t>ляется с бригадой, а уж с ребятнёй проблем не будет. Войдя в кабинет, где на него смотрели тридцать  пар глаз, мужчи</w:t>
        <w:softHyphen/>
        <w:t>на растерялся, начал краснеть, заикаться - и поспешил уйти  из класса, так ничего толком и не рассказав детям. Конечно, этот человек был осведомлён в профессиональных вопросах, но последо</w:t>
        <w:softHyphen/>
        <w:t>вательно и связно рассказать о своей работе он не смог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Второе правило учительской речи - </w:t>
      </w:r>
      <w:r>
        <w:rPr>
          <w:i/>
          <w:iCs/>
          <w:color w:val="000000"/>
          <w:sz w:val="22"/>
          <w:szCs w:val="22"/>
        </w:rPr>
        <w:t>логичность, аргументи</w:t>
        <w:softHyphen/>
        <w:t xml:space="preserve">рованность, опора на известные детям знания. </w:t>
      </w:r>
      <w:r>
        <w:rPr>
          <w:color w:val="000000"/>
          <w:sz w:val="22"/>
          <w:szCs w:val="22"/>
        </w:rPr>
        <w:t>Классики рус</w:t>
        <w:softHyphen/>
        <w:t>ской методической мысли подчеркивают важность устного изло</w:t>
        <w:softHyphen/>
        <w:t>жения на уроках литературы, истории, географии. «Ученикам сле</w:t>
        <w:softHyphen/>
        <w:t>дует, во-первых, приучаться внимательно вслушиваться в чужую, связную, последовательную  устную  речь,  следить  за  связью  мыс</w:t>
        <w:softHyphen/>
        <w:t>лей,  -  писал В.П. Острогорский в «Беседах о преподавании сло</w:t>
        <w:softHyphen/>
        <w:t>весности», - во-вторых, хорошая речь учителя будет для них об</w:t>
        <w:softHyphen/>
        <w:t>разцом связного, последовательного устного изложения»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каз - одна из форм речи, которая раньше других овла</w:t>
        <w:softHyphen/>
        <w:t>девает вниманием детей, оказывает влияние на развитие их языка. Образцы владения устной речью на уроках демонстри</w:t>
        <w:softHyphen/>
        <w:t>ровали выдающиеся русские учителя-словесники прошлого: И.М.Шаден, учитель гимназии при Московском университете, наставник Фонвизина и Карамзина; А.Ф. Мерзляков, учитель Московского университетского благородного пансиона, автор школьной риторики; Н.Ф. Кошанский, лицейский учитель Пуш</w:t>
        <w:softHyphen/>
        <w:t>кина; Ф.К. Буслаев, автор книги «О преподавании отечествен</w:t>
        <w:softHyphen/>
        <w:t>ного языка»; П.Е. Басистов, педагог Петербургского кадетско</w:t>
        <w:softHyphen/>
        <w:t>го корпуса; В.Я. Стоюнин, преподаватель 3-й петербургской гимназии; В.П.Острогорский, автор книги «Из истории моего учительства». Ученики В.П.Острогорского вспоминают о сво</w:t>
        <w:softHyphen/>
        <w:t>ем учителе: «Он нередко заставлял горячим и искренним сло</w:t>
        <w:softHyphen/>
        <w:t>вом трепетать молодые сердца от возникавшей любви к высо</w:t>
        <w:softHyphen/>
        <w:t xml:space="preserve">кому и прекрасному и при этом будил в лучших охоту к труду, поселяя жажду определения смысла жизни...»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-третьих, речь учителя должна отличаться </w:t>
      </w:r>
      <w:r>
        <w:rPr>
          <w:i/>
          <w:iCs/>
          <w:color w:val="000000"/>
          <w:sz w:val="22"/>
          <w:szCs w:val="22"/>
        </w:rPr>
        <w:t xml:space="preserve">точностью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лаконизмом, </w:t>
      </w:r>
      <w:r>
        <w:rPr>
          <w:color w:val="000000"/>
          <w:sz w:val="22"/>
          <w:szCs w:val="22"/>
        </w:rPr>
        <w:t>но и - в отдельных случаях - не исключать избы</w:t>
        <w:softHyphen/>
        <w:t>точность, т. е. повторы важных, существенных мысл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ще одно правило учительской речи - </w:t>
      </w:r>
      <w:r>
        <w:rPr>
          <w:i/>
          <w:iCs/>
          <w:color w:val="000000"/>
          <w:sz w:val="22"/>
          <w:szCs w:val="22"/>
        </w:rPr>
        <w:t>ситуативность, зави</w:t>
        <w:softHyphen/>
        <w:t xml:space="preserve">симость от определенной педагогической задачи, </w:t>
      </w:r>
      <w:r>
        <w:rPr>
          <w:color w:val="000000"/>
          <w:sz w:val="22"/>
          <w:szCs w:val="22"/>
        </w:rPr>
        <w:t>связанной с уровнем подготовленности аудитории, с целью конкретного уро</w:t>
        <w:softHyphen/>
        <w:t>ка. Каждый учитель, работая в параллельных классах, замечал, что в одном классе материал воспринимается, в другом - не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 ситуативностью связано еще одно правило - </w:t>
      </w:r>
      <w:r>
        <w:rPr>
          <w:i/>
          <w:iCs/>
          <w:color w:val="000000"/>
          <w:sz w:val="22"/>
          <w:szCs w:val="22"/>
        </w:rPr>
        <w:t>психоло</w:t>
        <w:softHyphen/>
        <w:t xml:space="preserve">гизм. </w:t>
      </w:r>
      <w:r>
        <w:rPr>
          <w:color w:val="000000"/>
          <w:sz w:val="22"/>
          <w:szCs w:val="22"/>
        </w:rPr>
        <w:t>Умение чувствовать аудиторию дает учителю возмож</w:t>
        <w:softHyphen/>
        <w:t>ность регулировать темп речи, громкость, прерывистос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кольку устной речи свойственна импровизация, то, в за</w:t>
        <w:softHyphen/>
        <w:t>висимости от разных обстоятельств, речь может быть гладкой, плавной или прерывистой. И это очередное правило речи учи</w:t>
        <w:softHyphen/>
        <w:t xml:space="preserve">теля - </w:t>
      </w:r>
      <w:r>
        <w:rPr>
          <w:i/>
          <w:iCs/>
          <w:color w:val="000000"/>
          <w:sz w:val="22"/>
          <w:szCs w:val="22"/>
        </w:rPr>
        <w:t xml:space="preserve">интонирование </w:t>
      </w:r>
      <w:r>
        <w:rPr>
          <w:color w:val="000000"/>
          <w:sz w:val="22"/>
          <w:szCs w:val="22"/>
        </w:rPr>
        <w:t>- основной выразитель коммуникатив</w:t>
        <w:softHyphen/>
        <w:t>ности. Прерывистость выражается в наличии непроизвольных остановок, пауз. Это явление неоднозначное и оправдано толь</w:t>
        <w:softHyphen/>
        <w:t>ко тогда, когда пауза, средство привлечения внимания слу</w:t>
        <w:softHyphen/>
        <w:t>шателей, или означает неожиданный переход, или наивысшая точка напряжения в реч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до помнить, что в любой ситуации речь педагога должна быть проникнута добротой и гуманизмом. Одни учителя тяго</w:t>
        <w:softHyphen/>
        <w:t>теют в устной речи к содержательности, логической стройнос</w:t>
        <w:softHyphen/>
        <w:t>ти, последовательности и ясности изложения, другие стремят</w:t>
        <w:softHyphen/>
        <w:t>ся, без ущерба для содержательности и стройности рассказа, к выразительности языка. Но всегда живое слово учителя вос</w:t>
        <w:softHyphen/>
        <w:t>питывает любовь к Родине, родной природе, родному язык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лово учителя перед изучением «Повести о разорении Рязани Батыем»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                           </w:t>
      </w:r>
      <w:r>
        <w:rPr>
          <w:i/>
          <w:iCs/>
          <w:color w:val="000000"/>
          <w:sz w:val="22"/>
          <w:szCs w:val="22"/>
        </w:rPr>
        <w:t xml:space="preserve">Был страшный год, когда все страны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  <w:sz w:val="22"/>
          <w:szCs w:val="22"/>
        </w:rPr>
        <w:t xml:space="preserve">                                 </w:t>
      </w:r>
      <w:r>
        <w:rPr>
          <w:i/>
          <w:iCs/>
          <w:color w:val="000000"/>
          <w:sz w:val="22"/>
          <w:szCs w:val="22"/>
        </w:rPr>
        <w:t xml:space="preserve">Боялись больше, чем огня, 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                          </w:t>
      </w:r>
      <w:r>
        <w:rPr>
          <w:i/>
          <w:iCs/>
          <w:color w:val="000000"/>
          <w:sz w:val="22"/>
          <w:szCs w:val="22"/>
        </w:rPr>
        <w:t>Батыя, внука Чингис-хана,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                          </w:t>
      </w:r>
      <w:r>
        <w:rPr>
          <w:i/>
          <w:iCs/>
          <w:color w:val="000000"/>
          <w:sz w:val="22"/>
          <w:szCs w:val="22"/>
        </w:rPr>
        <w:t>Свое соседство с ним кляня..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                         </w:t>
      </w:r>
      <w:r>
        <w:rPr>
          <w:i/>
          <w:iCs/>
          <w:color w:val="000000"/>
          <w:sz w:val="22"/>
          <w:szCs w:val="22"/>
        </w:rPr>
        <w:t xml:space="preserve">Был страшный век, когда монголы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                         </w:t>
      </w:r>
      <w:r>
        <w:rPr>
          <w:i/>
          <w:iCs/>
          <w:color w:val="000000"/>
          <w:sz w:val="22"/>
          <w:szCs w:val="22"/>
        </w:rPr>
        <w:t>На Русь лавиною пошли..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ичто не предвещало беды. Короткий зимний день клонился к закату, и Рязань отражалась колокольнями в темном льду Оки, куда собрались за водой к проруби молодки. В студеном воздухе далеко разносились веселый смех, звон ведер, скрип снег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...А </w:t>
      </w:r>
      <w:r>
        <w:rPr>
          <w:i/>
          <w:color w:val="000000"/>
          <w:sz w:val="22"/>
          <w:szCs w:val="22"/>
        </w:rPr>
        <w:t>лихо</w:t>
      </w:r>
      <w:r>
        <w:rPr>
          <w:color w:val="000000"/>
          <w:sz w:val="22"/>
          <w:szCs w:val="22"/>
        </w:rPr>
        <w:t xml:space="preserve"> было совсем рядом. Загудели колокола на сторо</w:t>
        <w:softHyphen/>
        <w:t>жевых башнях: татарская конница черной тучей двигалась к стенам город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насытный Батый потребовал непосильную дань и поль</w:t>
        <w:softHyphen/>
        <w:t>стился, коварный, на дочерей и жен русских, на княгиню рязан</w:t>
        <w:softHyphen/>
        <w:t>скую, красавицу писану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стойно ответил нечестивому князь Федор Рязанский, но сражен был ударом ятагана. С высокой крепостной стены бро</w:t>
        <w:softHyphen/>
        <w:t>силась княгиня с младенцем, узнав о гибели любимого мужа. О Рязань! Не совладать твоим несчастным горожанам с бес</w:t>
        <w:softHyphen/>
        <w:t>численной ордой!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«...И была сеча зла и ужасна». Сильны русские, а татары сильнее. Храбры нечестивые, а русичи храбрее. «Один рязанец бился с тысячею, а два - с десятью тысячами». И раздавались окрест звон мечей, ло</w:t>
        <w:softHyphen/>
        <w:t>шадиный храп, стоны повер</w:t>
        <w:softHyphen/>
        <w:t xml:space="preserve">женных. И рекой текла кровь христианская, но ни один не склонился к вере </w:t>
      </w:r>
      <w:r>
        <w:rPr>
          <w:i/>
          <w:color w:val="000000"/>
          <w:sz w:val="22"/>
          <w:szCs w:val="22"/>
        </w:rPr>
        <w:t>поганых</w:t>
      </w:r>
      <w:r>
        <w:rPr>
          <w:color w:val="000000"/>
          <w:sz w:val="22"/>
          <w:szCs w:val="22"/>
        </w:rPr>
        <w:t>. И носились в небе вороны, сле</w:t>
        <w:softHyphen/>
        <w:t>тевшиеся на добыч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 осадил хан Батый град Рязань. И бились горожане пять дней и пять ночей. А на заре шестого дня отступили рязанцы в леса, оставили горо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 вернулся из Чернигова вельможа рязанский по име</w:t>
        <w:softHyphen/>
        <w:t>ни Евпатий Коловрат, и уви</w:t>
        <w:softHyphen/>
        <w:t>дел землю рязанскую «опус</w:t>
        <w:softHyphen/>
        <w:t>тевшую, города разорены, церкви пожжены, люди уби</w:t>
        <w:softHyphen/>
        <w:t>ты». И пошел Коловрат с ма</w:t>
        <w:softHyphen/>
        <w:t>лою дружиной на Батыя. И оцепенел хан, и устрашился: откуда сила? Неужто мертвые восстали? И бились русские богатыри, не щадя нечистых, мстя за детей и жен своих. Сёк Евпатий врагов без жа</w:t>
        <w:softHyphen/>
        <w:t>лости, пополам разрубая, до седла рассекая. И подиви</w:t>
        <w:softHyphen/>
        <w:t>лись татары храбрости русс</w:t>
        <w:softHyphen/>
        <w:t>кого воина, «и навели на него множество пороков... и едва убили его», окружив рязанско</w:t>
        <w:softHyphen/>
        <w:t>го орла, как стая шакал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росили голову Евпатия к ногам Батыя, и воскликнул хан: «Если бы такой вот слу</w:t>
        <w:softHyphen/>
        <w:t>жил у меня, - держал бы его у самого сердца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...Стонет русская земля, воздев к небесам остовы сго</w:t>
        <w:softHyphen/>
        <w:t>ревших церквей, плачет кро</w:t>
        <w:softHyphen/>
        <w:t>вавыми слезами, со снегом и землей смешанными, холоде</w:t>
        <w:softHyphen/>
        <w:t>ет над телами родных сынов своих. Стонет рязанская зем</w:t>
        <w:softHyphen/>
        <w:t>ля, и нет утешения ее мате</w:t>
        <w:softHyphen/>
        <w:t>ринской печал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о время лечит: присыпа</w:t>
        <w:softHyphen/>
        <w:t>ет пеплом раны, притупляет боль. Священна вера христи</w:t>
        <w:softHyphen/>
        <w:t>анская. Нетленна человечес</w:t>
        <w:softHyphen/>
        <w:t>кая память, запечатлевшая события тех героических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t_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9:07:00Z</dcterms:created>
  <dc:creator>1</dc:creator>
  <dc:description/>
  <cp:keywords/>
  <dc:language>en-US</dc:language>
  <cp:lastModifiedBy>1</cp:lastModifiedBy>
  <dcterms:modified xsi:type="dcterms:W3CDTF">2012-06-14T19:07:00Z</dcterms:modified>
  <cp:revision>2</cp:revision>
  <dc:subject/>
  <dc:title/>
</cp:coreProperties>
</file>