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ogtex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  <w:lang w:val="en-US"/>
        </w:rPr>
        <w:t>Present Progressive Tense vs Past Progressive Tense</w:t>
      </w:r>
    </w:p>
    <w:p>
      <w:pPr>
        <w:pStyle w:val="Biogtex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Biogtex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я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1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скройте скобки, употребляя глаголы в Present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rogressiv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(NOW)</w:t>
      </w:r>
    </w:p>
    <w:p>
      <w:pPr>
        <w:pStyle w:val="Biogtex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My brother  (to ride) a horse.</w:t>
        <w:br/>
        <w:t xml:space="preserve">2. They (to work). </w:t>
        <w:br/>
        <w:t xml:space="preserve">3. The doctor and her patient (to talk). </w:t>
        <w:br/>
        <w:t xml:space="preserve">4. We (to cook) dinner. My mother (to make) a salad. </w:t>
        <w:br/>
        <w:t xml:space="preserve">5. A young man (to drive) a car. He (to listen) music. </w:t>
        <w:br/>
        <w:t>6. My grandfather (to read) a book.</w:t>
        <w:br/>
        <w:t xml:space="preserve">7. The cat (to sleep) on the floor. </w:t>
        <w:br/>
        <w:t xml:space="preserve">8. You (to have) a break? </w:t>
        <w:br/>
        <w:t>9. She (to sing).</w:t>
      </w:r>
    </w:p>
    <w:p>
      <w:pPr>
        <w:pStyle w:val="Biogtex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Biogtex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я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ереведите на английский язык и раскройте скобки, употребляя глаголы в Present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rogressiv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(NOW) </w:t>
      </w:r>
    </w:p>
    <w:p>
      <w:pPr>
        <w:pStyle w:val="Biogtex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ы пишем. 2. Они не читают. 3. Она не работаем. 4. Вы смотрите? 5. Он не читает. </w:t>
        <w:br/>
        <w:t xml:space="preserve">6. Они не играют на пианино. 7. Я не пеку торт. 8. Она не поет. 9. Ее сестра не спит. </w:t>
        <w:br/>
        <w:t>10. Бабушка не пьет чай? 11. Твои друзья пьют кофе? 12. Она работает за столом. 13. Я пишу письмо. 14. Я делаю упражнени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. Мальчики не плавают в бассейне. </w:t>
        <w:br/>
        <w:t>16. Они играют в футбол? 17. Моя сестра моет пол. 18. Моя подруга помогает своему ребенку. 19. Ты помогаешь папе? 20. Ученики читают интересную историю.</w:t>
        <w:br/>
        <w:t>21. Они читают книгу. 21. Она идет в школу. 22. Они читают? 23. Твоя бабушка кушает конфеты? 24. Джон готовит ужин. 25. Билл бегает в парке.</w:t>
      </w:r>
    </w:p>
    <w:p>
      <w:pPr>
        <w:pStyle w:val="Biogtex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iogtex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я 3. Раскройте скобки, употребляя глаголы в P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st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Progressiv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Biogtex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1. She (to play) computer games when her mother came home.</w:t>
      </w:r>
    </w:p>
    <w:p>
      <w:pPr>
        <w:pStyle w:val="Biogtex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2. They (to cross) the street when the accident happened.</w:t>
      </w:r>
    </w:p>
    <w:p>
      <w:pPr>
        <w:pStyle w:val="Biogtex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3. The children (to do) their homework from 3 till 6 p.m.</w:t>
      </w:r>
    </w:p>
    <w:p>
      <w:pPr>
        <w:pStyle w:val="Biogtex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4. She (play) the piano when you came in.</w:t>
      </w:r>
    </w:p>
    <w:p>
      <w:pPr>
        <w:pStyle w:val="Biogtex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5. He (wait) for a bus for an hour.</w:t>
      </w:r>
    </w:p>
    <w:p>
      <w:pPr>
        <w:pStyle w:val="Biogtex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я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4 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аскройте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кобки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потребляя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ла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Style w:val="StrongEmphasis"/>
          <w:rFonts w:cs="Times New Roman" w:ascii="Times New Roman" w:hAnsi="Times New Roman"/>
          <w:sz w:val="28"/>
          <w:szCs w:val="28"/>
        </w:rPr>
        <w:t>голы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Present Progressive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или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Past Progressive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I (to write) an English exercise now.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I (to write) an English exercise at this time yesterday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My little sister (to sleep) now.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My little sister (to sleep) at this time yesterday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My friends (not to do) their homework now. They (to play) volleyball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My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iends (not to do) their home</w:t>
        <w:softHyphen/>
        <w:t xml:space="preserve">work at seven o'clock yesterday. They (to play) volleyball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You (to eat) ice-cream now?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You (to eat) ice-cream when I rang you up yesterday?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What your father (to do) now?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What your father (to do) from eight till nine yesterday?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Why she (to cry) now?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. Why she (to cry) when I saw her yesterday?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She (to read) the whole evening yesterday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She (not to read) now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. Now she (to go) to school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. What you (to do) now? — -I (to drink) tea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. You (to drink) tea at this time yesterday? — No, I (not to drink) tea at this time yesterday, I (to eat) a banana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. My sister is fond of reading. She (to read) the whole evening yesterday, and now she (to read) again.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. Look! My cat (to play) with a ball. </w:t>
      </w:r>
    </w:p>
    <w:p>
      <w:pPr>
        <w:pStyle w:val="Biogtex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. When I went out into the garden, the sun (to shine) and birds (to sing) in the trees. </w:t>
        <w:b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56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ogtex">
    <w:name w:val="biogtex"/>
    <w:basedOn w:val="Normal"/>
    <w:qFormat/>
    <w:pPr>
      <w:spacing w:lineRule="auto" w:line="240" w:before="280" w:after="280"/>
      <w:ind w:left="60" w:right="60" w:hanging="0"/>
    </w:pPr>
    <w:rPr>
      <w:rFonts w:ascii="Arial" w:hAnsi="Arial" w:eastAsia="Times New Roman" w:cs="Arial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17:00Z</dcterms:created>
  <dc:creator>Level</dc:creator>
  <dc:description/>
  <dc:language>en-US</dc:language>
  <cp:lastModifiedBy>Level</cp:lastModifiedBy>
  <cp:lastPrinted>2012-01-11T21:16:00Z</cp:lastPrinted>
  <dcterms:modified xsi:type="dcterms:W3CDTF">2012-01-11T14:17:00Z</dcterms:modified>
  <cp:revision>2</cp:revision>
  <dc:subject/>
  <dc:title/>
</cp:coreProperties>
</file>