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МУНИЦИПАЛЬНОЕ КАЗЁННОЕ ДОШКОЛЬНОЕ ОБРАЗОВАТЕЛЬНОЕ УЧРЕЖДЕНИЕ ДЕТСКИЙ САД «РАДУГА» СТ. ПРОСНИЦА КИРОВО-ЧЕПЕЦКОГО РАЙОНА КИРОВСКОЙ ОБЛА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86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ринят </w:t>
            </w:r>
            <w:r>
              <w:rPr/>
              <w:t>на заседан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едагогического совет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тского сада «Радуг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</w:t>
            </w:r>
            <w:r>
              <w:rPr>
                <w:lang w:val="en-US"/>
              </w:rPr>
              <w:t xml:space="preserve"> </w:t>
            </w:r>
            <w:r>
              <w:rPr/>
              <w:t>Просниц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отокол собрания №2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21.10.2010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Заведующая МКДО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детский сад «Радуга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осниц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трофанова Л.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ЭКОЛОГИЧЕСКАЯ ТРОП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580" w:hanging="0"/>
        <w:rPr/>
      </w:pPr>
      <w:r>
        <w:rPr>
          <w:b/>
        </w:rPr>
        <w:t xml:space="preserve">Автор </w:t>
      </w:r>
      <w:r>
        <w:rPr/>
        <w:t>проекта:</w:t>
      </w:r>
    </w:p>
    <w:p>
      <w:pPr>
        <w:pStyle w:val="Normal"/>
        <w:spacing w:lineRule="auto" w:line="360"/>
        <w:ind w:left="5580" w:hanging="0"/>
        <w:rPr/>
      </w:pPr>
      <w:r>
        <w:rPr/>
        <w:t xml:space="preserve"> </w:t>
      </w:r>
      <w:r>
        <w:rPr/>
        <w:t xml:space="preserve">воспитатель </w:t>
      </w:r>
    </w:p>
    <w:p>
      <w:pPr>
        <w:pStyle w:val="Normal"/>
        <w:spacing w:lineRule="auto" w:line="360"/>
        <w:ind w:left="5580" w:hanging="0"/>
        <w:rPr/>
      </w:pPr>
      <w:r>
        <w:rPr/>
        <w:t xml:space="preserve">Огородникова </w:t>
      </w:r>
    </w:p>
    <w:p>
      <w:pPr>
        <w:pStyle w:val="Normal"/>
        <w:spacing w:lineRule="auto" w:line="360"/>
        <w:ind w:left="5580" w:hanging="0"/>
        <w:rPr>
          <w:lang w:val="en-US"/>
        </w:rPr>
      </w:pPr>
      <w:r>
        <w:rPr/>
        <w:t>Наталия Алексеевна,</w:t>
      </w:r>
    </w:p>
    <w:p>
      <w:pPr>
        <w:pStyle w:val="Normal"/>
        <w:spacing w:lineRule="auto" w:line="360"/>
        <w:ind w:left="5580" w:hanging="0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квалификационная категория</w:t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ind w:left="558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c</w:t>
      </w:r>
      <w:r>
        <w:rPr/>
        <w:t>т.</w:t>
      </w:r>
      <w:r>
        <w:rPr>
          <w:lang w:val="en-US"/>
        </w:rPr>
        <w:t xml:space="preserve"> </w:t>
      </w:r>
      <w:r>
        <w:rPr/>
        <w:t>Просница</w:t>
      </w:r>
    </w:p>
    <w:p>
      <w:pPr>
        <w:pStyle w:val="Normal"/>
        <w:spacing w:lineRule="auto" w:line="360"/>
        <w:jc w:val="center"/>
        <w:rPr/>
      </w:pPr>
      <w:r>
        <w:rPr/>
        <w:t>2010 – 2011 г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Актуальность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итывая, что государство одним из приоритетных направлений ставит вопрос об охране окружающей среды, экологическая грамотность, бережное и любовное отношение к природе стали аналогом выживания человека на нашей планете. Таким образом, экологическое образование – актуальная и главная задач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Экологическое образование детей дошкольного возраста имеет важное значение, так как в этот период ребенок проходит самый интенсивный духовный и интеллектуальный путь развития. В этот период формируются первоосновы экологического мышления, сознания, экологической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ьшинство современных детей редко общается с природой. Экологическое образование начинается со знакомства с объектами ближайшего окружения, с которыми ребенок сталкивается каждый день. В любом городе, поселке можно найти интересные для наблюдения природные объекты: деревья, травы, насекомых, птиц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громную роль в экологическом образовании детей дошкольного возраста играет практическая, исследовательская деятельность в природных условиях. Ведь в процессе детского исследования ребенок получает конкретные познавательные навыки: учится наблюдать, рассуждать, планировать работу, учится прогнозировать результат, экспериментировать, сравнивать, анализировать, делать выводы и обобщения, словом развивает познавательные способ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астники проект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- </w:t>
      </w:r>
      <w:r>
        <w:rPr/>
        <w:t>дети старшей, подготовительной к школе групп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тел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одител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ид проек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знавательно-исслеовательский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роки: 2011 – 2012 учебный год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 проек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уществление экологического развития детей путем реализации системы практико-ориентированной экскурсионной деятельности на экологической тропе, являющейся ведущим средством формирования основ целостной «экологической» картины окружающего мир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проект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Формирование у детей элементарных представлений о взаимосвязях и взаимодействиях живых организмов со средой обитания, бережного отношения к природным объектам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Развитие устойчивого интереса детей к природе, её живым и неживым объектам и природным явлениям, потребности познания окружающего мира, вдумчивого и бережного отношения к объектам природ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Формирование системы практических умений по изучению и улучшению состояния окружающей природы, умения видеть причину и следствие того или иного явления, делать выводы, строить логические суждения, то есть заложить основы экологического мышления, познания основных законов, взаимосвязи и взаимозависимости в природ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ние бережного отношения к природе, формирование умения ухаживать за растениями, птицами, желания наблюдать за жизнью растений, насекомых и птиц, выделять характерные особенности их внешнего вида, способов передвижения, питания, приспособл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тапы проекта</w:t>
      </w:r>
    </w:p>
    <w:p>
      <w:pPr>
        <w:pStyle w:val="Normal"/>
        <w:spacing w:lineRule="auto" w:line="360"/>
        <w:ind w:left="1620" w:hanging="1080"/>
        <w:jc w:val="both"/>
        <w:rPr/>
      </w:pPr>
      <w:r>
        <w:rPr>
          <w:lang w:val="en-US"/>
        </w:rPr>
        <w:t>I</w:t>
      </w:r>
      <w:r>
        <w:rPr/>
        <w:t xml:space="preserve"> этап – подготовительный: постановка цели и задач, определение направлений, объектов и методов исследования.</w:t>
      </w:r>
    </w:p>
    <w:p>
      <w:pPr>
        <w:pStyle w:val="Normal"/>
        <w:spacing w:lineRule="auto" w:line="360"/>
        <w:ind w:left="1620" w:hanging="1080"/>
        <w:jc w:val="both"/>
        <w:rPr/>
      </w:pPr>
      <w:r>
        <w:rPr>
          <w:lang w:val="en-US"/>
        </w:rPr>
        <w:t>II</w:t>
      </w:r>
      <w:r>
        <w:rPr/>
        <w:t xml:space="preserve"> этап – </w:t>
        <w:tab/>
        <w:t>собственно познавательно-исследовательский.</w:t>
      </w:r>
    </w:p>
    <w:p>
      <w:pPr>
        <w:pStyle w:val="Normal"/>
        <w:spacing w:lineRule="auto" w:line="360"/>
        <w:ind w:left="1620" w:hanging="1080"/>
        <w:jc w:val="both"/>
        <w:rPr/>
      </w:pPr>
      <w:r>
        <w:rPr>
          <w:lang w:val="en-US"/>
        </w:rPr>
        <w:t>III</w:t>
      </w:r>
      <w:r>
        <w:rPr/>
        <w:t xml:space="preserve"> этап – обобщающий: обобщение результатов работы, закрепление полученных знан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 детей проявится ярко выраженный интерес к объектам и явлениям природ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 ребят сформируется стремление к исследованию объектов природы, они научатся делать выводы, устанавливать причинно-следственные связ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Многие дети научатся проводить простейшие и сложные опыты, исследования объектов природы, будут с пользой для себя заниматься поисковой деятельность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бята узнают много интересного из жизни растений (деревьев, кустарников, трав), исследуют опытным путем условия, необходимые для роста растений; научатся правильно ухаживать за растениями в уголке природы, в цветнике детского сада (рыхление, полив, прополка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бята научатся вести наблюдения за объектами живой и неживой природы, объяснять связи и цепочки в природе, выполнять Законы общего дома природ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ебята будут бережно относится к природе, будут стремиться к правильному поведению поп отношению к миру природы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К экологическому проекту будут привлечены родители. Экологическое просвещение родителей даст большой плюс в экологическом воспитании дет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ы реализации проект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работка экологической тропы, оформление карты экологической троп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нятия на экологической троп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спользование сказочных персонаж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Эксперименты, опыты, решение проблемных ситуац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актическая деятельнос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блюдение за живой и неживой природо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олевые, дидактические, настольные экологические игр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одуктивная деятельность (рисование, поделки из природного материала и т.д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тение художественной литературы о природе, рассматривание энциклопед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Экологическая троп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ачало тропы «Дерево мудрости» (береза – ровесница детского сада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тановка «Спортивная площадка» (кто живет на спортивной площадке – знакомство с флорой и фауной: растения, птицы, бабочки, муравьи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тановка «Огород» (какие культуры растут: овощи, лекарственные травы; что нуждается в уходе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тановка «Участок для прогулок» (экологические акции, наблюдения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Остановка «Грибная дорожка» (названия грибов, съедобные – несъедобные гриб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ец тропы «Цветник» (посиделки в цветнике – в гостях у Флорика)</w:t>
      </w:r>
    </w:p>
    <w:p>
      <w:pPr>
        <w:pStyle w:val="Normal"/>
        <w:spacing w:lineRule="auto" w:line="360"/>
        <w:jc w:val="both"/>
        <w:rPr/>
      </w:pPr>
      <w:r>
        <w:rPr/>
        <w:t>План реализации проекта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68"/>
        <w:gridCol w:w="3819"/>
        <w:gridCol w:w="157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и</w:t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дготовительный эт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бор методической литературы по организации экологической троп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работка маршрута экологической тропы и объектов наблюдения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формление карты (схемы) экологической троп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знавательно-исследовательский эт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бивка цветника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адка семян и рассады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ать понятие о жизненном цикле раст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 – ию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скурсионно-практические занятия с детьми на экологической тропе: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Весна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Путешествие по экологической тропинке» (весна)</w:t>
              <w:b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Лето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u w:val="single"/>
              </w:rPr>
            </w:pPr>
            <w:r>
              <w:rPr/>
              <w:t>«Дерево мудрости»</w:t>
              <w:br/>
              <w:br/>
              <w:b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u w:val="single"/>
              </w:rPr>
            </w:pPr>
            <w:r>
              <w:rPr/>
              <w:t>«Гости на клумбе»</w:t>
              <w:br/>
              <w:br/>
              <w:b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u w:val="single"/>
              </w:rPr>
            </w:pPr>
            <w:r>
              <w:rPr/>
              <w:t>«Маленькие огородники»</w:t>
              <w:br/>
              <w:b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Осен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Сбор семян в цветник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Путешествие по экологической тропе» (осень)</w:t>
            </w:r>
            <w:r>
              <w:rPr>
                <w:lang w:val="en-US"/>
              </w:rPr>
              <w:br/>
              <w:br/>
              <w:br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Куда ушел снеговик?»</w:t>
              <w:br/>
              <w:br/>
              <w:b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Зим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Путешествие по экологической тропе» (зима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Птичья столовая»</w:t>
              <w:b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Весн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Как снеговики весну искали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«Первоцветы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ширить представления детей о многообразии растительного мира, учить ориентироваться по плану экологической троп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питывать эмоционально-положительное отношение к дереву-долгожителю – береза ровесница детского са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тить внимание на то, что некоторые комнатные растения могут жить в теплое время года в открытом грун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интересовать детей удивительной информацией об огурце, помидоре, познакомить с элементарными правилами уход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практическим действиям с объектами наблюд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общить представления детей об осен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ь устанавливать элементарные связи в неживой природе: изменение состояния воды в зависимости от температуры воздух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формировать представления детей о состоянии деревьев и трав зим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сширить представления детей о зимующих птиц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креплять знания об основных приметах вес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формировать представление об одном из первоцветов – мать-и-мачех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ыты, эксперименты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Вершки-корешк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Солнечные зайчики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«Испарение влаги с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листьев растений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«Почему осенью цветы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вянут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Зачем им крылышки»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ксперименты и опыты проходят до, после или во время занятий на экологической тропе, поэтому цели экспериментов соответствуют целям занятий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соответствии с планом зан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кции: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- «Помоги природе» (трудовая деятельность: уход за деревьями и кустарниками, обрезка сухих веток, уборка листьев, мусора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 «Подарок птицам» (изготовление совместно с родителями кормушек для птиц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спитывать бережное отношение к природ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ировать умение ухаживать за объектами природы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всего проек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кабрь - Янва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дение дневника наблюдений за живой и неживой природой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вивать устойчивый интерес детей к природе.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всего проек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учивание с детьми стихов, песен, загадок о природе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дение экологических иг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ение художественной литературы о природ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вивать устойчивый интерес детей к природе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всего проек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дуктивная и художественная деятельност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крепление и обобщение представлений  дете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всего проек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бщающий этап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кторина «Счастливый случай»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явить характер представлений детей об объектах живой и неживой природы и их взаимозависим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агностирование уровня экологического развития детей</w:t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</w:t>
      </w:r>
      <w:r>
        <w:rPr/>
        <w:t>проведенной деятельности по проекту в летний период позволили сделать следующие выводы:</w:t>
      </w:r>
    </w:p>
    <w:p>
      <w:pPr>
        <w:pStyle w:val="Normal"/>
        <w:spacing w:lineRule="auto" w:line="360"/>
        <w:jc w:val="both"/>
        <w:rPr/>
      </w:pPr>
      <w:r>
        <w:rPr/>
        <w:t>- участие в проектной деятельности стало для детей способом удовлетворения познавательной активности;</w:t>
      </w:r>
    </w:p>
    <w:p>
      <w:pPr>
        <w:pStyle w:val="Normal"/>
        <w:spacing w:lineRule="auto" w:line="360"/>
        <w:jc w:val="both"/>
        <w:rPr/>
      </w:pPr>
      <w:r>
        <w:rPr/>
        <w:t>- участвуя в проекте, дети получают не только новые знания, но и приобретают навыки бережного, созидательного отношения к окружающему миру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Совместная продуктивная и художественная деятельность детей и взрослы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готовление карты-схемы «Экологическая троп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ставка детских рисунков и изготовление карты «Дерево мудрости, или какой мы видели нашу березу в разное время год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готовление карты «Экологическая Азбука, или что, или кого мы видели на экологической тропе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зготовление карты «Грибная корзинка, или почему они так называются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зготовление поделок детьми совместно с родителями из огурцов. </w:t>
        <w:br/>
        <w:t>Выставка «Огуречная страна»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Машкова С.В. и др.</w:t>
      </w:r>
      <w:r>
        <w:rPr/>
        <w:t xml:space="preserve"> Познавательно – исследовательские занятия с детьми на экологической тропе / С.В. Машкова и др. – Волгоград: Учитель, 2011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Масленникова О.М., Филлипенко А.А.</w:t>
      </w:r>
      <w:r>
        <w:rPr/>
        <w:t xml:space="preserve"> Экологические проекты в детском саду/ </w:t>
        <w:br/>
        <w:t>О</w:t>
      </w:r>
      <w:r>
        <w:rPr>
          <w:i/>
        </w:rPr>
        <w:t>.</w:t>
      </w:r>
      <w:r>
        <w:rPr/>
        <w:t>М</w:t>
      </w:r>
      <w:r>
        <w:rPr>
          <w:i/>
        </w:rPr>
        <w:t xml:space="preserve"> </w:t>
      </w:r>
      <w:r>
        <w:rPr/>
        <w:t>Масленникова, А.А Филлипенко. - Волгоград: Учитель, 2011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Дыбина О.В., Рахманова Н.П., Щетинина В.В.</w:t>
      </w:r>
      <w:r>
        <w:rPr/>
        <w:t xml:space="preserve"> Неизведанное рядом: Опыты и эксперименты для дошкольников/ Под ред. О.В. Дыбиной. – М.: ТЦ Сфера, 2010. – (Ребенок в мире поиска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</w:rPr>
        <w:t>Николаева С.Н</w:t>
      </w:r>
      <w:r>
        <w:rPr/>
        <w:t>. Юный эколог. Программа экологического воспитания в детском саду / Под ред. С.Н.Николаевой. – Москва «Мозаика - синтез» 201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360" w:hanging="0"/>
        <w:rPr/>
      </w:pPr>
      <w:r>
        <w:rPr/>
        <w:t xml:space="preserve"> </w:t>
      </w:r>
      <w:r>
        <w:rPr>
          <w:i/>
        </w:rPr>
        <w:t>Николаева С.Н</w:t>
      </w:r>
      <w:r>
        <w:rPr/>
        <w:t xml:space="preserve">. Методика экологического воспитания в детском саду / С.Н.Николаева. – Москва. «Просвещение», 2000г. </w:t>
      </w:r>
      <w:r>
        <w:br w:type="page"/>
      </w:r>
    </w:p>
    <w:p>
      <w:pPr>
        <w:pStyle w:val="Normal"/>
        <w:tabs>
          <w:tab w:val="clear" w:pos="708"/>
        </w:tabs>
        <w:spacing w:lineRule="auto" w:line="360"/>
        <w:ind w:left="360" w:hanging="0"/>
        <w:rPr/>
      </w:pPr>
      <w:r>
        <w:rPr/>
        <w:t>Приложение 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имерные конспекты занятий с детьми на экологической троп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№ 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Посадка семян и рассады цветов»</w:t>
      </w:r>
    </w:p>
    <w:p>
      <w:pPr>
        <w:pStyle w:val="Normal"/>
        <w:spacing w:lineRule="auto" w:line="360"/>
        <w:rPr/>
      </w:pPr>
      <w:r>
        <w:rPr/>
        <w:t>(остановка «Цветник»)</w:t>
      </w:r>
    </w:p>
    <w:p>
      <w:pPr>
        <w:pStyle w:val="Normal"/>
        <w:spacing w:lineRule="auto" w:line="360"/>
        <w:rPr/>
      </w:pPr>
      <w:r>
        <w:rPr>
          <w:u w:val="single"/>
        </w:rPr>
        <w:t>Цель:</w:t>
      </w:r>
      <w:r>
        <w:rPr/>
        <w:t xml:space="preserve"> развивать бережное отношение к природному окружению; интерес к природе, выращиванию декоративных растений; дать понятие о жизненном цикле растения, рассматривая строение корневой системы у ростков; формировать желание оказывать пассивную помощь взрослым в экологической деятельности; закрепить правила ухода за растениями во время посадки и полива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Появляется сказочный персонаж – «Флорик», приносит корзинку с подарками (в ней иллюстрация подснежника, семена и рассада цветов). «Флорик» загадывает загадку о подснежнике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опросы к детям:</w:t>
      </w:r>
    </w:p>
    <w:p>
      <w:pPr>
        <w:pStyle w:val="Normal"/>
        <w:spacing w:lineRule="auto" w:line="360"/>
        <w:rPr/>
      </w:pPr>
      <w:r>
        <w:rPr/>
        <w:t>- Почему его так назвали?</w:t>
      </w:r>
    </w:p>
    <w:p>
      <w:pPr>
        <w:pStyle w:val="Normal"/>
        <w:spacing w:lineRule="auto" w:line="360"/>
        <w:rPr/>
      </w:pPr>
      <w:r>
        <w:rPr/>
        <w:t>- Какие еще цветы можно назвать подснежниками?</w:t>
      </w:r>
    </w:p>
    <w:p>
      <w:pPr>
        <w:pStyle w:val="Normal"/>
        <w:spacing w:lineRule="auto" w:line="360"/>
        <w:rPr/>
      </w:pPr>
      <w:r>
        <w:rPr/>
        <w:t>«Флорик» предлагает детям у себя на участке сотворить чудо – посадить много – много цветущих растений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Воспитатель, вместе с детьми повторяет алгоритм роста растений, вспоминая ранее проводимый опыт «Вершки - корешки». Используя для этого зарисовку, сделанную во время проведения опыта (сначала из семени появится корешок, затем пойдет стебелек; корешки будут разрастаться, верхний побег увеличиваться)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Практическая деятельность детей и взрослого:</w:t>
      </w:r>
    </w:p>
    <w:p>
      <w:pPr>
        <w:pStyle w:val="Normal"/>
        <w:spacing w:lineRule="auto" w:line="360"/>
        <w:rPr/>
      </w:pPr>
      <w:r>
        <w:rPr/>
        <w:t>- подготовить рабатку – дом для рассады – перекопать почву (работа воспитателя);</w:t>
      </w:r>
    </w:p>
    <w:p>
      <w:pPr>
        <w:pStyle w:val="Normal"/>
        <w:spacing w:lineRule="auto" w:line="360"/>
        <w:rPr/>
      </w:pPr>
      <w:r>
        <w:rPr/>
        <w:t>- подравнять края у рабатки, чтобы вода не стекала, а оставалась для астений (дети маленькими лопатками прихлопывают почву, чтобы она стала твердой);</w:t>
      </w:r>
    </w:p>
    <w:p>
      <w:pPr>
        <w:pStyle w:val="Normal"/>
        <w:spacing w:lineRule="auto" w:line="360"/>
        <w:rPr/>
      </w:pPr>
      <w:r>
        <w:rPr/>
        <w:t>- внимательно рассмотреть росток, где у него корешок, на что похож; если у ростка нет корня, то цветок не выживет, погибнет, поэтому брать растение нужно очень бережно и осторожно, чтобы не повредить (дети берут по одному растению и рассматривают);</w:t>
      </w:r>
    </w:p>
    <w:p>
      <w:pPr>
        <w:pStyle w:val="Normal"/>
        <w:spacing w:lineRule="auto" w:line="360"/>
        <w:rPr/>
      </w:pPr>
      <w:r>
        <w:rPr/>
        <w:t>- для каждого росточка необходимо сделать ямку-лунку, посадить и полить свой цветок (дети по очереди подходят к рабатке и вместе с воспитателем садят рассаду цветов).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Дети благодарят «Флорика» за подарок, обещают ухаживать за посадками, прощаются с «Флориком», прибирают все инструменты на мест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№ 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Путешествие по экологической тропе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Цель: </w:t>
      </w:r>
      <w:r>
        <w:rPr/>
        <w:t>расширить представление детей о многообразии и значении растений на территории детского сада; учить ориентироваться по плану экологической тропы; обобщить представления детей о весне (листья на деревьях и кустарниках молодые, зеленые, зеленеет трава, появились первые цветы, люди работают на огороде – сажают овощи и т.д.), воспитывать интерес к природоведческим наблюдениям, умение любоваться красотой природы, эмоциональную отзывчивость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«Флорик» предлагает отправиться  в удивительное путешествие по одной очень чудной тропе, путешествуя по которой, дети узнают, как живет и чувствует себе окружающая нас природа. «Флорик» очень хочет, чтобы у каждого из детей, кто пройдет по не, укрепилось желание сохранить и защитить природу.</w:t>
      </w:r>
    </w:p>
    <w:p>
      <w:pPr>
        <w:pStyle w:val="Normal"/>
        <w:spacing w:lineRule="auto" w:line="360"/>
        <w:rPr/>
      </w:pPr>
      <w:r>
        <w:rPr/>
        <w:t>- Что такое тропа? А что такое экологическая тропа? (ответы детей)</w:t>
      </w:r>
    </w:p>
    <w:p>
      <w:pPr>
        <w:pStyle w:val="Normal"/>
        <w:spacing w:lineRule="auto" w:line="360"/>
        <w:rPr/>
      </w:pPr>
      <w:r>
        <w:rPr/>
        <w:t>Экологическая тропинка состоит из определенных остановок и на каждой остановке живут природные существа – растения, насекомые, птицы. По этой тропе можно прогуляться не один раз. По ней мы будем путешествовать весной, летом, осенью и зимой и постараемся  узнать много нового, интересного и удивительного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«Флорик» принес с собой помощника. Отгадайте загадку, что это такое.</w:t>
      </w:r>
    </w:p>
    <w:p>
      <w:pPr>
        <w:pStyle w:val="Normal"/>
        <w:spacing w:lineRule="auto" w:line="360"/>
        <w:rPr/>
      </w:pPr>
      <w:r>
        <w:rPr/>
        <w:t>С грядки старушка цветок сорвала,</w:t>
      </w:r>
    </w:p>
    <w:p>
      <w:pPr>
        <w:pStyle w:val="Normal"/>
        <w:spacing w:lineRule="auto" w:line="360"/>
        <w:rPr/>
      </w:pPr>
      <w:r>
        <w:rPr/>
        <w:t>Девочке Жене его отдала,</w:t>
      </w:r>
    </w:p>
    <w:p>
      <w:pPr>
        <w:pStyle w:val="Normal"/>
        <w:spacing w:lineRule="auto" w:line="360"/>
        <w:rPr/>
      </w:pPr>
      <w:r>
        <w:rPr/>
        <w:t>В цветке, в лепестках есть огромная сила,</w:t>
      </w:r>
    </w:p>
    <w:p>
      <w:pPr>
        <w:pStyle w:val="Normal"/>
        <w:spacing w:lineRule="auto" w:line="360"/>
        <w:rPr/>
      </w:pPr>
      <w:r>
        <w:rPr/>
        <w:t>Их девочка Женя о чем-то просила.</w:t>
      </w:r>
    </w:p>
    <w:p>
      <w:pPr>
        <w:pStyle w:val="Normal"/>
        <w:spacing w:lineRule="auto" w:line="360"/>
        <w:rPr/>
      </w:pPr>
      <w:r>
        <w:rPr/>
        <w:t>Что нужно спросить, лепестки отрывая?</w:t>
      </w:r>
    </w:p>
    <w:p>
      <w:pPr>
        <w:pStyle w:val="Normal"/>
        <w:spacing w:lineRule="auto" w:line="360"/>
        <w:rPr/>
      </w:pPr>
      <w:r>
        <w:rPr/>
        <w:t>Как называется сказка такая?</w:t>
      </w:r>
    </w:p>
    <w:p>
      <w:pPr>
        <w:pStyle w:val="Normal"/>
        <w:spacing w:lineRule="auto" w:line="360"/>
        <w:rPr/>
      </w:pPr>
      <w:r>
        <w:rPr/>
        <w:t>Дети отрывают лепестки, произносят волшебные слова и «попадают» по очереди на все остановки экологической тропы. Знакомятся с объектами экологической тропы.</w:t>
      </w:r>
    </w:p>
    <w:p>
      <w:pPr>
        <w:pStyle w:val="Normal"/>
        <w:spacing w:lineRule="auto" w:line="360"/>
        <w:rPr/>
      </w:pPr>
      <w:r>
        <w:rPr/>
        <w:t>1. «Дерево мудрости» - игра «Птичка села на …» (вспомнить названия разных деревьев);</w:t>
      </w:r>
    </w:p>
    <w:p>
      <w:pPr>
        <w:pStyle w:val="Normal"/>
        <w:spacing w:lineRule="auto" w:line="360"/>
        <w:rPr/>
      </w:pPr>
      <w:r>
        <w:rPr/>
        <w:t>2. «Спортивная площадка» - физкультминутка «Распускается одуванчик»;</w:t>
      </w:r>
    </w:p>
    <w:p>
      <w:pPr>
        <w:pStyle w:val="Normal"/>
        <w:spacing w:lineRule="auto" w:line="360"/>
        <w:rPr/>
      </w:pPr>
      <w:r>
        <w:rPr/>
        <w:t>3. «Огород» - наблюдение за работой взрослых;</w:t>
      </w:r>
    </w:p>
    <w:p>
      <w:pPr>
        <w:pStyle w:val="Normal"/>
        <w:spacing w:lineRule="auto" w:line="360"/>
        <w:rPr/>
      </w:pPr>
      <w:r>
        <w:rPr/>
        <w:t>4. «Цветник» - опыт «Солнечные зайчики» (см. приложение №2)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«Флорик» спрашивает:</w:t>
      </w:r>
    </w:p>
    <w:p>
      <w:pPr>
        <w:pStyle w:val="Normal"/>
        <w:spacing w:lineRule="auto" w:line="360"/>
        <w:rPr/>
      </w:pPr>
      <w:r>
        <w:rPr/>
        <w:t>- Где дети сегодня побывали? Что нового узнали?</w:t>
      </w:r>
    </w:p>
    <w:p>
      <w:pPr>
        <w:pStyle w:val="Normal"/>
        <w:spacing w:lineRule="auto" w:line="360"/>
        <w:rPr/>
      </w:pPr>
      <w:r>
        <w:rPr/>
        <w:t>Просит оставить цветик-семицветик себе, для следующих путешествий, т.к. на нем еще остались лепестки. Дарит в память о сегодняшнем путешествии красивые эмблем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№ 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Мудрое дерево»</w:t>
      </w:r>
    </w:p>
    <w:p>
      <w:pPr>
        <w:pStyle w:val="Normal"/>
        <w:spacing w:lineRule="auto" w:line="360"/>
        <w:rPr/>
      </w:pPr>
      <w:r>
        <w:rPr/>
        <w:t>(остановка «Дерево мудрости»)</w:t>
      </w:r>
    </w:p>
    <w:p>
      <w:pPr>
        <w:pStyle w:val="Normal"/>
        <w:spacing w:lineRule="auto" w:line="360"/>
        <w:rPr/>
      </w:pPr>
      <w:r>
        <w:rPr>
          <w:u w:val="single"/>
        </w:rPr>
        <w:t>Цель</w:t>
      </w:r>
      <w:r>
        <w:rPr/>
        <w:t>: формировать представление об уникальности дерева: рассмотреть ствол, переплетение веток. Сделать вывод об огромной жизненной силе этого дерева; закрепить представление детей о необходимости света, тепла, влаги для роста растений; развивать наблюдательность и умение делать элементарные обобщения и заключения; воспитывать уважение и почитание к дереву-долгожителю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Письмо от «Флорика».</w:t>
      </w:r>
    </w:p>
    <w:p>
      <w:pPr>
        <w:pStyle w:val="Normal"/>
        <w:spacing w:lineRule="auto" w:line="360"/>
        <w:rPr/>
      </w:pPr>
      <w:r>
        <w:rPr/>
        <w:t>«Здравствуйте, детишки: девчонки и мальчишки! Я очень хочу вас познакомить со своим старинным другом – деревом-долгожителем. Приходите к нам на встречу, на остановку «Дерево мудрости». Ваш «Флорик»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На экологической тропе возле березы детей встречает «Флорик», здоровается с ребятами, говорит, что очень рад встрече и обращает внимание детей на дерево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опросы к детям:</w:t>
      </w:r>
    </w:p>
    <w:p>
      <w:pPr>
        <w:pStyle w:val="Normal"/>
        <w:spacing w:lineRule="auto" w:line="360"/>
        <w:rPr/>
      </w:pPr>
      <w:r>
        <w:rPr/>
        <w:t>- Что означает слово «ровесница»? что означает слово «долгожитель»?</w:t>
      </w:r>
    </w:p>
    <w:p>
      <w:pPr>
        <w:pStyle w:val="Normal"/>
        <w:spacing w:lineRule="auto" w:line="360"/>
        <w:rPr/>
      </w:pPr>
      <w:r>
        <w:rPr/>
        <w:t xml:space="preserve">- Потрогайте кору ствола дерева, какая она на ощупь? Какого цвета кора? </w:t>
      </w:r>
    </w:p>
    <w:p>
      <w:pPr>
        <w:pStyle w:val="Normal"/>
        <w:spacing w:lineRule="auto" w:line="360"/>
        <w:rPr/>
      </w:pPr>
      <w:r>
        <w:rPr/>
        <w:t>- В некоторых местах отпали куски коры и видно, какой толщины кора, толстая она или тонкая? Посмотрите внимательно, что видно под корой?</w:t>
      </w:r>
    </w:p>
    <w:p>
      <w:pPr>
        <w:pStyle w:val="Normal"/>
        <w:spacing w:lineRule="auto" w:line="360"/>
        <w:rPr/>
      </w:pPr>
      <w:r>
        <w:rPr/>
        <w:t>- Отойдите подальше и рассмотрите, какой формы ствол у дерева, как растут ветки?</w:t>
      </w:r>
    </w:p>
    <w:p>
      <w:pPr>
        <w:pStyle w:val="Normal"/>
        <w:spacing w:lineRule="auto" w:line="360"/>
        <w:rPr/>
      </w:pPr>
      <w:r>
        <w:rPr/>
        <w:t>- Вспомните и расскажите, что необходимо любому растению для жизни и роста.</w:t>
      </w:r>
    </w:p>
    <w:p>
      <w:pPr>
        <w:pStyle w:val="Normal"/>
        <w:spacing w:lineRule="auto" w:line="360"/>
        <w:rPr/>
      </w:pPr>
      <w:r>
        <w:rPr/>
        <w:t>- Давайте возьмемся за руки и растянемся в виде цепочки. Вот такие, наверно, корни у нашего друга. Как вы думаете, зачем ем такие корни?</w:t>
      </w:r>
    </w:p>
    <w:p>
      <w:pPr>
        <w:pStyle w:val="Normal"/>
        <w:spacing w:lineRule="auto" w:line="360"/>
        <w:rPr/>
      </w:pPr>
      <w:r>
        <w:rPr/>
        <w:t>- Что случится с деревом, если у него будут тонкие и короткие корни?</w:t>
      </w:r>
    </w:p>
    <w:p>
      <w:pPr>
        <w:pStyle w:val="Normal"/>
        <w:spacing w:lineRule="auto" w:line="360"/>
        <w:rPr/>
      </w:pPr>
      <w:r>
        <w:rPr/>
        <w:t>- Посмотрите, у нашего долгожителя есть сухие ветки. Как вы думаете, что с ними надо делать?</w:t>
      </w:r>
    </w:p>
    <w:p>
      <w:pPr>
        <w:pStyle w:val="Normal"/>
        <w:spacing w:lineRule="auto" w:line="360"/>
        <w:rPr/>
      </w:pPr>
      <w:r>
        <w:rPr/>
        <w:t>Если за деревом ухаживать, беречь его – то оно поживет еще много-много лет и будет радовать нас своей красотой, скрывать от летнего зноя в тени своей кроны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Эксперимент «Испарение влаги с листьев растений».</w:t>
      </w:r>
    </w:p>
    <w:p>
      <w:pPr>
        <w:pStyle w:val="Normal"/>
        <w:spacing w:lineRule="auto" w:line="360"/>
        <w:rPr/>
      </w:pPr>
      <w:r>
        <w:rPr>
          <w:lang w:val="en-US"/>
        </w:rPr>
        <w:t>IV</w:t>
      </w:r>
      <w:r>
        <w:rPr/>
        <w:t>. Посмотрите на веточке висит какая-то записочка.</w:t>
      </w:r>
    </w:p>
    <w:p>
      <w:pPr>
        <w:pStyle w:val="Normal"/>
        <w:spacing w:lineRule="auto" w:line="360"/>
        <w:rPr/>
      </w:pPr>
      <w:r>
        <w:rPr/>
        <w:t>«Ребята, приходите ко мне в гости осенью, зимой и весной, мне будет очень приятно. Береза»</w:t>
      </w:r>
    </w:p>
    <w:p>
      <w:pPr>
        <w:pStyle w:val="Normal"/>
        <w:spacing w:lineRule="auto" w:line="360"/>
        <w:rPr/>
      </w:pPr>
      <w:r>
        <w:rPr/>
        <w:t>- Давайте попрощаемся с деревом, подойдите к березе, прижмитесь к ней своими ладошками, подарите ей немножечко своего тепла, покажите ей свою любовь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№ 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Эксперимент «Гости на клумбе»</w:t>
      </w:r>
    </w:p>
    <w:p>
      <w:pPr>
        <w:pStyle w:val="Normal"/>
        <w:spacing w:lineRule="auto" w:line="360"/>
        <w:rPr/>
      </w:pPr>
      <w:r>
        <w:rPr/>
        <w:t>(остановка «Цветник»)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Цель: </w:t>
      </w:r>
      <w:r>
        <w:rPr/>
        <w:t>уточнить знания детей о комнатных растениях, условиях их жизни, обратить внимание детей на растения, способные жить в открытом грунте; развивать наблюдательность, активизировать познавательную деятельность детей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Как много времени мы проводим летом на улице! Играем, резвимся на солнышке, поливаем клумбы. А вот комнатные цветы, растущие в помещении нашей группы, что-то приуныли. Наверно, беспокоятся, не перестали ли вы их любить? Может даже забыли, как они называются и как за ними нужно ухаживать? Нет? Сейчас мы это проверим:</w:t>
      </w:r>
    </w:p>
    <w:p>
      <w:pPr>
        <w:pStyle w:val="Normal"/>
        <w:spacing w:lineRule="auto" w:line="360"/>
        <w:rPr/>
      </w:pPr>
      <w:r>
        <w:rPr/>
        <w:t>Я прошу вас постараться,</w:t>
      </w:r>
    </w:p>
    <w:p>
      <w:pPr>
        <w:pStyle w:val="Normal"/>
        <w:spacing w:lineRule="auto" w:line="360"/>
        <w:rPr/>
      </w:pPr>
      <w:r>
        <w:rPr/>
        <w:t>Быть невнимательным нельзя.</w:t>
      </w:r>
    </w:p>
    <w:p>
      <w:pPr>
        <w:pStyle w:val="Normal"/>
        <w:spacing w:lineRule="auto" w:line="360"/>
        <w:rPr/>
      </w:pPr>
      <w:r>
        <w:rPr/>
        <w:t>Мы начинаем викторину</w:t>
      </w:r>
    </w:p>
    <w:p>
      <w:pPr>
        <w:pStyle w:val="Normal"/>
        <w:spacing w:lineRule="auto" w:line="360"/>
        <w:rPr/>
      </w:pPr>
      <w:r>
        <w:rPr/>
        <w:t>«Мои зеленые друзья»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Викторина:</w:t>
      </w:r>
    </w:p>
    <w:p>
      <w:pPr>
        <w:pStyle w:val="Normal"/>
        <w:spacing w:lineRule="auto" w:line="360"/>
        <w:rPr/>
      </w:pPr>
      <w:r>
        <w:rPr/>
        <w:t>1. Кто больше назовет комнатных растений.</w:t>
      </w:r>
    </w:p>
    <w:p>
      <w:pPr>
        <w:pStyle w:val="Normal"/>
        <w:spacing w:lineRule="auto" w:line="360"/>
        <w:rPr/>
      </w:pPr>
      <w:r>
        <w:rPr/>
        <w:t>2. Игра «Узнай по описанию».</w:t>
      </w:r>
    </w:p>
    <w:p>
      <w:pPr>
        <w:pStyle w:val="Normal"/>
        <w:spacing w:lineRule="auto" w:line="360"/>
        <w:rPr/>
      </w:pPr>
      <w:r>
        <w:rPr/>
        <w:t>3. Вопросы об условиях жизни комнатных растений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Молодцы, вы многое знаете о комнатных растениях. Но, кажется, мне известна их тайная мечта: летом они хотят чаще видеться с вами на улице. Как вы думаете, осуществима ли эта мечта?</w:t>
      </w:r>
    </w:p>
    <w:p>
      <w:pPr>
        <w:pStyle w:val="Normal"/>
        <w:spacing w:lineRule="auto" w:line="360"/>
        <w:rPr/>
      </w:pPr>
      <w:r>
        <w:rPr/>
        <w:t>Я предлагаю пройти по нашей тропе на остановку «Цветник» и посмотреть, нет ли там «гостей» - комнатных цветов и как они там себя чувствуют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Результаты фиксируются в «Дневнике наблюдений».</w:t>
      </w:r>
    </w:p>
    <w:p>
      <w:pPr>
        <w:pStyle w:val="Normal"/>
        <w:spacing w:lineRule="auto" w:line="360"/>
        <w:rPr/>
      </w:pPr>
      <w:r>
        <w:rPr/>
        <w:t>Дети рисуют «гостей на клумбе» с натуры.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нятие № 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Маленькие огородники»</w:t>
      </w:r>
    </w:p>
    <w:p>
      <w:pPr>
        <w:pStyle w:val="Normal"/>
        <w:spacing w:lineRule="auto" w:line="360"/>
        <w:rPr/>
      </w:pPr>
      <w:r>
        <w:rPr/>
        <w:t>(остановка «Огород»)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Цель: </w:t>
      </w:r>
      <w:r>
        <w:rPr/>
        <w:t>заинтересовать детей интересной информацией об огурце и помидоре, закрепить знания детей об основных правилах ухода за овощными растениями, формировать навыки совместной детско-взрослой деятельности, развивать творчество, фантазию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Ход занятия: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В гости к детям приходит «Флорик», приносит посылку и говорит, что там кто-то шепчется и чихает. Но чтобы узнать кто там такой, нужно поиграть.</w:t>
      </w:r>
    </w:p>
    <w:p>
      <w:pPr>
        <w:pStyle w:val="Normal"/>
        <w:spacing w:lineRule="auto" w:line="360"/>
        <w:rPr/>
      </w:pPr>
      <w:r>
        <w:rPr/>
        <w:t>Игры «Узнай на ощупь», «Узнай на вкус»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. Овощи рассказывают о себе (овощи могут быть настоящими или игрушка, или поделка). Например, </w:t>
      </w:r>
    </w:p>
    <w:p>
      <w:pPr>
        <w:pStyle w:val="Normal"/>
        <w:spacing w:lineRule="auto" w:line="360"/>
        <w:rPr/>
      </w:pPr>
      <w:r>
        <w:rPr/>
        <w:t>Огурец: Вы все меня знаете. Из овощей я самый первый появляюсь на вашем столе. Расскажите, какой я? (ответы детей).</w:t>
      </w:r>
    </w:p>
    <w:p>
      <w:pPr>
        <w:pStyle w:val="Normal"/>
        <w:spacing w:lineRule="auto" w:line="360"/>
        <w:rPr/>
      </w:pPr>
      <w:r>
        <w:rPr/>
        <w:t xml:space="preserve">Я очень люблю тепло, потому что я родом из теплых стран. В холодную погоду перестаю расти и начинаю болеть. Листья покрываются желтыми и коричневыми пятнами, сохнут и отмирают, а маленькие огурчики перестают расти, и остаются недоразвитыми (дети находят подтверждение слов). </w:t>
      </w:r>
    </w:p>
    <w:p>
      <w:pPr>
        <w:pStyle w:val="Normal"/>
        <w:spacing w:lineRule="auto" w:line="360"/>
        <w:rPr/>
      </w:pPr>
      <w:r>
        <w:rPr/>
        <w:t>Когда холодно, мы, огурцы, выглядим очень несчастными, так и кажется, что начнем чихать и кашлять. Зато в теплые дни мы распрямляем свои листья, усиками крепко цепляемся за веревку и тянем стебель все выше и выше. А маленькие огурчики начинают расти с такой скоростью, что их можно собирать каждый день.</w:t>
      </w:r>
    </w:p>
    <w:p>
      <w:pPr>
        <w:pStyle w:val="Normal"/>
        <w:spacing w:lineRule="auto" w:line="360"/>
        <w:rPr/>
      </w:pPr>
      <w:r>
        <w:rPr/>
        <w:t>А знаете ли вы, что я почти единственный овощ, который кушают только незрелым? Вы дивлены? Проверьте сами (дети сравнивают незрелый огурец с перезревшим).</w:t>
      </w:r>
    </w:p>
    <w:p>
      <w:pPr>
        <w:pStyle w:val="Normal"/>
        <w:spacing w:lineRule="auto" w:line="360"/>
        <w:rPr/>
      </w:pPr>
      <w:r>
        <w:rPr/>
        <w:t>Дети совестно с воспитателем собирают огурцы в парнике ля приготовления салата на обед.</w:t>
      </w:r>
    </w:p>
    <w:p>
      <w:pPr>
        <w:pStyle w:val="Normal"/>
        <w:spacing w:lineRule="auto" w:line="360"/>
        <w:rPr/>
      </w:pPr>
      <w:r>
        <w:rPr/>
        <w:t>Игра «На что похож этот огурец».</w:t>
      </w:r>
    </w:p>
    <w:p>
      <w:pPr>
        <w:pStyle w:val="Normal"/>
        <w:spacing w:lineRule="auto" w:line="360"/>
        <w:rPr/>
      </w:pPr>
      <w:r>
        <w:rPr/>
        <w:t>Синьор Помидор тоже рассказывает о себе, дети рассматривают кусты помидоров, их цветы, маленькие помидорчики.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«Флорик» предлагает детям спросить у мам и бабушек о том, как они дома, на даче выращивают огурцы и помидоры.</w:t>
      </w:r>
    </w:p>
    <w:p>
      <w:pPr>
        <w:pStyle w:val="Normal"/>
        <w:spacing w:lineRule="auto" w:line="360"/>
        <w:rPr/>
      </w:pPr>
      <w:r>
        <w:rPr/>
        <w:t xml:space="preserve">Организуется выставка «Огуречная страна». Дети дома вместе с родителями изготавливают любую поделку из огурцов.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5580" w:hanging="0"/>
        <w:rPr/>
      </w:pPr>
      <w:r>
        <w:rPr/>
        <w:t>Приложение №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пыты и эксперименты</w:t>
      </w:r>
    </w:p>
    <w:p>
      <w:pPr>
        <w:pStyle w:val="Normal"/>
        <w:spacing w:lineRule="auto" w:line="360"/>
        <w:rPr/>
      </w:pPr>
      <w:r>
        <w:rPr/>
        <w:t>«Вершки - корешки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оверить, что раньше появляется из семени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Бобы, горох, семена огурцов, влажная ткань (бумажные салфетки), зарисовка с использованием символов алгоритма деятельност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ети выбирают любые из предложенных семян, помещают на влажную салфетку, салфетку постоянно увлажняют. Ежедневно наблюдают в течение 10-12 дней за происходящими изменениями.</w:t>
      </w:r>
    </w:p>
    <w:p>
      <w:pPr>
        <w:pStyle w:val="Normal"/>
        <w:spacing w:lineRule="auto" w:line="360"/>
        <w:rPr/>
      </w:pPr>
      <w:r>
        <w:rPr/>
        <w:t>«Солнечные зайчики»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нять, что отражение возникает на гладких блестящих поверхностях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еркала, любые гладкие предмет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зрослый рассказывает и показывает детям, как с помощью зеркала появляется «зайчик» (зеркало отражает луч света, и само становится источником света), предлагает пускать «солнечные зайчики», прятать их (прикрыв зеркало ладошкой). Взрослый предлагает пускать зайчиков на прогулочной веранде, где нет яркого света или в тени. Дети обсуждают, почему «солнечные зайчики» не появляются.</w:t>
      </w:r>
    </w:p>
    <w:p>
      <w:pPr>
        <w:pStyle w:val="Normal"/>
        <w:spacing w:lineRule="auto" w:line="360"/>
        <w:rPr/>
      </w:pPr>
      <w:r>
        <w:rPr/>
        <w:t>«Испарение влаги с листьев растений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оверить, куда исчезает вод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стение, целлофановый пакетик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ети рассматривают растение, уточняют, как движется вода из почвы к листочкам (от корней к стеблю, затем к листьям); куда она потом исчезает, почему растение надо поливать (вода с листьев испаряется). Предположение проверяют, надев на листочек целлофановый пакет и закрепив его. Замечают, что внутри пакетик запотел. Спустя несколько часов, сняв пакетик, обнаруживают в нем воду. Выясняют, откуда она появилась (испарилась с листочка), почему не видно воды на других листочках (вода испарилась в окружающий воздух).</w:t>
      </w:r>
    </w:p>
    <w:p>
      <w:pPr>
        <w:pStyle w:val="Normal"/>
        <w:spacing w:lineRule="auto" w:line="360"/>
        <w:ind w:left="60" w:hanging="0"/>
        <w:rPr/>
      </w:pPr>
      <w:r>
        <w:rPr/>
        <w:t>«Зачем им крылышки?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явить взаимосвязь строения плодов со способом их распространен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лоды-крылатки, вентилятор или вее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ети рассматривают семена-крылатки, выясняют, что помогает им рассеяться. Наблюдают за «полетом» крылаток. Взрослый предлагает убрать у них «крылышки». Повторяют опыт, используя вентилятор или веер. Определяют, почему семена клена прорастают далеко от родного дерева (ветер помогает «крылышкам» перенести семечко на большое расстоя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2:00Z</dcterms:created>
  <dc:creator>Admin</dc:creator>
  <dc:description/>
  <cp:keywords/>
  <dc:language>en-US</dc:language>
  <cp:lastModifiedBy>Sam</cp:lastModifiedBy>
  <dcterms:modified xsi:type="dcterms:W3CDTF">2012-06-14T07:32:00Z</dcterms:modified>
  <cp:revision>2</cp:revision>
  <dc:subject/>
  <dc:title>МУНИЦИПАЛЬНОЕ КАЗЁННОЕ ДОШКОЛЬНОЕ ОБРАЗОВАТЕЛЬНОЕ УЧРЕЖДЕНИЕ ДЕТСКИЙ САД «РАДУГА» СТ</dc:title>
</cp:coreProperties>
</file>