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2060"/>
          <w:sz w:val="28"/>
          <w:szCs w:val="28"/>
        </w:rPr>
        <w:t>Билетова Надежда Викторовна -  учитель математики</w:t>
      </w:r>
    </w:p>
    <w:p>
      <w:pPr>
        <w:pStyle w:val="Normal"/>
        <w:rPr>
          <w:rFonts w:ascii="Georgia" w:hAnsi="Georgia" w:cs="Georgia"/>
          <w:i/>
          <w:i/>
          <w:color w:val="002060"/>
          <w:sz w:val="32"/>
          <w:szCs w:val="32"/>
        </w:rPr>
      </w:pPr>
      <w:r>
        <w:rPr>
          <w:rFonts w:cs="Georgia" w:ascii="Georgia" w:hAnsi="Georgia"/>
          <w:i/>
          <w:color w:val="002060"/>
          <w:sz w:val="32"/>
          <w:szCs w:val="32"/>
        </w:rPr>
        <w:t xml:space="preserve">Тема по самообразованию: </w:t>
      </w:r>
    </w:p>
    <w:p>
      <w:pPr>
        <w:pStyle w:val="Normal"/>
        <w:rPr>
          <w:rFonts w:ascii="Georgia" w:hAnsi="Georgia" w:cs="Georgia"/>
          <w:i/>
          <w:i/>
          <w:color w:val="002060"/>
          <w:sz w:val="40"/>
          <w:szCs w:val="40"/>
        </w:rPr>
      </w:pPr>
      <w:r>
        <w:rPr>
          <w:rFonts w:cs="Arial Narrow" w:ascii="Arial Narrow" w:hAnsi="Arial Narrow"/>
          <w:i/>
          <w:color w:val="002060"/>
          <w:sz w:val="40"/>
          <w:szCs w:val="40"/>
        </w:rPr>
        <w:t>Диагностика ученика. Самооценка школьника.</w:t>
      </w:r>
    </w:p>
    <w:p>
      <w:pPr>
        <w:pStyle w:val="Normal"/>
        <w:jc w:val="right"/>
        <w:rPr/>
      </w:pPr>
      <w:r>
        <w:rPr>
          <w:rFonts w:cs="ItalicC;Courier New"/>
          <w:color w:val="002060"/>
          <w:sz w:val="32"/>
          <w:szCs w:val="32"/>
        </w:rPr>
        <w:t>“</w:t>
      </w:r>
      <w:r>
        <w:rPr>
          <w:rFonts w:cs="ItalicC;Courier New" w:ascii="ItalicC;Courier New" w:hAnsi="ItalicC;Courier New"/>
          <w:color w:val="002060"/>
          <w:sz w:val="32"/>
          <w:szCs w:val="32"/>
        </w:rPr>
        <w:t xml:space="preserve">Воспитание </w:t>
      </w:r>
      <w:r>
        <w:rPr>
          <w:rFonts w:cs="ItalicC;Courier New"/>
          <w:color w:val="002060"/>
          <w:sz w:val="32"/>
          <w:szCs w:val="32"/>
        </w:rPr>
        <w:t>–</w:t>
      </w:r>
      <w:r>
        <w:rPr>
          <w:rFonts w:cs="ItalicC;Courier New" w:ascii="ItalicC;Courier New" w:hAnsi="ItalicC;Courier New"/>
          <w:color w:val="002060"/>
          <w:sz w:val="32"/>
          <w:szCs w:val="32"/>
        </w:rPr>
        <w:t xml:space="preserve"> это посев зерна,</w:t>
      </w:r>
    </w:p>
    <w:p>
      <w:pPr>
        <w:pStyle w:val="Normal"/>
        <w:jc w:val="right"/>
        <w:rPr>
          <w:rFonts w:ascii="ItalicC;Courier New" w:hAnsi="ItalicC;Courier New" w:cs="ItalicC;Courier New"/>
          <w:color w:val="002060"/>
          <w:sz w:val="32"/>
          <w:szCs w:val="32"/>
        </w:rPr>
      </w:pPr>
      <w:r>
        <w:rPr>
          <w:rFonts w:cs="ItalicC;Courier New" w:ascii="ItalicC;Courier New" w:hAnsi="ItalicC;Courier New"/>
          <w:color w:val="002060"/>
          <w:sz w:val="32"/>
          <w:szCs w:val="32"/>
        </w:rPr>
        <w:t>чем лучше природная почва,</w:t>
      </w:r>
    </w:p>
    <w:p>
      <w:pPr>
        <w:pStyle w:val="Normal"/>
        <w:jc w:val="right"/>
        <w:rPr>
          <w:rFonts w:ascii="ItalicC;Courier New" w:hAnsi="ItalicC;Courier New" w:cs="ItalicC;Courier New"/>
          <w:color w:val="002060"/>
          <w:sz w:val="32"/>
          <w:szCs w:val="32"/>
        </w:rPr>
      </w:pPr>
      <w:r>
        <w:rPr>
          <w:rFonts w:cs="ItalicC;Courier New" w:ascii="ItalicC;Courier New" w:hAnsi="ItalicC;Courier New"/>
          <w:color w:val="002060"/>
          <w:sz w:val="32"/>
          <w:szCs w:val="32"/>
        </w:rPr>
        <w:t>тем богаче урожай</w:t>
      </w:r>
      <w:r>
        <w:rPr>
          <w:rFonts w:cs="ItalicC;Courier New"/>
          <w:color w:val="002060"/>
          <w:sz w:val="32"/>
          <w:szCs w:val="32"/>
        </w:rPr>
        <w:t>”</w:t>
      </w:r>
      <w:r>
        <w:rPr>
          <w:rFonts w:cs="ItalicC;Courier New" w:ascii="ItalicC;Courier New" w:hAnsi="ItalicC;Courier New"/>
          <w:color w:val="002060"/>
          <w:sz w:val="32"/>
          <w:szCs w:val="32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i/>
          <w:color w:val="002060"/>
          <w:sz w:val="32"/>
          <w:szCs w:val="32"/>
        </w:rPr>
        <w:t xml:space="preserve">Программа </w:t>
      </w:r>
      <w:r>
        <w:rPr>
          <w:rFonts w:cs="Georgia" w:ascii="Georgia" w:hAnsi="Georgia"/>
          <w:b/>
          <w:i/>
          <w:color w:val="002060"/>
          <w:sz w:val="36"/>
          <w:szCs w:val="36"/>
        </w:rPr>
        <w:t>"Лабиринт"</w:t>
      </w:r>
    </w:p>
    <w:p>
      <w:pPr>
        <w:pStyle w:val="Normal"/>
        <w:rPr/>
      </w:pPr>
      <w:r>
        <w:rPr>
          <w:color w:val="002060"/>
          <w:sz w:val="28"/>
          <w:szCs w:val="28"/>
          <w:u w:val="single"/>
        </w:rPr>
        <w:t>Пояснительная записка</w:t>
      </w:r>
      <w:r>
        <w:rPr>
          <w:color w:val="002060"/>
          <w:sz w:val="28"/>
          <w:szCs w:val="28"/>
        </w:rPr>
        <w:t xml:space="preserve">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анная программа развития личности в классном коллективе “Лабиринт” разработана классным руководителем Билетовой Надеждой Викторовной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Что узнаем? Чему научимся? Какими станем?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тветы на эти вопросы ребята получат, шагая по “Лабиринту”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рограмма “Лабиринт” направлена на развитие гармонично развитой личности. В каждом деле можно найти “свою изюминку”, сделать школьную жизнь более интересной и незабываемой. Испытай чувство ответственности за порученное дело! Научись жить в коллективе! Не будь равнодушен к проблемам своих сверстников! Научись уважать традиции нашего народа! Эти и другие лозунги будут их неразлучными спутниками на протяжении всего пути с 5 по 9 класс. Выбраться из “Лабиринта” ребята смогут только все вместе. А поможет им в этом ДРУЖБА! </w:t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Цель программы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ние гармонично развитой, нравственной личности, духовно богатой, внутренне свободной, способной строить жизнь, достойную Человека, умеющей быть счастливой и нести людям счастье.</w:t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color w:val="002060"/>
          <w:sz w:val="28"/>
          <w:szCs w:val="28"/>
        </w:rPr>
        <w:t>1. Развивать личность каждого подростка, приобщать к жизненно необходимым знаниям; создавать условия для открытия и развития способностей детей в художественной и управленческой деятельности.</w:t>
      </w:r>
    </w:p>
    <w:p>
      <w:pPr>
        <w:pStyle w:val="Normal"/>
        <w:rPr/>
      </w:pPr>
      <w:r>
        <w:rPr>
          <w:color w:val="002060"/>
          <w:sz w:val="28"/>
          <w:szCs w:val="28"/>
        </w:rPr>
        <w:t>2. Формировать представления о важности и необходимости соблюдения в мире людей общечеловеческих, гуманных, нравственных, справедливых законов и норм.</w:t>
      </w:r>
    </w:p>
    <w:p>
      <w:pPr>
        <w:pStyle w:val="Normal"/>
        <w:rPr/>
      </w:pPr>
      <w:r>
        <w:rPr>
          <w:color w:val="002060"/>
          <w:sz w:val="28"/>
          <w:szCs w:val="28"/>
        </w:rPr>
        <w:t>3. Воспитывать через классные часы, внеклассные мероприятия (игры, походы, акции экскурсии) любовь к Отечеству, родному краю;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Стремиться приобретать новые знания, которые развивают ум, душу и здоровье.</w:t>
      </w:r>
    </w:p>
    <w:p>
      <w:pPr>
        <w:pStyle w:val="Normal"/>
        <w:rPr/>
      </w:pPr>
      <w:r>
        <w:rPr>
          <w:color w:val="002060"/>
          <w:sz w:val="28"/>
          <w:szCs w:val="28"/>
          <w:u w:val="single"/>
        </w:rPr>
        <w:t>Применяемые технологии</w:t>
      </w:r>
      <w:r>
        <w:rPr>
          <w:color w:val="002060"/>
          <w:sz w:val="28"/>
          <w:szCs w:val="28"/>
        </w:rPr>
        <w:t>: личностно-ориентированные, информационно-коммуникационные, коррекционные, здоровье сберегающие.</w:t>
      </w:r>
    </w:p>
    <w:p>
      <w:pPr>
        <w:pStyle w:val="Normal"/>
        <w:rPr/>
      </w:pPr>
      <w:r>
        <w:rPr>
          <w:color w:val="002060"/>
          <w:sz w:val="28"/>
          <w:szCs w:val="28"/>
          <w:u w:val="single"/>
        </w:rPr>
        <w:t>Средства и формы реализации задач</w:t>
      </w:r>
      <w:r>
        <w:rPr>
          <w:color w:val="002060"/>
          <w:sz w:val="28"/>
          <w:szCs w:val="28"/>
        </w:rPr>
        <w:t>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ематические классные часы, игры, походы, экскурсии, акции, соревнования, родительские собрания, общешкольные родительские лектории, конференции, индивидуальные беседы с детьми и родителями.</w:t>
      </w:r>
    </w:p>
    <w:p>
      <w:pPr>
        <w:pStyle w:val="Normal"/>
        <w:rPr/>
      </w:pPr>
      <w:r>
        <w:rPr>
          <w:color w:val="002060"/>
          <w:sz w:val="28"/>
          <w:szCs w:val="28"/>
          <w:u w:val="single"/>
        </w:rPr>
        <w:t>Приемы и методы</w:t>
      </w:r>
      <w:r>
        <w:rPr>
          <w:color w:val="002060"/>
          <w:sz w:val="28"/>
          <w:szCs w:val="28"/>
        </w:rPr>
        <w:t>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ворческий, игровой, диалогический, диагностический, проектный, эвристический, проблемно-развивающий, КТД.</w:t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 xml:space="preserve">Предполагаемый результат: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Социализация подростка: он много видел, понял, во многом поучаствовал, научился выбирать, вступает в разумные компромиссы и не боится внешней среды, готов к сотрудничеству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Определены профессиональные интересы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Отсутствуют антиобщественные формы поведени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Сформировано чувство “малой Родины”. Осознание учащимися того, что настоящий гражданин любит свою Родину, изучает, сохраняет и преумножает ее историко-культурное, духовное наследие, верен гражданскому долгу, гордится Родиной, готов защищать свое Отечество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  <w:t>Этапы реализации программы “Лабиринт”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69"/>
        <w:gridCol w:w="2824"/>
        <w:gridCol w:w="1260"/>
        <w:gridCol w:w="2674"/>
      </w:tblGrid>
      <w:tr>
        <w:trPr>
          <w:trHeight w:val="8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Этапы реал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Цели                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Пути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Сроки</w:t>
              <w:tab/>
              <w:t xml:space="preserve">  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В реализации                                                                                                                                         задействован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1 этап. Адаптационный  «Будем знакомы»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Знакомство с коллективом, изучить интересы, потребности                                          учеников</w:t>
              <w:tab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Классные часы                                                                                  Часы общения                                                                                     Анке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5 класс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008-2009 г.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sz w:val="24"/>
                <w:szCs w:val="24"/>
              </w:rPr>
              <w:t>Классный руководитель, администрация школы, учителя-предметники, школьный психолог, родители, библиотекари,  педагог-организатор, социальный педагог, учащиеся, школьный фельдшер, работники культуры и краеведческого музея, детской спортивной школы, школы искусств, школьный инспектор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 этап. Формирование коллектива “Давайте дружить!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Создать психологический микроклимат в класс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Создание классных традиций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Творческие мастер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6 класс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009- 2010 г.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                             </w:t>
            </w:r>
            <w:r>
              <w:rPr>
                <w:color w:val="002060"/>
                <w:sz w:val="24"/>
                <w:szCs w:val="24"/>
              </w:rPr>
              <w:t>3 этап. Развитие коллектива “Вместе весело шагать по просторам”</w:t>
              <w:tab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Развивать ученическое самоуправление в классе, научиться выполнять правила и заповеди, утвержденные коллективо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</w:t>
            </w:r>
            <w:r>
              <w:rPr>
                <w:color w:val="002060"/>
                <w:sz w:val="24"/>
                <w:szCs w:val="24"/>
              </w:rPr>
              <w:t>КТД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Игры       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Походы      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Экскур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7 класс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010-2011г.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 этап. Развитие коллектива “Вместе мы сила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Развивать самосознание и культуру самовоспита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Ролевые игры Конференции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Про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8 класс 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011-2012 г.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5 этап. “Пора взросления” Анализ итогов по данной програм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Приобщать к ведущим духовным ценностям, к жизненно необходимым знаниям</w:t>
              <w:tab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Мониторинги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Диагностики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Диспу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9 класс</w:t>
            </w:r>
          </w:p>
          <w:p>
            <w:pPr>
              <w:pStyle w:val="Normal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012 -2013 г.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  <w:sz w:val="28"/>
          <w:szCs w:val="28"/>
          <w:u w:val="single"/>
        </w:rPr>
        <w:t>Основные направления</w:t>
      </w:r>
      <w:r>
        <w:rPr>
          <w:color w:val="002060"/>
          <w:sz w:val="28"/>
          <w:szCs w:val="28"/>
        </w:rPr>
        <w:t xml:space="preserve">: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оспитание нравственности, сознательной дисциплины и культуры поведения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1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оспитание сознательного отношения к учебе, развитие познавательной активности культуры умственного труда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2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Формирование правосознания и гражданской ответственности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3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оспитание основ эстетической культуры, развитие художественных способностей учащихся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4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Работа по здоровому образу жизни, привитие навыков санитарно-гигиенической культуры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5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Работа с родителями и учащимися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ложение 6, Приложение 7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2060"/>
        </w:rPr>
      </w:pPr>
      <w:r>
        <w:rPr>
          <w:rFonts w:cs="Georgia" w:ascii="Georgia" w:hAnsi="Georgia"/>
          <w:b/>
          <w:i/>
          <w:color w:val="002060"/>
        </w:rPr>
        <w:t>Подпрограмма воспитательной работы "Надежда"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В чем смысл современной концепции воспитательной системы класса?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Какое место занимает эта система в формировании личности ребенка?</w:t>
      </w:r>
    </w:p>
    <w:p>
      <w:pPr>
        <w:pStyle w:val="Normal"/>
        <w:ind w:firstLine="708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Как создать единое пространство взаимоуважения, сотрудничества, сопереживания? Эти и многие другие вопросы обсуждаются педколлективом школ уже много лет. В воспитательной системе, где гармонично сочетаются духовно – эстетические, идейно – нравственные, единство доброты познания и освоение жизни ребенком идет естественным образом. Эти вопросы актуальны всегда. И сегодня поле деятельности для творческого поиска ребенка, стоит во главе воспитания.</w:t>
      </w:r>
    </w:p>
    <w:p>
      <w:pPr>
        <w:pStyle w:val="Normal"/>
        <w:ind w:firstLine="708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Анализируя тенденции, проявившееся в подростковой среде – ухудшение общего физического состояния, распространение наркомании, токсикомании, курения, рост преступности, я обозначила основной круг проблем, решение которых возможно в классном коллективе, так как класс – это социальный организм школы. Именно здесь можно создать для каждого:</w:t>
      </w:r>
    </w:p>
    <w:p>
      <w:pPr>
        <w:pStyle w:val="Normal"/>
        <w:rPr/>
      </w:pPr>
      <w:r>
        <w:rPr>
          <w:rFonts w:cs="Georgia" w:ascii="Georgia" w:hAnsi="Georgia"/>
          <w:color w:val="002060"/>
          <w:sz w:val="24"/>
          <w:szCs w:val="24"/>
        </w:rPr>
        <w:t>- ситуацию развития,                       - ситуацию успеха,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- особую среду общения и отношений,     - общее поле совместной деятельности.</w:t>
      </w:r>
    </w:p>
    <w:p>
      <w:pPr>
        <w:pStyle w:val="Normal"/>
        <w:ind w:firstLine="708"/>
        <w:rPr>
          <w:rFonts w:ascii="Georgia" w:hAnsi="Georgia" w:cs="Georgia"/>
          <w:color w:val="002060"/>
        </w:rPr>
      </w:pPr>
      <w:r>
        <w:rPr>
          <w:rFonts w:cs="Georgia" w:ascii="Georgia" w:hAnsi="Georgia"/>
          <w:i/>
          <w:color w:val="002060"/>
        </w:rPr>
        <w:t>“</w:t>
      </w:r>
      <w:r>
        <w:rPr>
          <w:rFonts w:eastAsia="Georgia" w:cs="Georgia" w:ascii="Georgia" w:hAnsi="Georgia"/>
          <w:i/>
          <w:color w:val="002060"/>
        </w:rPr>
        <w:t xml:space="preserve"> </w:t>
      </w:r>
      <w:r>
        <w:rPr>
          <w:rFonts w:cs="Georgia" w:ascii="Georgia" w:hAnsi="Georgia"/>
          <w:i/>
          <w:color w:val="002060"/>
        </w:rPr>
        <w:t>Н А Д Е Ж Д А”</w:t>
      </w:r>
      <w:r>
        <w:rPr>
          <w:rFonts w:cs="Georgia" w:ascii="Georgia" w:hAnsi="Georgia"/>
          <w:color w:val="002060"/>
        </w:rPr>
        <w:t xml:space="preserve"> </w:t>
      </w:r>
      <w:r>
        <w:rPr>
          <w:rFonts w:cs="Georgia" w:ascii="Georgia" w:hAnsi="Georgia"/>
          <w:color w:val="002060"/>
          <w:sz w:val="24"/>
          <w:szCs w:val="24"/>
        </w:rPr>
        <w:t>это воспитательная программа социальной ориентации, направленная на создание благоприятных условий для восстановления и укрепления эмоционального и социального здоровья детей.</w:t>
      </w:r>
    </w:p>
    <w:p>
      <w:pPr>
        <w:pStyle w:val="Normal"/>
        <w:jc w:val="center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ОСНОВНЫЕ КОНЦЕПТУАЛЬНЫЕ ПОДХОДЫ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Программа “Надежда” - это совокупность разноуровневых подпрограмм, в ходе реализации которых ребенок получает право на отдых, дополнительное образование, удовлетворение потребности в общении и социальной самореализации.</w:t>
      </w:r>
    </w:p>
    <w:p>
      <w:pPr>
        <w:pStyle w:val="Normal"/>
        <w:ind w:firstLine="708"/>
        <w:rPr/>
      </w:pPr>
      <w:r>
        <w:rPr>
          <w:rFonts w:cs="Georgia" w:ascii="Georgia" w:hAnsi="Georgia"/>
          <w:color w:val="002060"/>
        </w:rPr>
        <w:t>“</w:t>
      </w:r>
      <w:r>
        <w:rPr>
          <w:rFonts w:cs="Georgia" w:ascii="Georgia" w:hAnsi="Georgia"/>
          <w:color w:val="002060"/>
        </w:rPr>
        <w:t xml:space="preserve">НАДЕЖДА” - </w:t>
      </w:r>
      <w:r>
        <w:rPr>
          <w:rFonts w:cs="Georgia" w:ascii="Georgia" w:hAnsi="Georgia"/>
          <w:color w:val="002060"/>
          <w:sz w:val="24"/>
          <w:szCs w:val="24"/>
        </w:rPr>
        <w:t>это аббревиатура, являющаяся синтезом основных аспектов бытия личности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Личностный подход становится реальным, если процесс воспитания представляет собой целенаправленную систему, в которой гармонично сочетаются специально разработанная программа жизнедеятельности с возможностями саморазвития и самоуправления. Исходя из общечеловеческих ценностей и реалий сегодняшнего дня, человек XXI века должен быть физически здоровым, духовно-нравственным, интеллектуально развитым, целостно мыслящим и активно-деятельно связанным с окружающим миром.</w:t>
      </w:r>
    </w:p>
    <w:p>
      <w:pPr>
        <w:pStyle w:val="Normal"/>
        <w:ind w:firstLine="708"/>
        <w:rPr/>
      </w:pPr>
      <w:r>
        <w:rPr>
          <w:rFonts w:cs="Georgia" w:ascii="Georgia" w:hAnsi="Georgia"/>
          <w:color w:val="002060"/>
          <w:sz w:val="24"/>
          <w:szCs w:val="24"/>
        </w:rPr>
        <w:t>Программа “Надежда” - это осуществление “своих собственных надежд и мечтаний”, движение по восходящей личностного развития, “Надежда наш компас земной, а удача награда за смелость”. Ведь стремление покорить высоту свойственно самой природе человеческого духа, не даром говорят</w:t>
      </w:r>
      <w:r>
        <w:rPr>
          <w:rFonts w:cs="Georgia" w:ascii="Georgia" w:hAnsi="Georgia"/>
          <w:color w:val="002060"/>
        </w:rPr>
        <w:t>: “НАДЕЖДА УМИРАЕТ ПОСЛЕДНЕЙ”.</w:t>
      </w:r>
    </w:p>
    <w:p>
      <w:pPr>
        <w:pStyle w:val="Normal"/>
        <w:jc w:val="center"/>
        <w:rPr/>
      </w:pPr>
      <w:r>
        <w:rPr>
          <w:rFonts w:cs="Georgia" w:ascii="Georgia" w:hAnsi="Georgia"/>
          <w:i/>
          <w:color w:val="002060"/>
          <w:sz w:val="28"/>
          <w:szCs w:val="28"/>
        </w:rPr>
        <w:t>ПОДПРОГРАММА “ НАДЕЖДА”.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Н</w:t>
      </w:r>
      <w:r>
        <w:rPr>
          <w:rFonts w:cs="Georgia" w:ascii="Georgia" w:hAnsi="Georgia"/>
          <w:color w:val="002060"/>
          <w:sz w:val="40"/>
          <w:szCs w:val="40"/>
        </w:rPr>
        <w:t xml:space="preserve">   </w:t>
      </w:r>
      <w:r>
        <w:rPr>
          <w:rFonts w:cs="Georgia" w:ascii="Georgia" w:hAnsi="Georgia"/>
          <w:color w:val="002060"/>
          <w:sz w:val="28"/>
          <w:szCs w:val="28"/>
        </w:rPr>
        <w:t xml:space="preserve"> Нравственность должна стоять впереди и вести за собой интеллект.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 xml:space="preserve">Не делай другим того, чего не желаешь себе;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 xml:space="preserve">Родина – мать, умей за неё постоять;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 xml:space="preserve">Живи для людей, поживут и люди для тебя. 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А</w:t>
      </w:r>
      <w:r>
        <w:rPr>
          <w:rFonts w:cs="Georgia" w:ascii="Georgia" w:hAnsi="Georgia"/>
          <w:color w:val="002060"/>
          <w:sz w:val="40"/>
          <w:szCs w:val="40"/>
        </w:rPr>
        <w:t xml:space="preserve">  </w:t>
      </w:r>
      <w:r>
        <w:rPr>
          <w:rFonts w:cs="Georgia" w:ascii="Georgia" w:hAnsi="Georgia"/>
          <w:color w:val="002060"/>
          <w:sz w:val="28"/>
          <w:szCs w:val="28"/>
        </w:rPr>
        <w:t xml:space="preserve">  Активность жизненной позиции.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Делай не делай, а от дела не бегай;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Нерадивый да ленивый позади всегда.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Д</w:t>
      </w:r>
      <w:r>
        <w:rPr>
          <w:rFonts w:cs="Georgia" w:ascii="Georgia" w:hAnsi="Georgia"/>
          <w:color w:val="002060"/>
          <w:sz w:val="40"/>
          <w:szCs w:val="40"/>
        </w:rPr>
        <w:t xml:space="preserve"> </w:t>
      </w:r>
      <w:r>
        <w:rPr>
          <w:rFonts w:cs="Georgia" w:ascii="Georgia" w:hAnsi="Georgia"/>
          <w:color w:val="002060"/>
          <w:sz w:val="28"/>
          <w:szCs w:val="28"/>
        </w:rPr>
        <w:t xml:space="preserve">   Духовность: любовь к прекрасному и потребность в общении с прекрасным.                                                          Красота спасет мир;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 xml:space="preserve">Не разрешай душе лениться. 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Е</w:t>
      </w:r>
      <w:r>
        <w:rPr>
          <w:rFonts w:cs="Georgia" w:ascii="Georgia" w:hAnsi="Georgia"/>
          <w:color w:val="002060"/>
          <w:sz w:val="40"/>
          <w:szCs w:val="40"/>
        </w:rPr>
        <w:t xml:space="preserve"> </w:t>
      </w:r>
      <w:r>
        <w:rPr>
          <w:rFonts w:cs="Georgia" w:ascii="Georgia" w:hAnsi="Georgia"/>
          <w:color w:val="002060"/>
          <w:sz w:val="28"/>
          <w:szCs w:val="28"/>
        </w:rPr>
        <w:t xml:space="preserve">   Единство: воспитание чувства коллективизма, сплоченности.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Один в поле не воин;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Доброе братство – лучшее богатство.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Ж</w:t>
      </w:r>
      <w:r>
        <w:rPr>
          <w:rFonts w:cs="Georgia" w:ascii="Georgia" w:hAnsi="Georgia"/>
          <w:color w:val="C00000"/>
          <w:sz w:val="48"/>
          <w:szCs w:val="48"/>
        </w:rPr>
        <w:t xml:space="preserve"> </w:t>
      </w:r>
      <w:r>
        <w:rPr>
          <w:rFonts w:cs="Georgia" w:ascii="Georgia" w:hAnsi="Georgia"/>
          <w:color w:val="002060"/>
          <w:sz w:val="28"/>
          <w:szCs w:val="28"/>
        </w:rPr>
        <w:t xml:space="preserve">   Желание творить – всегда залог успеха.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Дело без души – мертвое дело;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Дело мастера боится.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>Д</w:t>
      </w:r>
      <w:r>
        <w:rPr>
          <w:rFonts w:cs="Georgia" w:ascii="Georgia" w:hAnsi="Georgia"/>
          <w:color w:val="C00000"/>
          <w:sz w:val="48"/>
          <w:szCs w:val="48"/>
        </w:rPr>
        <w:t xml:space="preserve">  </w:t>
      </w:r>
      <w:r>
        <w:rPr>
          <w:rFonts w:cs="Georgia" w:ascii="Georgia" w:hAnsi="Georgia"/>
          <w:color w:val="002060"/>
          <w:sz w:val="28"/>
          <w:szCs w:val="28"/>
        </w:rPr>
        <w:t xml:space="preserve">  Доброта: доброжелательное отношение друг к другу и окружающим. 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Творите для других добро, если у вас для этого есть возможность;</w:t>
      </w:r>
    </w:p>
    <w:p>
      <w:pPr>
        <w:pStyle w:val="Normal"/>
        <w:jc w:val="right"/>
        <w:rPr>
          <w:rFonts w:ascii="Georgia" w:hAnsi="Georgia" w:cs="Georgia"/>
          <w:color w:val="002060"/>
          <w:sz w:val="28"/>
          <w:szCs w:val="28"/>
        </w:rPr>
      </w:pPr>
      <w:r>
        <w:rPr>
          <w:rFonts w:cs="Georgia" w:ascii="Georgia" w:hAnsi="Georgia"/>
          <w:color w:val="002060"/>
          <w:sz w:val="28"/>
          <w:szCs w:val="28"/>
        </w:rPr>
        <w:t>Жизнь дана на добрые дела.</w:t>
      </w:r>
    </w:p>
    <w:p>
      <w:pPr>
        <w:pStyle w:val="Normal"/>
        <w:rPr/>
      </w:pPr>
      <w:r>
        <w:rPr>
          <w:rFonts w:cs="Georgia" w:ascii="Georgia" w:hAnsi="Georgia"/>
          <w:color w:val="C00000"/>
          <w:sz w:val="40"/>
          <w:szCs w:val="40"/>
        </w:rPr>
        <w:t xml:space="preserve">А  </w:t>
      </w:r>
      <w:r>
        <w:rPr>
          <w:rFonts w:cs="Georgia" w:ascii="Georgia" w:hAnsi="Georgia"/>
          <w:color w:val="002060"/>
          <w:sz w:val="28"/>
          <w:szCs w:val="28"/>
        </w:rPr>
        <w:t xml:space="preserve">  Адаптация: способность успешно адаптироваться в окружающем мире.                                                </w:t>
      </w:r>
    </w:p>
    <w:p>
      <w:pPr>
        <w:pStyle w:val="Normal"/>
        <w:rPr/>
      </w:pPr>
      <w:r>
        <w:rPr>
          <w:rFonts w:eastAsia="Georgia" w:cs="Georgia" w:ascii="Georgia" w:hAnsi="Georgia"/>
          <w:color w:val="002060"/>
          <w:sz w:val="28"/>
          <w:szCs w:val="28"/>
        </w:rPr>
        <w:t xml:space="preserve">                                                            </w:t>
      </w:r>
      <w:r>
        <w:rPr>
          <w:rFonts w:cs="Georgia" w:ascii="Georgia" w:hAnsi="Georgia"/>
          <w:color w:val="002060"/>
          <w:sz w:val="28"/>
          <w:szCs w:val="28"/>
        </w:rPr>
        <w:t>Чувствуй себя в жизни, как рыба в воде.</w:t>
      </w:r>
    </w:p>
    <w:p>
      <w:pPr>
        <w:pStyle w:val="Normal"/>
        <w:rPr/>
      </w:pPr>
      <w:r>
        <w:rPr>
          <w:rFonts w:cs="Georgia" w:ascii="Georgia" w:hAnsi="Georgia"/>
          <w:i/>
          <w:color w:val="002060"/>
        </w:rPr>
        <w:t>ЦЕЛЬ ПОДПРОГРАММЫ: формирование зрелой, целостной личности адаптированной к жизни в любых условиях.</w:t>
      </w:r>
    </w:p>
    <w:p>
      <w:pPr>
        <w:pStyle w:val="Normal"/>
        <w:rPr/>
      </w:pPr>
      <w:r>
        <w:rPr>
          <w:rFonts w:cs="Georgia" w:ascii="Georgia" w:hAnsi="Georgia"/>
          <w:i/>
          <w:color w:val="002060"/>
        </w:rPr>
        <w:t xml:space="preserve">ЗАДАЧИ ПОДПРОГРАММЫ: </w:t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Воспитание адаптированного человека, то есть человека, приспособленного к требованию общества.</w:t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Привитие детям с самого раннего возраста чувства сострадания и любви к ближнему.</w:t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Создание условия самореализации ребенка: важно, чтобы каждый ребенок понял, что он сам творец себя, своей удивительной души.</w:t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ПОЯСНИТЕЛЬНАЯ ЗАПИСКА</w:t>
      </w:r>
    </w:p>
    <w:p>
      <w:pPr>
        <w:pStyle w:val="Normal"/>
        <w:rPr/>
      </w:pPr>
      <w:r>
        <w:rPr>
          <w:rFonts w:cs="Georgia" w:ascii="Georgia" w:hAnsi="Georgia"/>
          <w:color w:val="002060"/>
          <w:sz w:val="24"/>
          <w:szCs w:val="24"/>
        </w:rPr>
        <w:t>Я  15 лет своей педагогической деятельности посвятила воспитательной практике. Каждый год работы в школе заставляет меня преодолевать трудности, искать новые пути в решении проблем воспитания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Моя воспитательная работа сконцентрирована по видам деятельности: воспитание нравственности, активности, духовности, желания творить добро, адаптивности. Особое место в воспитательной работе отвожу активной деятельности, направленной на нравственно-духовные ценности, заложенные в самом ребенке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Выходя за рамки отведенных классных часов, много внимания уделяю новым формам проведения внеклассных мероприятий. Естественно, что конкретные мероприятия будут меняться и дополняться в соответствии с общешкольным планом воспитательной работы, но основные положения остаются. В глазах моих воспитанников мне хотелось бы видеть, прежде всего, заинтересованность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Заинтересованность в своих судьбах, в судьбах своих детей и близких, в окружающем их мире, заинтересованность в благополучии своей Родины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 xml:space="preserve">Достаточно нескольких лет работы с ребятами, начиная с 5-го класса, чтобы посеять семена, которые в будущем дадут всходы. Шаг за шагом буду идти к своей цели и буду делать все от меня зависящее на пути её осуществления. 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</w:r>
    </w:p>
    <w:p>
      <w:pPr>
        <w:pStyle w:val="Normal"/>
        <w:jc w:val="right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“</w:t>
      </w:r>
      <w:r>
        <w:rPr>
          <w:rFonts w:cs="Georgia" w:ascii="Georgia" w:hAnsi="Georgia"/>
          <w:i/>
          <w:color w:val="002060"/>
        </w:rPr>
        <w:t>Надо видеть себя в детях, чтобы помочь им стать взрослыми;</w:t>
      </w:r>
    </w:p>
    <w:p>
      <w:pPr>
        <w:pStyle w:val="Normal"/>
        <w:jc w:val="right"/>
        <w:rPr>
          <w:rFonts w:ascii="Georgia" w:hAnsi="Georgia" w:cs="Georgia"/>
          <w:i/>
          <w:i/>
          <w:color w:val="002060"/>
        </w:rPr>
      </w:pPr>
      <w:r>
        <w:rPr>
          <w:rFonts w:eastAsia="Georgia" w:cs="Georgia" w:ascii="Georgia" w:hAnsi="Georgia"/>
          <w:i/>
          <w:color w:val="002060"/>
        </w:rPr>
        <w:t xml:space="preserve"> </w:t>
      </w:r>
      <w:r>
        <w:rPr>
          <w:rFonts w:cs="Georgia" w:ascii="Georgia" w:hAnsi="Georgia"/>
          <w:i/>
          <w:color w:val="002060"/>
        </w:rPr>
        <w:t>надо принимать их как повторение своего детства, чтобы</w:t>
      </w:r>
    </w:p>
    <w:p>
      <w:pPr>
        <w:pStyle w:val="Normal"/>
        <w:jc w:val="right"/>
        <w:rPr>
          <w:rFonts w:ascii="Georgia" w:hAnsi="Georgia" w:cs="Georgia"/>
          <w:i/>
          <w:i/>
          <w:color w:val="002060"/>
        </w:rPr>
      </w:pPr>
      <w:r>
        <w:rPr>
          <w:rFonts w:eastAsia="Georgia" w:cs="Georgia" w:ascii="Georgia" w:hAnsi="Georgia"/>
          <w:i/>
          <w:color w:val="002060"/>
        </w:rPr>
        <w:t xml:space="preserve"> </w:t>
      </w:r>
      <w:r>
        <w:rPr>
          <w:rFonts w:cs="Georgia" w:ascii="Georgia" w:hAnsi="Georgia"/>
          <w:i/>
          <w:color w:val="002060"/>
        </w:rPr>
        <w:t>совершенствоваться самому; надо, наконец, жить жизнью</w:t>
      </w:r>
    </w:p>
    <w:p>
      <w:pPr>
        <w:pStyle w:val="Normal"/>
        <w:jc w:val="right"/>
        <w:rPr>
          <w:rFonts w:ascii="Georgia" w:hAnsi="Georgia" w:cs="Georgia"/>
          <w:i/>
          <w:i/>
          <w:color w:val="002060"/>
        </w:rPr>
      </w:pPr>
      <w:r>
        <w:rPr>
          <w:rFonts w:eastAsia="Georgia" w:cs="Georgia" w:ascii="Georgia" w:hAnsi="Georgia"/>
          <w:i/>
          <w:color w:val="002060"/>
        </w:rPr>
        <w:t xml:space="preserve"> </w:t>
      </w:r>
      <w:r>
        <w:rPr>
          <w:rFonts w:cs="Georgia" w:ascii="Georgia" w:hAnsi="Georgia"/>
          <w:i/>
          <w:color w:val="002060"/>
        </w:rPr>
        <w:t xml:space="preserve">детей, чтобы быть гуманным педагогом” </w:t>
      </w:r>
    </w:p>
    <w:p>
      <w:pPr>
        <w:pStyle w:val="Normal"/>
        <w:jc w:val="right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  <w:t>(Ш.А.Амонашвили).</w:t>
      </w:r>
    </w:p>
    <w:p>
      <w:pPr>
        <w:pStyle w:val="Normal"/>
        <w:rPr>
          <w:rFonts w:ascii="Georgia" w:hAnsi="Georgia" w:cs="Georgia"/>
          <w:i/>
          <w:i/>
          <w:color w:val="002060"/>
        </w:rPr>
      </w:pPr>
      <w:r>
        <w:rPr>
          <w:rFonts w:cs="Georgia" w:ascii="Georgia" w:hAnsi="Georgia"/>
          <w:i/>
          <w:color w:val="002060"/>
        </w:rPr>
      </w:r>
    </w:p>
    <w:p>
      <w:pPr>
        <w:pStyle w:val="Normal"/>
        <w:rPr>
          <w:rFonts w:ascii="Georgia" w:hAnsi="Georgia" w:cs="Georgia"/>
          <w:color w:val="002060"/>
          <w:u w:val="single"/>
        </w:rPr>
      </w:pPr>
      <w:r>
        <w:rPr>
          <w:rFonts w:cs="Georgia" w:ascii="Georgia" w:hAnsi="Georgia"/>
          <w:color w:val="002060"/>
          <w:u w:val="single"/>
        </w:rPr>
        <w:t>ПСИХОЛОГО-ПЕДАГОГИЧЕСКАЯ ХАРАКТЕРИСТИКА КЛАССА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Содержание воспитательной работы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>НРАВСТВЕННОСТЬ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 xml:space="preserve">Нравственная деятельность человека проявляется в одном – в поступках человека, а поступки приходят из характера, помыслов, придерживаясь четырех основных правил нравственного воспитания: 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Не делай другим того, чего не желаешь себе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Твори для других добро, если для этого у вас есть возможность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Будь патриотом своей нации и своей страны, защищай Отечество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Будь законопослушным, не допускай нарушения правопорядка.</w:t>
      </w:r>
    </w:p>
    <w:p>
      <w:pPr>
        <w:pStyle w:val="Normal"/>
        <w:rPr/>
      </w:pPr>
      <w:r>
        <w:rPr>
          <w:rFonts w:cs="Georgia" w:ascii="Georgia" w:hAnsi="Georgia"/>
          <w:color w:val="002060"/>
          <w:sz w:val="24"/>
          <w:szCs w:val="24"/>
        </w:rPr>
        <w:t>И учитывая два важных фактора необходимо: расширять по возможности круг нравственных понятий, избавлять от отрицательных привычек</w:t>
      </w:r>
      <w:r>
        <w:rPr>
          <w:rFonts w:cs="Georgia" w:ascii="Georgia" w:hAnsi="Georgia"/>
          <w:color w:val="002060"/>
        </w:rPr>
        <w:t>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 xml:space="preserve">А К Т И В Н О С Т Ь . </w:t>
      </w:r>
    </w:p>
    <w:p>
      <w:pPr>
        <w:pStyle w:val="Normal"/>
        <w:rPr/>
      </w:pPr>
      <w:r>
        <w:rPr>
          <w:rFonts w:cs="Georgia" w:ascii="Georgia" w:hAnsi="Georgia"/>
          <w:color w:val="002060"/>
          <w:sz w:val="24"/>
          <w:szCs w:val="24"/>
        </w:rPr>
        <w:t>Активно принимать участие во всех классных и школьных мероприятиях, расширить кругозор, воспитывать любознательность, посещать музеи, театры, проводить экскурсии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 xml:space="preserve">Д У Х О В Н О С Т Ь. </w:t>
      </w:r>
    </w:p>
    <w:p>
      <w:pPr>
        <w:pStyle w:val="Normal"/>
        <w:rPr/>
      </w:pPr>
      <w:r>
        <w:rPr>
          <w:rFonts w:cs="Georgia" w:ascii="Georgia" w:hAnsi="Georgia"/>
          <w:color w:val="002060"/>
          <w:sz w:val="24"/>
          <w:szCs w:val="24"/>
        </w:rPr>
        <w:t>Духовность должна проявляться в любви к прекрасному, в потребности общаться друг с другом, в духовно-художественной деятельности, развивающей эстетическое мироощущение, потребности к прекрасному, способности к художественному мышлению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 xml:space="preserve">Е Д И Н С Т В О. 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Единство в воспитании товарищеских чувств, в трудовой деятельности общественно-полезного труда, во взаимопомощи в учебной деятельности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>Ж Е Л А Н И Е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Желание творить – всегда залог успеха, развитие творческих способностей, участие в выставках и конкурсах, соревнованиях и других мероприятиях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>Д О Б Р О Т А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Доброта воспитывается на любви к ближнему, к природе, культуре, к своему народу, к своему Отечеству, к своему городу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>А Д А П Т И В Н О С Т Ь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Адаптивность – приспособление к тем реальным событиям, где идет воспитание ребенка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РЕЗУЛЬТАТИВНОСТЬ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 xml:space="preserve">Результативность воспитательной работы заключается в том, что мне бы хотелось быть уверенной в том, что мои воспитанники будут: 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Порядочными и своими поступками не запятнавшими право называться человеком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Сильными и преодолевающими все невзгоды и трудности, какими бы они ни были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Мудрыми и не допускающими ошибок, о которых придется пожалеть на склоне лет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Образованными, интеллектуально, культурно развитыми, политически грамотными и активными, внесшими свой вклад в развитие общества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Гордящимися своей Родиной во имя памяти предков и будущего своих детей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Чувствующими прекрасное, ибо недаром сказано, что “красота спасет мир”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Добрыми, гуманными, милосердными, что поможет им никогда не быть одинокими и может гарантировать им плечо верного друга в трудную минуту.</w:t>
      </w:r>
    </w:p>
    <w:p>
      <w:pPr>
        <w:pStyle w:val="Normal"/>
        <w:rPr>
          <w:rFonts w:ascii="Georgia" w:hAnsi="Georgia" w:cs="Georgia"/>
          <w:color w:val="002060"/>
          <w:sz w:val="24"/>
          <w:szCs w:val="24"/>
        </w:rPr>
      </w:pPr>
      <w:r>
        <w:rPr>
          <w:rFonts w:cs="Georgia" w:ascii="Georgia" w:hAnsi="Georgia"/>
          <w:color w:val="002060"/>
          <w:sz w:val="24"/>
          <w:szCs w:val="24"/>
        </w:rPr>
        <w:t>Здоровыми духовно и физически и все самое лучшее отдающими своим детям, ведь нужно помнить, что сегодняшние дети – это поколение будущего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  <w:t>НАДЕЮСЬ, ЧТО МОИ ВОСПИТАННИКИ ВЫРАСТУТ ЛЮДЬМИ, КОТОРЫМИ Я БУДУ ГОРДИТЬСЯ.</w:t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color w:val="002060"/>
        </w:rPr>
      </w:pPr>
      <w:r>
        <w:rPr>
          <w:rFonts w:cs="Georgia" w:ascii="Georgia" w:hAnsi="Georgia"/>
          <w:color w:val="00206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2060"/>
          <w:sz w:val="28"/>
          <w:szCs w:val="28"/>
          <w:u w:val="single"/>
        </w:rPr>
        <w:t>Подпрограмма индивидуального развития "Личностно ориентированный подход в развитии личности школьника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Щенок, воспитанный пинком,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 будет преданным щенком.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ы после грубого пинка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пробуй, подзови щенка.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Где раздают щенкам пинки,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Там воспитатели – пеньки.                  </w:t>
      </w:r>
    </w:p>
    <w:p>
      <w:pPr>
        <w:pStyle w:val="Normal"/>
        <w:jc w:val="right"/>
        <w:rPr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  <w:t xml:space="preserve">    </w:t>
      </w:r>
      <w:r>
        <w:rPr>
          <w:color w:val="002060"/>
          <w:sz w:val="24"/>
          <w:szCs w:val="24"/>
        </w:rPr>
        <w:t>С. Михалков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 xml:space="preserve">Пояснительная записка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 нынешнее время важно формирование жизнестойкой личности. И поэтому цель воспитательной работы – помочь подростку, подготовить его к будущей жизни. Основной целью деятельности классного руководителя является забота о развитии каждого ребенка, помощь в решении возникающих проблем подростков, организация разнообразных видов деятельности школьников.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</w:rPr>
        <w:t xml:space="preserve">Я работаю в этой  школе с 1995 г.  учителем  математики,  стаж классного руководства 15 лет,  в  2008 году приняла 5 класс – это мой третий класс. Сейчас  они  семиклассники, их 27 человек и все они разные, поэтому возникла необходимость разработки индивидуальных программ развития личности с целью воспитания успешного человека. И усилиями классного руководителя, педагога-психолога, учителями-предметниками, педагогом-организатором, медицинского работника, инспектора по делам несовершеннолетних  и родителей учеников  моего класса в 2008-2009 учебном году была </w:t>
      </w:r>
      <w:r>
        <w:rPr>
          <w:color w:val="002060"/>
          <w:sz w:val="24"/>
          <w:szCs w:val="24"/>
          <w:u w:val="single"/>
        </w:rPr>
        <w:t xml:space="preserve">разработана программа индивидуального развития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“</w:t>
      </w:r>
      <w:r>
        <w:rPr>
          <w:color w:val="002060"/>
          <w:sz w:val="24"/>
          <w:szCs w:val="24"/>
          <w:u w:val="single"/>
        </w:rPr>
        <w:t>Личностно-ориентированный подход в развитии личности школьника”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3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здание оптимальных психолого-педагогических условий для разностороннего развития личности школьника.</w:t>
      </w:r>
    </w:p>
    <w:p>
      <w:pPr>
        <w:pStyle w:val="Normal"/>
        <w:numPr>
          <w:ilvl w:val="0"/>
          <w:numId w:val="3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лучшение качества подготовки учащихся и воспитанников, повышение интереса к учению с учетом потребностей и возможностей развития личности, конкретных возможностей образовательного учреждения.</w:t>
      </w:r>
    </w:p>
    <w:p>
      <w:pPr>
        <w:pStyle w:val="Normal"/>
        <w:numPr>
          <w:ilvl w:val="0"/>
          <w:numId w:val="3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спитание мирного человека, живущего в согласии с самим собой, с окружающей действительностью, занимающего активную позицию по отношению к ней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роведение комплексной психолого-педагогической коррекции школьника. 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беспечение условий, способствующих сохранению и укреплению здоровья ребенка.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существление непрерывности образования и воспитания. 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здание условий для достижения ребенком определенного уровня развития личности, психологической готовности к взрослой жизни.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беспечение нового уровня образования, соответствующего современным требованиям. </w:t>
      </w:r>
    </w:p>
    <w:p>
      <w:pPr>
        <w:pStyle w:val="Normal"/>
        <w:numPr>
          <w:ilvl w:val="0"/>
          <w:numId w:val="5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беспечение условий для развития творческих способностей учащегося.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 xml:space="preserve">Предполагаемый результат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ысокий уровень самосознания, самодисциплины, понимание ценностей человеческой жизни, справедливости, бескорыстия, уважения человеческого достоинства, милосердия, доброжелательности, способности к сопереживанию; умение пользоваться правами ученика и выполнять возложенные на него обязанности; убежденность личности в том, что настоящий гражданин любит Родину и гордится ею, изучает историко-культурное и духовное наследие, верен своему гражданскому долгу и готов к защите Отечества, бережет природу, занимает активную позицию в борьбе за сохранение мира на Земле, видит прекрасное в окружающей жизни; сформировано представление о том, что настоящие члены семьи умеют держать данное слово, и заботятся о своей семье; осознание того, что семья – это главная ячейка общества и её благополучие всецело зависит от состояния здоровье членов семьи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Концепция программы строится на следующих принципах:</w:t>
      </w:r>
    </w:p>
    <w:p>
      <w:pPr>
        <w:pStyle w:val="Normal"/>
        <w:numPr>
          <w:ilvl w:val="0"/>
          <w:numId w:val="4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Многогранность воспитания.</w:t>
      </w:r>
    </w:p>
    <w:p>
      <w:pPr>
        <w:pStyle w:val="Normal"/>
        <w:numPr>
          <w:ilvl w:val="0"/>
          <w:numId w:val="4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вмещение индивидуального подхода в развитии ребенка со всеми предметами школьного курса.</w:t>
      </w:r>
    </w:p>
    <w:p>
      <w:pPr>
        <w:pStyle w:val="Normal"/>
        <w:numPr>
          <w:ilvl w:val="0"/>
          <w:numId w:val="4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спользование консультаций для эффективного метода решения проблем.</w:t>
      </w:r>
    </w:p>
    <w:p>
      <w:pPr>
        <w:pStyle w:val="Normal"/>
        <w:numPr>
          <w:ilvl w:val="0"/>
          <w:numId w:val="4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ступательность индивидуального подхода к учащимся.</w:t>
      </w:r>
    </w:p>
    <w:p>
      <w:pPr>
        <w:pStyle w:val="Normal"/>
        <w:numPr>
          <w:ilvl w:val="0"/>
          <w:numId w:val="4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частие родителей в разностороннем воспитании детей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астоящая программа направлена на самораскрытие ребенка как личности. И она имеет такие направления:</w:t>
      </w:r>
    </w:p>
    <w:p>
      <w:pPr>
        <w:pStyle w:val="Normal"/>
        <w:numPr>
          <w:ilvl w:val="0"/>
          <w:numId w:val="2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нание – сила.</w:t>
      </w:r>
    </w:p>
    <w:p>
      <w:pPr>
        <w:pStyle w:val="Normal"/>
        <w:numPr>
          <w:ilvl w:val="0"/>
          <w:numId w:val="2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Коллектив – начало всего. </w:t>
      </w:r>
    </w:p>
    <w:p>
      <w:pPr>
        <w:pStyle w:val="Normal"/>
        <w:numPr>
          <w:ilvl w:val="0"/>
          <w:numId w:val="2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Семья и школа. </w:t>
      </w:r>
    </w:p>
    <w:p>
      <w:pPr>
        <w:pStyle w:val="Normal"/>
        <w:numPr>
          <w:ilvl w:val="0"/>
          <w:numId w:val="2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 здоровом теле – здоровый дух.</w:t>
      </w:r>
    </w:p>
    <w:p>
      <w:pPr>
        <w:pStyle w:val="Normal"/>
        <w:numPr>
          <w:ilvl w:val="0"/>
          <w:numId w:val="2"/>
        </w:numPr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Я в мире профессий.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«Знание – сила»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рганизация и проведение работы по выявлению и развитию познавательных интересов. Определение индивидуальных качеств и их реализация в образовательном процессе. Роль знаний в жизни человека. Учеба – наш главный труд. Анализ успеваемости за месяц, полугодие, год. Что мешает нам хорошо учиться? Роль книги в жизни. Роль компьютера в жизни школьника. Учение и школа в жизни великих людей. НОТ школьника. Азбука умственного труда. Участие в предметных олимпиадах, международных интеллектуальных играх «Русский медвежонок – языкознание для всех», Чувашская Ласточка», «Кенгуру», «Золотое руно», «Бульдог». Участие в школьных и районных конкурсах сочинений и др. Постоянный контакт с учителями – предметниками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жидаемый результат:</w:t>
      </w:r>
    </w:p>
    <w:p>
      <w:pPr>
        <w:pStyle w:val="Normal"/>
        <w:rPr/>
      </w:pPr>
      <w:r>
        <w:rPr>
          <w:color w:val="002060"/>
          <w:sz w:val="24"/>
          <w:szCs w:val="24"/>
        </w:rPr>
        <w:t>Рост качества знаний.                                        Повышение познавательного интереса</w:t>
      </w:r>
    </w:p>
    <w:p>
      <w:pPr>
        <w:pStyle w:val="Normal"/>
        <w:rPr/>
      </w:pPr>
      <w:r>
        <w:rPr>
          <w:color w:val="002060"/>
          <w:sz w:val="24"/>
          <w:szCs w:val="24"/>
        </w:rPr>
        <w:t xml:space="preserve">Участие в олимпиадах, конкурсах                  Повышение уровня воспитанности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«Коллектив – начало всего»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Формирование классного коллектива. Развитие классного самоуправления. Культура поведения, её составляющие. Отношение к окружающим. Правила поведения в школе, дома, в общественных местах, на улице, в магазине. Нравственная культура. Школа общения. Прекрасное в моей жизни. Организация и проведение работы по развитию творческих способностей. Развитие способностей через кружковую деятельность. Организация и проведение концертов, выставок, встреч. Что значит быть культурным человеком? Участие в конкурсах рисунков, конкурсах художественной самодеятельности, выпуск школьной газеты. Тематические классные часы. Социометрия. (Приложение №1)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жидаемый результат: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вышение культуры поведения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вышение активности учащихся в жизнедеятельности класса и школы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вышение уровня воспитанности школьников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«Семья и школа»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рганизация совместного досуга детей и родителей. Декада пожилого человека. День матери. День семьи. День открытых дверей. Концерты для родителей. Тематические классные часы. Я и моя родословная. История моего имени. Мой дом. Как поздравить родителей?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жидаемый результат: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формированное чувство чести рода, семьи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сознание учащейся ответственности перед своей семьёй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вышение уровня воспитанности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«В здоровом теле – здоровый дух»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доровье как важнейшая личная и общественная ценность. Знание механизмов и способов поддержания здоровья. Отсутствие вредных привычек. День борьбы со СПИДом. Знание и владение приёмами и способами оздоровления своего организма. Роль гигиены. Чистота – залог здоровья. Организация комфортной среды проживания в классе. Проведение Дней здоровья. Утренняя зарядка в классе. Режим дня. Культура питания. Оздоровление через посещение спортивных кружков, секций. Участие в школьной спартакиаде. Тематические классные часы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жидаемый результат: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лучшение качественных показателей здоровья учащихся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Система работы по формированию ЗОЖ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величение процента посещающих спортивные секции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 xml:space="preserve">«Я в мире профессий»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дачи: знакомство с основами современной экономики и оказание помощи в осознанном выборе будущей профессии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редпрофильная подготовка направлена на повышение осознанности выбора профиля дальнейшего обучения в старшей школе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бота учителя: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формировать у ребенка потребность в саморазвитии и способность к профессиональному и личностному самоопределению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анная программа разработана для ученицы  класса. Информация об ученике оказывает неоценимую помощь в планировании и организации воспитательной работы. (Приложение №2)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бота классного руководителя: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Классный руководитель должен постоянно совершенствовать свое мастерство, используя современные достижения педагогической науки и передовой практики. Ему необходимы разнообразные знания, чтобы удовлетворять любознательность современного ребенка, помогать ему познавать окружающий мир. Он призван быть авторитетом для детей и родителей, вместе с семьей решать ответственные задачи воспитания. Новые реалии образования увеличивают сложность профессионально-педагогической деятельности, связанную с интеллектуальным и эмоциональным напряжением, преодолением психологических затруднений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браз желаемого будущего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Какого же ученика я хочу увидеть в конце учебного года?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rPr/>
      </w:pPr>
      <w:r>
        <w:rPr>
          <w:color w:val="002060"/>
          <w:sz w:val="24"/>
          <w:szCs w:val="24"/>
        </w:rPr>
        <w:t>Я составила примерный перечень мероприятий, в которых Анжела  может участвовать: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 xml:space="preserve">Участие в школьных праздниках и мероприятиях: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«День учителя»                      «День дерева»                       «День самоуправления»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Новый год                                      Зарница                           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Участие в мероприятиях класса:</w:t>
      </w:r>
    </w:p>
    <w:p>
      <w:pPr>
        <w:pStyle w:val="Normal"/>
        <w:rPr/>
      </w:pPr>
      <w:r>
        <w:rPr>
          <w:color w:val="002060"/>
          <w:sz w:val="24"/>
          <w:szCs w:val="24"/>
        </w:rPr>
        <w:t>Осенний балл                                       Дежурство в кабинете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Конкурс «А ну-ка девочки»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Участие в школьном и районом конкурсе «Ученик года»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Я как классный руководитель должна сохранить стабильность ее здоровья, способствовать стремлению учиться, помочь самосовершенствоваться и чувствовать себя комфортно в коллективе.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ind w:firstLine="708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ля достижения вышеперечисленных результатов необходимо выделить основные направления воспитательной работы. Таковыми являются:</w:t>
      </w:r>
    </w:p>
    <w:p>
      <w:pPr>
        <w:pStyle w:val="Normal"/>
        <w:rPr/>
      </w:pPr>
      <w:r>
        <w:rPr>
          <w:color w:val="002060"/>
          <w:sz w:val="24"/>
          <w:szCs w:val="24"/>
        </w:rPr>
        <w:t>познавательное;          гражданско-правовое;                эстетическое;                      духовное;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экологическое;            коммуникативное;                 спортивное;             профориентационное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Заключение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т педагога зависит, чем станет сердце ребенка – нежным цветком или засохшей корой. Заветная мечта – чтобы сердце учащегося было чувствительным, чтобы откликалось на каждое слово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заимное уважение и согласие, доброжелательность, сердечность, дружелюбие – вот то моральное богатство, которым нужно дорожить и на котором нужно строить наши отношения с детьми. Чтобы узнать каждого, нужно начинать с описания состояний, которые предшествуют его возникновению и способствуют его развитию.</w:t>
      </w:r>
    </w:p>
    <w:p>
      <w:pPr>
        <w:pStyle w:val="Normal"/>
        <w:spacing w:before="0" w:after="200"/>
        <w:ind w:firstLine="70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своей работе обязательно использую анкетирование и тестирование учащихся, родителей и учителей предметников, что позволяет анализировать поступки учащихся, а также оказывать помощь родителям в воспитании 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ItalicC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Денис</dc:creator>
  <dc:description/>
  <cp:keywords/>
  <dc:language>en-US</dc:language>
  <cp:lastModifiedBy>second</cp:lastModifiedBy>
  <cp:lastPrinted>2011-03-21T11:37:00Z</cp:lastPrinted>
  <dcterms:modified xsi:type="dcterms:W3CDTF">2011-03-21T08:38:00Z</dcterms:modified>
  <cp:revision>1</cp:revision>
  <dc:subject/>
  <dc:title/>
</cp:coreProperties>
</file>