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тся концер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ведущий, говорит слова поздрав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первый ном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ы не было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новой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учились бы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овос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де смогли еще бы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се так подру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де пришлось бы нам е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ак по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 был наш 3”Б”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 разным шк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нали б мы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дней весе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теперь сидите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шки на мак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опоем сейчас мы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Школьные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нашем классе вс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ят отли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рисует, кто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шь бы не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 еще ребята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нижки не чит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поэтому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чего н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А столовая у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поле бит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успел схватить бан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ай по ты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за шепот слышен в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нам так меш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просто кто-то с кем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-то обсуж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у а мальчики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сто забияки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торы рвут, столы круш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ьные во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ережку вызвали к до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молчит Сере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тому, что весь у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мотрел в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има слух развил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без опас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шать стоя у д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дальних парт под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коро кончим трети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ступит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и кончили мы п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куп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невник, как верны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 стара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выучил ур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он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пишет сочин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решает уравн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 уроками сидя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мейный наш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к ночью посмот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классник К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утро захрап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в зеркало Кат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Ах, какая же я д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пусть сегодня в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пею на урок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друг на сцену из зала вбегает ЕДИНИЦА.</w:t>
      </w:r>
      <w:r>
        <w:rPr>
          <w:sz w:val="28"/>
          <w:szCs w:val="28"/>
        </w:rPr>
        <w:t xml:space="preserve"> В руках у неё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ИЦА: Ха-ха-ха! Праздновать собрались? Ну, празднуйте - праздну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радоваться вам нечему. Все равно вы все останетесь третеклашками навеч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говорю вам я - Злая Отметка Единица. Я украла приказ о вашем переводе в пятый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пока - ребятишки. Чао! Ха - ха - 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ет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ичего не понимаю. Что же нам теперь делать?</w:t>
      </w:r>
    </w:p>
    <w:p>
      <w:pPr>
        <w:pStyle w:val="Normal"/>
        <w:rPr/>
      </w:pPr>
      <w:r>
        <w:rPr>
          <w:b/>
          <w:sz w:val="28"/>
          <w:szCs w:val="28"/>
        </w:rPr>
        <w:t>ПЯТЁРКА:</w:t>
      </w:r>
      <w:r>
        <w:rPr>
          <w:sz w:val="28"/>
          <w:szCs w:val="28"/>
        </w:rPr>
        <w:t xml:space="preserve"> Не бойтесь, ребята, я вам помогу. Я ваш друг - ПЯТЁР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ица побежала в Страну не выученных уроков. Мне туда нельзя, но вам я объясн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уда по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ройти город Первоград, Второклассник и Третьегорск. Там вам подскаж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рана не выученных уроков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н, смотрите идет мальчик. Давайте его спросим, куда нам ид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альчик - первокласс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 поёт. (Мотив “Чебурашка”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когда-то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а недор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дворе играла со мною малы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первокласс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ашем доме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школу сегодня отправляю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е заданья, уроков распис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не надо рано ложиться и в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ыучу все буквы, я стану очень ум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, как взрослый, читать, писать,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льчик, ты не подскажешь нам, как попасть в Первоград?</w:t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Да вот он - наш Первоград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 Входит группа ребят).</w:t>
      </w:r>
      <w:r>
        <w:rPr>
          <w:sz w:val="28"/>
          <w:szCs w:val="28"/>
        </w:rPr>
        <w:t xml:space="preserve"> В руках у них плакат с надписью </w:t>
      </w:r>
      <w:r>
        <w:rPr>
          <w:b/>
          <w:i/>
          <w:sz w:val="28"/>
          <w:szCs w:val="28"/>
        </w:rPr>
        <w:t>“Первоград”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поют на моти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т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уквы разные 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нким пёрышком в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т нас в любимом нашем Первог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нижки добрые лю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риродой дор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т нас в любимом нашем Первог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 четырём прибавить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логам читать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т нас в любимом нашем Первог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оспитанными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пкой дружбой дор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т нас в любимом нашем Первограде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тут не пробегала Злая Отметка Единица?</w:t>
      </w:r>
    </w:p>
    <w:p>
      <w:pPr>
        <w:pStyle w:val="Normal"/>
        <w:rPr/>
      </w:pPr>
      <w:r>
        <w:rPr>
          <w:b/>
          <w:sz w:val="28"/>
          <w:szCs w:val="28"/>
        </w:rPr>
        <w:t>РЕБЯТА:</w:t>
      </w:r>
      <w:r>
        <w:rPr>
          <w:sz w:val="28"/>
          <w:szCs w:val="28"/>
        </w:rPr>
        <w:t xml:space="preserve"> Да, бегала тут какая-то. Хохотала, рожи корч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махала какой-то бумажкой и побежала во Второклассник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нам как туда попасть?</w:t>
      </w:r>
    </w:p>
    <w:p>
      <w:pPr>
        <w:pStyle w:val="Normal"/>
        <w:rPr/>
      </w:pPr>
      <w:r>
        <w:rPr>
          <w:b/>
          <w:sz w:val="28"/>
          <w:szCs w:val="28"/>
        </w:rPr>
        <w:t>РЕБЯТА:</w:t>
      </w:r>
      <w:r>
        <w:rPr>
          <w:sz w:val="28"/>
          <w:szCs w:val="28"/>
        </w:rPr>
        <w:t xml:space="preserve"> Там на воротах стоит стража. Чтобы туда войти надо весь АЛФАВИТ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едь его так трудно запомнить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 В зал ) Ну что, ребята, попытаем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ходят два стражника. Над ними надпись “ Второклассник”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стражник. Алфав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стражник. Алфави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дущий просит помощи у зала. Все ребята поют песню “Алфавит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жники пропускают ведущего и ухо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ведущему идут несколько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Второклассника и поют на мо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Пусть бегут неуклюже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егут неуклю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клашки по луж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и бежать им не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нятно прохож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непог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бят впереди школь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Сочиненья, изло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 этот день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не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нельзя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класснику с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ь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меет читать и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ья ре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ного он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ремится побольше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Второклассник, второкласс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ты не пер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ордится этим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ый наш народ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вы не видели тут Злую Отметку Единицу?</w:t>
      </w:r>
    </w:p>
    <w:p>
      <w:pPr>
        <w:pStyle w:val="Normal"/>
        <w:rPr/>
      </w:pPr>
      <w:r>
        <w:rPr>
          <w:b/>
          <w:sz w:val="28"/>
          <w:szCs w:val="28"/>
        </w:rPr>
        <w:t>РЕБЯТА:</w:t>
      </w:r>
      <w:r>
        <w:rPr>
          <w:sz w:val="28"/>
          <w:szCs w:val="28"/>
        </w:rPr>
        <w:t xml:space="preserve"> Да была какая-то сумасшедшая. Целый час нам доказывала, что дважды два будет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булки растут прямо на деревьях, а коровы доятся газировкой. А когда ей никто не пове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как-то странно засмеялась, помахала какой-то бумажкой и побежала в Третьегорс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ак же нам туда попа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ята поют на мотив “ По секрету всему свету”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всем, всем и каждому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я, я секретов не дер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, чтоб, в этот город вам поп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должны вы умно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 Ля, ля, 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, жу, жу. -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таблицу умно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екрету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что семью восемь 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что шестью шесть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что пятью пять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всем вам надо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, есть на воротах три за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, их, их откроешь ты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, коль на три вопроса даш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рискнете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 В зал ) Ну что ж, ребята, давайте попробу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ят два человека, у них в руках плакат на котором нарисованы три зам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задают залу 3 примера на таблицу умнож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аждого правильного ответа один из замков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оследнего появляется надпись “ Третьегорск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, вот мы и в Третьегор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ведь совсем недавно были жителями этого города. Познакомьте нас с его на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группа ребят, поют на мотив “ Из чего же сделаны наши ...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же 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мальч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бумажек и промокаш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шибок и уш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мальчишки - 2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же -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девчо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сичек и ресни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ценок и перем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девчонки-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же -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все третьекла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клонений и спряж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нтрольных и соч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все третьеклашки -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ЯТА:</w:t>
      </w:r>
      <w:r>
        <w:rPr>
          <w:sz w:val="28"/>
          <w:szCs w:val="28"/>
        </w:rPr>
        <w:t xml:space="preserve"> А хотите заглянуть в нашу школ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3”А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нашем классе мы весело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руг другу поможем если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то-то из нас попал в б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ам на помощь всегда приходит 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ретий “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не было нам ску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бываем непослу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ругайте нас, пожалуй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еще ведь просто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третий “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порой хулиганим и кри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порой даже двойки полу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едь чаще мы все таки мол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ойки тоже когда-нибудь испра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огда станем взрослыми людь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друг нас беда врасплох настиг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помним мы наши школьные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огда нас улыбка не пок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ним к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не было нам ску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бывали непослу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ругали нас быв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 а пока мы просто дети.</w:t>
      </w:r>
    </w:p>
    <w:p>
      <w:pPr>
        <w:pStyle w:val="Normal"/>
        <w:jc w:val="center"/>
        <w:rPr/>
      </w:pPr>
      <w:r>
        <w:rPr>
          <w:sz w:val="28"/>
          <w:szCs w:val="28"/>
        </w:rPr>
        <w:t>Мы из 4”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 проходит наш третьегорский школь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у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ДЕНЬ ТРЕТЬЕКЛАССНИКА.</w:t>
      </w:r>
    </w:p>
    <w:p>
      <w:pPr>
        <w:pStyle w:val="Normal"/>
        <w:rPr/>
      </w:pPr>
      <w:r>
        <w:rPr>
          <w:b/>
          <w:sz w:val="28"/>
          <w:szCs w:val="28"/>
        </w:rPr>
        <w:t>Звенит звонок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сколько минут открывается дверь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\ф “Иван Васильевич меняет профессию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друг как в сказке скрипнула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мне ясно стало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урок я опять опоз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хотел, но снова навр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то будильник меня вновь подв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фт застрял и автобус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потом я так быстро 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опять на урок опоз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ш ученик, наконец сидит на уроке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“Как львенок и черепаха пели песенку“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Я на чтении си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лго в книгу я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сижу и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ысла в ней не на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не бы комикс по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играть и помеч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 а здесь я с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 учебник все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учу и так и с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влезает мысль ни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зубрю и зуб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запомнить не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бы по книгам всем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няли лучше бы кино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б отличником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б по телеку 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Т ЗВО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гон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лость заб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у ко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сорва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пи, на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й на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пропа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тся, несутся, несутся, нес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не уйм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ЗВЕНИТ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ТСЯ УРОК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“Голубой вагон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Медленно минуты уплывают вд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Из трубы в трубу вода те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У меня задача не реш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Ох уж этот мне водоп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Медленно - медленно наш урок тя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Двойку поставят мне, ведь решень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ждому-каждому в лучшее ве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Может, подскажет мне кто-нибуд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У доски стою уже я пол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Умножаю и делю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 в трубе уже вода кон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Ничего я не могу по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Если в одной трубе вся вода кон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Будет в другой трубе вся вода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Понял одно лишь я, что великим г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 математиком мне уже не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ЗВОНОК</w:t>
      </w:r>
      <w:r>
        <w:rPr>
          <w:sz w:val="28"/>
          <w:szCs w:val="28"/>
        </w:rPr>
        <w:t xml:space="preserve">. Перемена, а на второй перемене наши шко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го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новь пе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лнуется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м повар сегодня порадует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м каши н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юре не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вайте нам кексов, пирожных д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то вас съ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РЕТИЙ УРОК - УРОК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“Чунга-Чанг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уроке снова я 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окна я глаз не отв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м уже весна, звеня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 а мне твердят, учи, 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доели мне склон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доели мне спряж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доели мне наречья и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доело мне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хочу летать как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х, скорей бы мне закончить эту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доело буквы мне писать, Надо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не пойти бы мячик погонять, Не надо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тихонько ручкою стучу, Все ст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рфограммы, правила учу. Но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“Погоня”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 три у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нам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инув тетрадки идти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ть и носиться мы не ус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еремена, у нас пе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се нипо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тихотворения “ Перемена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дь апачей жаждет м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 койотов. Шорох т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руках винчес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--------- - томага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 зловещий полнолу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тся прерия в д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юлюкает --------------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реляю на 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ету и Сокол храб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на тропу в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-то нянечка со шваб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лела у ст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хранник наш Михалы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зает словно краб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с поймает заву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боих снимет скаль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ЗВОНОК. ПОСЛЕДНИЙ УРОК - РИС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взяли краски в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е стало в классе ск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было вес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ркой краски не ж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ясно, ну чего же тут скр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 любят, очень любят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бумаге, на стене и на до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же в классе на ок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у нас герои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беда, что руки в кра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 а это натюрмор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за вот и фрукты 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Т ПОСЛЕДНИЙ ЗВО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об одноклассниц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лько вдруг рукой возьмусь я за косу т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летит учебник сразу в голову 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тебя прошу, не з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ортфелем не дер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буди во мне, уйм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веря без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за партой поси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ждый о своем помол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зве виноваты мы в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тесно нам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уроке рисованья краски разло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такан с водой СЛУЧАЙНО на тебя про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тебя прошу, не з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альбомом не дер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буди во мне, уйм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веря без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за партой поси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ждый о своем помол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зве виноваты мы в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тесно нам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чему не замечаешь доброту 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твоей фигуркой строго очень я сле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в столовой не 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ою булку мне пол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лка для тебя это 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рось на нее прощальный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 к\ф “Крошка Енот” “От улыбки...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т еще один закончен школьный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пора нам ненадолго рас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хотя уроки делать будет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ведь завтра снова в школу соби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дут снова нас 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на белом свет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дут снова нас учить спрягать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 голубого ручей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инается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 а школьник начинается со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ребята, вот мы и побывали в Третьегорске. А ведь где-то совсем не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а быть Страна не выученных уроков. Да вот 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ходят к столбу.) Здесь какие-то объявления. (Чи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терял дневник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шедшего прошу ни в коем случае не возвращать. Солидное вознаграждение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гарантируется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Сёма Растеряшкин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Есть рогатки деревянные, однозарядные, дальнобойные, с полированной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ручкой, оптическим прицелом и тугой резиной. Вобьет. Ну, просто ваще-е-е!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вопросам оптовых поставок обращаться по телефону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232-323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роводится подписка на первый выпуск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секретного справочника “ Где можна харашо нахулиганить?”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Ждем ваших заказов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елефон: 333-222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Ставлю синяки фигурные. Недорого! Всего за два пряника. Жду на углу улицы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ментной и переулка Металлоремонтников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Спросить Павлика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Отпетый хулиган хочет познакомиться са слабенькой девчонкой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у которой есть длинные косы, которая медленно бегает. Ваши предложения присылайте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аське Булавкину в приложение “Фингал”.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P.S. Девочек, которые занимаются самбо, каратэ и ушу,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рошу Ваську не беспокоить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ЯТА:</w:t>
      </w:r>
      <w:r>
        <w:rPr>
          <w:sz w:val="28"/>
          <w:szCs w:val="28"/>
        </w:rPr>
        <w:t xml:space="preserve"> Ой, смотрите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ве Двойки и две Единицы. Поют на мотив песни разбойников 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\ф “ Бременские музыканты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ворят мы бяки-б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выносит нас зем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йте нам тетрадки в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их покажем вам с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й-ля-ля -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х-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втра дальняя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м пора по днев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м еще страничек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ватит двойкам и к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й-ля-ля -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х-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пятерки мы разго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войкам тоже над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ло будет шито - кры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ами будете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й-ля-ля -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-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 ведь это Двойки и Единицы. Вас то мы и искали. Отдайте 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 у нас украли!</w:t>
      </w:r>
    </w:p>
    <w:p>
      <w:pPr>
        <w:pStyle w:val="Normal"/>
        <w:rPr/>
      </w:pPr>
      <w:r>
        <w:rPr>
          <w:b/>
          <w:sz w:val="28"/>
          <w:szCs w:val="28"/>
        </w:rPr>
        <w:t>ЕДИНИЦА:</w:t>
      </w:r>
      <w:r>
        <w:rPr>
          <w:sz w:val="28"/>
          <w:szCs w:val="28"/>
        </w:rPr>
        <w:t xml:space="preserve"> Кому? Этим что ль? Да они же ничего не зн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самое место у нас в Стране не выученных уроков.</w:t>
      </w:r>
    </w:p>
    <w:p>
      <w:pPr>
        <w:pStyle w:val="Normal"/>
        <w:rPr/>
      </w:pPr>
      <w:r>
        <w:rPr>
          <w:b/>
          <w:sz w:val="28"/>
          <w:szCs w:val="28"/>
        </w:rPr>
        <w:t>ДВОЙКА:</w:t>
      </w:r>
      <w:r>
        <w:rPr>
          <w:sz w:val="28"/>
          <w:szCs w:val="28"/>
        </w:rPr>
        <w:t xml:space="preserve"> Ну, что испугались? Сейчас мы вас испы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наши вопросы не ответите, навсегда останетесь у нас.</w:t>
      </w:r>
    </w:p>
    <w:p>
      <w:pPr>
        <w:pStyle w:val="Normal"/>
        <w:rPr/>
      </w:pPr>
      <w:r>
        <w:rPr>
          <w:b/>
          <w:sz w:val="28"/>
          <w:szCs w:val="28"/>
        </w:rPr>
        <w:t>ПЯТЕРКА</w:t>
      </w:r>
      <w:r>
        <w:rPr>
          <w:sz w:val="28"/>
          <w:szCs w:val="28"/>
        </w:rPr>
        <w:t>: Не бойтесь, ребята, от каждого правильного ответа Двойки и Единицы бе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т огня.</w:t>
      </w:r>
    </w:p>
    <w:p>
      <w:pPr>
        <w:pStyle w:val="Normal"/>
        <w:rPr/>
      </w:pPr>
      <w:r>
        <w:rPr>
          <w:b/>
          <w:sz w:val="28"/>
          <w:szCs w:val="28"/>
        </w:rPr>
        <w:t>ДВОЙКА 1:</w:t>
      </w:r>
      <w:r>
        <w:rPr>
          <w:sz w:val="28"/>
          <w:szCs w:val="28"/>
        </w:rPr>
        <w:t xml:space="preserve"> Ну, хватит болтать.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- какая часть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хором отвечает. Двойка пугается и убегает.</w:t>
      </w:r>
    </w:p>
    <w:p>
      <w:pPr>
        <w:pStyle w:val="Normal"/>
        <w:rPr/>
      </w:pPr>
      <w:r>
        <w:rPr>
          <w:b/>
          <w:sz w:val="28"/>
          <w:szCs w:val="28"/>
        </w:rPr>
        <w:t>ДВОЙКА 2:</w:t>
      </w:r>
      <w:r>
        <w:rPr>
          <w:sz w:val="28"/>
          <w:szCs w:val="28"/>
        </w:rPr>
        <w:t xml:space="preserve"> Сколько будет 6х8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отвечает. Двойка убегает.</w:t>
      </w:r>
    </w:p>
    <w:p>
      <w:pPr>
        <w:pStyle w:val="Normal"/>
        <w:rPr/>
      </w:pPr>
      <w:r>
        <w:rPr>
          <w:b/>
          <w:sz w:val="28"/>
          <w:szCs w:val="28"/>
        </w:rPr>
        <w:t>ЕДИНИЦА 1:</w:t>
      </w:r>
      <w:r>
        <w:rPr>
          <w:sz w:val="28"/>
          <w:szCs w:val="28"/>
        </w:rPr>
        <w:t xml:space="preserve"> Кто написал сказку “ Аленький цветочек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. Убегает.</w:t>
      </w:r>
    </w:p>
    <w:p>
      <w:pPr>
        <w:pStyle w:val="Normal"/>
        <w:rPr/>
      </w:pPr>
      <w:r>
        <w:rPr>
          <w:b/>
          <w:sz w:val="28"/>
          <w:szCs w:val="28"/>
        </w:rPr>
        <w:t>ЕДИНИЦА 2:</w:t>
      </w:r>
      <w:r>
        <w:rPr>
          <w:sz w:val="28"/>
          <w:szCs w:val="28"/>
        </w:rPr>
        <w:t xml:space="preserve"> За что выгоняют школьника с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отвечает.</w:t>
      </w:r>
    </w:p>
    <w:p>
      <w:pPr>
        <w:pStyle w:val="Normal"/>
        <w:rPr/>
      </w:pPr>
      <w:r>
        <w:rPr>
          <w:b/>
          <w:sz w:val="28"/>
          <w:szCs w:val="28"/>
        </w:rPr>
        <w:t>ЕДИНИЦА 2</w:t>
      </w:r>
      <w:r>
        <w:rPr>
          <w:sz w:val="28"/>
          <w:szCs w:val="28"/>
        </w:rPr>
        <w:t>: Ой-ой-ой. Вот возьмите свой приказ и уходите скорей от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всех нас не уничтожили. С вами видно лучше не связ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гает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 Держит в руках приказ, можно зачитать его) Ну вот и наступил наш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равляю вас дорогие пяти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учьи звенят, и годы катятся, как талая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ы растем и нам так хочется роман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, вы в нашем детстве остаетесь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ас всегда мы просто девочки и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гда-нибудь наступит час - мы разлетимся кто к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распахнет мечта для нас дороги даль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. Вы в нашем детстве остаётесь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зря, прощаясь, говорят 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“ </w:t>
      </w:r>
      <w:r>
        <w:rPr>
          <w:sz w:val="28"/>
          <w:szCs w:val="28"/>
        </w:rPr>
        <w:t>До свидания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расивом листе бумаги напис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, Магистр Великий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казать хочу вам ч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ъявить приказ по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вятнадцать - тридцать 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ластью, данной мне наро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бъявляю вам о 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курс начальн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етьи классы завер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редних классах про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придётся поза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ут новые предм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о будет их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ли старше вы, ум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еперь должны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удолюбие, терп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л в учёбе не жа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ьте же крепки, здор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арайтесь не бол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 все неу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можете преод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, Магистр Великий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ъявляю вам прик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етьеклассники с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я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завершении предоставляется слово нашим первым уч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администрации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грамотами учащихся и их родител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зентация о школьной жизни в начальных классах.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42:00Z</dcterms:created>
  <dc:creator>Луна</dc:creator>
  <dc:description/>
  <cp:keywords/>
  <dc:language>en-US</dc:language>
  <cp:lastModifiedBy>Инна</cp:lastModifiedBy>
  <dcterms:modified xsi:type="dcterms:W3CDTF">2012-06-14T17:18:00Z</dcterms:modified>
  <cp:revision>10</cp:revision>
  <dc:subject/>
  <dc:title>Прощание с начальной школой</dc:title>
</cp:coreProperties>
</file>