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40"/>
        </w:rPr>
      </w:pPr>
      <w:r>
        <w:rPr>
          <w:rFonts w:cs="Arial" w:ascii="Arial Narrow" w:hAnsi="Arial Narrow"/>
          <w:b/>
          <w:sz w:val="28"/>
          <w:szCs w:val="40"/>
        </w:rPr>
        <w:t>Муниципальное общеобразовательное учреждение лицей № 6 г. Невинномысска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40"/>
        </w:rPr>
      </w:pPr>
      <w:r>
        <w:rPr>
          <w:rFonts w:cs="Arial" w:ascii="Arial Narrow" w:hAnsi="Arial Narrow"/>
          <w:b/>
          <w:sz w:val="28"/>
          <w:szCs w:val="40"/>
        </w:rPr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5723"/>
        <w:gridCol w:w="5340"/>
      </w:tblGrid>
      <w:tr>
        <w:trPr/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Согласовано»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м. директора  по УВР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____Е.А.Котлярова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Протокол № _________________</w:t>
              <w:tab/>
              <w:t xml:space="preserve">                                                                                                                                     «___» _августа_ 2011 г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8"/>
                <w:szCs w:val="40"/>
              </w:rPr>
            </w:pPr>
            <w:r>
              <w:rPr>
                <w:rFonts w:cs="Arial" w:ascii="Arial Narrow" w:hAnsi="Arial Narrow"/>
                <w:b/>
                <w:sz w:val="28"/>
                <w:szCs w:val="40"/>
              </w:rPr>
            </w:r>
          </w:p>
        </w:tc>
        <w:tc>
          <w:tcPr>
            <w:tcW w:w="5723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 Согласовано»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в. кафедрой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_____________________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«___» _августа_ 2011 г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8"/>
                <w:szCs w:val="40"/>
              </w:rPr>
            </w:pPr>
            <w:r>
              <w:rPr>
                <w:rFonts w:cs="Arial" w:ascii="Arial Narrow" w:hAnsi="Arial Narrow"/>
                <w:b/>
                <w:sz w:val="28"/>
                <w:szCs w:val="40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иректор лицея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С. Б. Денисю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Приказ № _____________</w:t>
              <w:tab/>
              <w:tab/>
              <w:tab/>
              <w:tab/>
              <w:t xml:space="preserve">                                                                                                                                      «___» _августа_ 2011 г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8"/>
                <w:szCs w:val="40"/>
              </w:rPr>
            </w:pPr>
            <w:r>
              <w:rPr>
                <w:rFonts w:cs="Arial" w:ascii="Arial Narrow" w:hAnsi="Arial Narrow"/>
                <w:b/>
                <w:sz w:val="28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11320" w:leader="none"/>
        </w:tabs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48"/>
          <w:szCs w:val="36"/>
        </w:rPr>
      </w:pPr>
      <w:r>
        <w:rPr>
          <w:rFonts w:cs="Arial Narrow" w:ascii="Arial Narrow" w:hAnsi="Arial Narrow"/>
          <w:b/>
          <w:sz w:val="48"/>
          <w:szCs w:val="36"/>
        </w:rPr>
        <w:t xml:space="preserve">Рабочая программа по предмету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48"/>
          <w:szCs w:val="36"/>
        </w:rPr>
      </w:pPr>
      <w:r>
        <w:rPr>
          <w:rFonts w:cs="Arial Narrow" w:ascii="Arial Narrow" w:hAnsi="Arial Narrow"/>
          <w:b/>
          <w:sz w:val="48"/>
          <w:szCs w:val="36"/>
        </w:rPr>
        <w:t>«Изобразительное искусство и художественный труд»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48"/>
          <w:szCs w:val="36"/>
        </w:rPr>
      </w:pPr>
      <w:r>
        <w:rPr>
          <w:rFonts w:cs="Arial Narrow" w:ascii="Arial Narrow" w:hAnsi="Arial Narrow"/>
          <w:b/>
          <w:sz w:val="48"/>
          <w:szCs w:val="36"/>
        </w:rPr>
        <w:t>для 5 класса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i/>
          <w:sz w:val="32"/>
          <w:szCs w:val="28"/>
        </w:rPr>
        <w:t>Программа предназначена для реализации в 2011-2012 учебном году.</w:t>
      </w:r>
    </w:p>
    <w:p>
      <w:pPr>
        <w:pStyle w:val="Style15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  <w:t>Автор - составитель программы</w:t>
      </w:r>
    </w:p>
    <w:p>
      <w:pPr>
        <w:pStyle w:val="Style15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  <w:t>учитель изобразительного искусства</w:t>
      </w:r>
    </w:p>
    <w:p>
      <w:pPr>
        <w:pStyle w:val="Style15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  <w:t>Кутепова Елена Петровна.</w:t>
      </w:r>
    </w:p>
    <w:p>
      <w:pPr>
        <w:pStyle w:val="Style15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</w:r>
    </w:p>
    <w:p>
      <w:pPr>
        <w:pStyle w:val="Style15"/>
        <w:jc w:val="center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</w:r>
    </w:p>
    <w:p>
      <w:pPr>
        <w:pStyle w:val="Style15"/>
        <w:jc w:val="right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  <w:t xml:space="preserve">Рассмотрено на заседании </w:t>
      </w:r>
    </w:p>
    <w:p>
      <w:pPr>
        <w:pStyle w:val="Style15"/>
        <w:jc w:val="right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  <w:t>научно-методического совета МОУ Лицей № 6</w:t>
      </w:r>
    </w:p>
    <w:p>
      <w:pPr>
        <w:pStyle w:val="Style15"/>
        <w:jc w:val="right"/>
        <w:rPr>
          <w:rFonts w:ascii="Arial Narrow" w:hAnsi="Arial Narrow" w:cs="Arial Narrow"/>
          <w:color w:val="3366FF"/>
          <w:sz w:val="36"/>
          <w:szCs w:val="36"/>
        </w:rPr>
      </w:pPr>
      <w:r>
        <w:rPr>
          <w:rFonts w:cs="Arial Narrow" w:ascii="Arial Narrow" w:hAnsi="Arial Narrow"/>
          <w:b/>
          <w:i/>
          <w:sz w:val="32"/>
        </w:rPr>
        <w:t>протокол № _________ от «_______»_____________ 2011 года.</w:t>
      </w:r>
      <w:r>
        <w:rPr>
          <w:rFonts w:cs="Arial Narrow" w:ascii="Arial Narrow" w:hAnsi="Arial Narrow"/>
          <w:color w:val="3366FF"/>
          <w:sz w:val="36"/>
          <w:szCs w:val="36"/>
        </w:rPr>
        <w:t xml:space="preserve">                                                         </w:t>
      </w:r>
    </w:p>
    <w:p>
      <w:pPr>
        <w:pStyle w:val="Style15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  <w:t>Раздел I. Пояснительная записка.</w:t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Статус документа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астоящая программа по изобразительному искусству для 5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Изобразительное искусство и художественный труд», под редакцией Б.М. Неменского, 5-е издание, М. Просвещение 2009.  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черчения, которые определены стандартом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Общая характеристика учебного предмета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>«Изобразительное искусство и художественный труд» является целостным интегрированным курсом, который включает в себя все основные виды искусства, живопись, графику, скульптуру, архитектуру и дизайн, народное и декоративно-прикладное искусства, зрелищные и экранные искусства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истематизирующим методом является выделение трёх основных видов художественной деятельности для визуальных пространственных искусств: конструктивного, изобразительного и декоративного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Эти три вида художественной деятельности являются основанием для деления визуально-пространственных искусств  на следующие виды: изобразительные искусства - живопись, графика,  скульптура; конструктивные искусства – архитектура, дизайн; различные декоративно–прикладные искусства. Одновременно каждый из трё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b/>
        </w:rPr>
        <w:t>Приоритетной целью художественного образования в школе является духовно – нравственное развитие ребёнка</w:t>
      </w:r>
      <w:r>
        <w:rPr>
          <w:rFonts w:cs="Arial Narrow" w:ascii="Arial Narrow" w:hAnsi="Arial Narrow"/>
        </w:rPr>
        <w:t>, т.е. формирование у него качеств, отвечающих представлениям об истинной человечности, о доброте и культурной полноценности в восприятии мира. Культуросозидающая роль программы состоит также в воспитании гражданственности и патриотизма. Эта задача ни в коей мере не ограничивает связи с мировыми процессами, напротив, в основу программы положен принцип «от родного порога в мир общечеловеческой культуры»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язи искусства с жизнью человека, роль искусства в повседневном его бытии, в жизни общества, значение искусства в развитии каждого ребёнка – главный смысловой стрежень программы. Программа построена так. Чтобы дать школьникам ясные представления о системе взаимодействия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b/>
        </w:rPr>
        <w:t>Одной из главных целей преподавания искусства</w:t>
      </w:r>
      <w:r>
        <w:rPr>
          <w:rFonts w:cs="Arial Narrow" w:ascii="Arial Narrow" w:hAnsi="Arial Narrow"/>
        </w:rPr>
        <w:t xml:space="preserve"> становится задача развития у ребё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Художественная деятельность школьников на уроках находит разнообразные формы выражения: изображение на плоскости и в объё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Наряду с основной формой организации учебного процесса – уроком – проводятся экскурсии в краеведческие музеи; используются видеоматериалы о художественных музеях и картинных галереях.          </w:t>
      </w:r>
    </w:p>
    <w:p>
      <w:pPr>
        <w:pStyle w:val="Normal"/>
        <w:shd w:fill="FFFFFF" w:val="clear"/>
        <w:spacing w:lineRule="auto" w:line="360"/>
        <w:ind w:right="45" w:firstLine="703"/>
        <w:jc w:val="both"/>
        <w:rPr>
          <w:rFonts w:ascii="Arial Narrow" w:hAnsi="Arial Narrow" w:cs="Arial Narrow"/>
          <w:color w:val="000000"/>
          <w:spacing w:val="-3"/>
        </w:rPr>
      </w:pPr>
      <w:r>
        <w:rPr>
          <w:rFonts w:cs="Arial Narrow" w:ascii="Arial Narrow" w:hAnsi="Arial Narrow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right="48" w:firstLine="701"/>
        <w:jc w:val="both"/>
        <w:rPr>
          <w:rFonts w:ascii="Arial Narrow" w:hAnsi="Arial Narrow" w:cs="Arial Narrow"/>
          <w:b/>
          <w:b/>
          <w:color w:val="000000"/>
          <w:spacing w:val="-3"/>
          <w:sz w:val="28"/>
        </w:rPr>
      </w:pPr>
      <w:r>
        <w:rPr>
          <w:rFonts w:cs="Arial Narrow" w:ascii="Arial Narrow" w:hAnsi="Arial Narrow"/>
          <w:b/>
          <w:color w:val="000000"/>
          <w:spacing w:val="-3"/>
          <w:sz w:val="28"/>
        </w:rPr>
        <w:t xml:space="preserve">Основные содержательные линии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>Этот год посвящен содержанию и языку декоративных видов искусств, наиболее прочно связанных с повседневной жизнью и бытом каждого человека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Обучение в V классе строится как познание единства художественной и утилитарной функций произведений декоративно-прикладного искусства, как освоение образного языка и социальной роли традиционного народного, классического и современного декоративно-прикладного искусства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Необходимо иметь в виду, что освоить, осознать отдельно образный язык и социальную роль декоративно-прикладного искусства невозможно. Содержание искусства можно воспринимать адекватно, лишь осваивая специфику образного языка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Темы «Древние корни народного искусства» и «Декор — человек, общество, время» являются важнейшими для формирования мировосприятия школьников, осознания ими специфики образно-символического языка (пришедшего к нам от далеких предков), корней народного искусства, а также самого смысла существования декоративно-прикладного искусства в обществе, т. е. его главной коммуникативной функции. Школьников подводят к пониманию того, что из века в век декор (украшение) формировался как средство самоорганизации человеческого коллектива, как обозначение принадлежности к определенной человеческой общности — так было в любой век, у любого народа, начиная с каменного века до наших дней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В процессе восприятия произведений народного, классического, современного декоративно-прикладного искусства центральным вопросом для формирования художественного мышления является вопрос «зачем?», включающий в себя вопросы «что?» и «как?», помогающий установить в сознании ученика смысловую связь между декором вещи и господствующими идеями в обществе у разных народов, в разные времена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никая в образный язык достаточно разных произведений декоративно-прикладного искусства, учащиеся от урока к уроку осваивают выразительность форм, конструкций, цветовых и линейных ритмов декоративной композиции, пластические особенности и возможности того или иного материала, учатся мыслить на языке данного искусства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Цели обучения</w:t>
      </w:r>
    </w:p>
    <w:p>
      <w:pPr>
        <w:pStyle w:val="22"/>
        <w:spacing w:lineRule="auto" w:line="360"/>
        <w:ind w:firstLine="691"/>
        <w:rPr/>
      </w:pPr>
      <w:r>
        <w:rPr>
          <w:rFonts w:cs="Arial Narrow" w:ascii="Arial Narrow" w:hAnsi="Arial Narrow"/>
          <w:sz w:val="24"/>
          <w:szCs w:val="24"/>
        </w:rPr>
        <w:t>Изучение изобразительного искусства в 5 классе направлено на достижение следующих целей: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• </w:t>
      </w:r>
      <w:r>
        <w:rPr>
          <w:rFonts w:cs="Arial Narrow" w:ascii="Arial Narrow" w:hAnsi="Arial Narrow"/>
          <w:b/>
          <w:i/>
        </w:rPr>
        <w:t xml:space="preserve">развитие </w:t>
      </w:r>
      <w:r>
        <w:rPr>
          <w:rFonts w:cs="Arial Narrow" w:ascii="Arial Narrow" w:hAnsi="Arial Narrow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освоение</w:t>
      </w:r>
      <w:r>
        <w:rPr>
          <w:rFonts w:cs="Arial Narrow" w:ascii="Arial Narrow" w:hAnsi="Arial Narrow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 xml:space="preserve">овладение </w:t>
      </w:r>
      <w:r>
        <w:rPr>
          <w:rFonts w:cs="Arial Narrow" w:ascii="Arial Narrow" w:hAnsi="Arial Narrow"/>
        </w:rPr>
        <w:t xml:space="preserve">элементарными умениями, навыками, способами художественной деятельности; 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 xml:space="preserve">воспитание </w:t>
      </w:r>
      <w:r>
        <w:rPr>
          <w:rFonts w:cs="Arial Narrow" w:ascii="Arial Narrow" w:hAnsi="Arial Narrow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Основные принципы программы: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Программа разработана как целостная система введения в художественную культуру 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инцип «от жизни через искусство к жизни»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инцип целостности и неспешности освоения материала каждой темы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инцип единства восприятия и созидания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живание как форма обучения и форма освоения художественного опыта условие постижения искусства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азвитие художественно – образного мышления, художественного  переживания ведёт к жестокому отказу от выполнения заданий по схемам, образцам, по заданному стереотипу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Программа является интегрированным курсом, включающим в себя в единстве изобразительное искусство и художественный труд,  и оптимальный вариант её реализации происходит за 2 учебных часа в неделю. В то же время при отсутствии возможностей программа может быть реализована за 1 учебный час в неделю. В данной школе программа реализуется за 1 час в неделю. При этом количество и последовательность учебных  тем остаются такими же – без сокращений, но снижается уровень практических навыков и навыков художественного восприятия. Однако обучение по программе остаётся в целом результативным. 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color w:val="000000"/>
        </w:rPr>
        <w:t>Формой проведения занятий по программе является урок. На уроках изобразительного искусства важно стремиться к созданию атмосферы увлечённости и творческой активности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грамма «Изобразительное искусство и художественный труд» предусматривает чередование уроков индивидуального практического творчества учащихся и уроков коллективной творческой деятельности. От урока к уроку происходит постоянная смена художественных материалов, овладение их выразительными возможностями. 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ем личности ребёнка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Раздел II. Учебно-тематический план.</w:t>
      </w:r>
    </w:p>
    <w:tbl>
      <w:tblPr>
        <w:tblW w:w="7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567"/>
      </w:tblGrid>
      <w:tr>
        <w:trPr>
          <w:trHeight w:val="283" w:hRule="atLeast"/>
        </w:trPr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Содерж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Кол-во часов</w:t>
            </w:r>
          </w:p>
        </w:tc>
      </w:tr>
      <w:tr>
        <w:trPr>
          <w:trHeight w:val="283" w:hRule="atLeast"/>
        </w:trPr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ревние корни народного искусства. Древняя Рус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вязь времен в народном искусств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екор, человек, общество, врем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Современное декоративное искусств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Всег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</w:t>
            </w:r>
          </w:p>
        </w:tc>
      </w:tr>
    </w:tbl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Программа рассчитана на 34 ч. в год (1 час в неделю). Программой предусмотрено проведение: практических работ - 30; обобщающих работ (уроки контроля)- 4.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  <w:t>Раздел III. Содержание тем учебного курса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23"/>
        <w:spacing w:lineRule="auto" w:line="276" w:before="0" w:after="0"/>
        <w:ind w:firstLine="709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ревние корни народного искусства. Древняя Русь (9 часов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Единство формы, конструкции, декора в народном жилище. Крестьянский дом (1 час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динство конструкции и декора в традиционном русском жилище. Отражение картины мира в трехчастной структуре и образном строе избы (небо, земля, подземно-водный мир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ревние образы в народном искусстве, символика цвета и формы(1 час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радиционные образы народного (крестьянского) прикладного искусства. Солярные знаки, конь, птица, мать-земля, древо жизни – как выражение мифоэпических представлений человека о мире, как память народа. Декоративные изображения как обозначение жизненно важных для человека смыслов, их условно - символический характер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Конструкция и декор предметов народного быта(2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усские прялки, деревянная фигурная посуда, предметы труда – область конструктивной фантазии, умелого владения материалом. Органическое единство пользы и красоты, конструкции и декора. Подробное рассмотрение различных предметов народного быта, выявление символического значения декоративных элементов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ревние образы в декоре жилища и предметов народного быта(1 час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стройство внутреннего пространства крестьянского дома, его символика. Потолок – небо, пол – земля, подпол – подземный мир, окна – очи, свет и т. д. Жизненно важные центры в крестьянском доме: печное пространство, красный угол, круг предметов быта, труда и включение их в пространство дома. Единство пользы и красоты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ародная праздничная одежда(2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родный праздничный костюм – целостный художественный образ. Северорусский и южнорусский комплекс одежды. Разнообразие форм и украшений народного праздничного костюма в различных республиках и регионах  России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Форма и декор женских головных уборов. Выражение идеи целостности мира, нерасторжимой связи земного и небесного в образном строе народной праздничной одежды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аздничные народные гулянья(1 час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лендарные народные праздники – это способ участия человека, связанного с землей, в событиях природы (будь то посев или созревание колоса), это коллективное ощущение целостности мира. Обрядовые действия народного праздника, их символическое значение.</w:t>
      </w:r>
    </w:p>
    <w:p>
      <w:pPr>
        <w:pStyle w:val="23"/>
        <w:spacing w:lineRule="auto" w:line="276" w:before="0" w:after="0"/>
        <w:ind w:firstLine="709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23"/>
        <w:spacing w:lineRule="auto" w:line="276" w:before="0" w:after="0"/>
        <w:ind w:firstLine="709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вязь времен в народном искусстве (7 часов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ревние образы в современных народных игрушках. Единство формы и декора в игрушках (2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Живучесть древних образов (коня, птицы, бабы) в современных народных игрушках, их сказочный реализм. Особенности пластической формы глиняных игрушек, принадлежащих различным художественным промыслам. Единство формы и декора в игрушке. Цветовой строй и основные элементы росписи филимоновской, дымковской, каргопольской и других местных форм игрушек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ародные промыслы. Их истоки и современное развитие (2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 истории развития художественных промыслов: Хохлома, Гжель, Жостово, Городец. Их традиции, своеобразие художественного языка, особенности формы, цветовая гамма, органичное единство формы и декора. Промыслы как искусство художественного сувенира. Место произведений промыслов в современном быту и интерьере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едметы народных промыслов в нашей повседневной жизни. Натюрморт (2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водная беседа о широком распространении изделий народных мастеров в современной жизни людей. Обращается внимание на жизнерадостный колорит, который вносят изделия народных промыслов в нашу жизнь. Принцип гармонизации композиции на основе цветовых ритмов, цветовой доминанты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временный интерес к народным промыслам в нашей жизни(1 час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тоговый урок в форме беседы, викторины с интересными заданиями, загадками. Выступления поисковых групп об истории возникновения того или иного промысла, задаются вопросы о символике языка в народном искусстве. Выставка выполненных за 2 четверть работ.</w:t>
      </w:r>
    </w:p>
    <w:p>
      <w:pPr>
        <w:pStyle w:val="23"/>
        <w:spacing w:lineRule="auto" w:line="276" w:before="0" w:after="0"/>
        <w:ind w:firstLine="709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23"/>
        <w:spacing w:lineRule="auto" w:line="276" w:before="0" w:after="0"/>
        <w:ind w:firstLine="709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Декор, человек, общество, время (10 часов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ведение в проблематику четверти. Человек и декор одежды (1 час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ль декоративных искусств в жизни общества в целом и каждого человека в отдельности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ль искусства украшения в формировании каждого человека и любого человеческого коллектива, грамотное  использование в своей жизни предметов декоративного искусства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здание поисковых групп для сбора материала по декоративному искусству Древнего Египта и Древней Греции, эпохи средневековья и эпохи Возрождения, эпохи барокко и классицизма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Из истории декоративного искусства. Роль ДПИ в классовом обществе(3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е предметы декоративного искусства несут на себе печать определенных человеческих отношений. Украсить – значит наполнить вещь общественно значимым смыслом, определить роль ее хозяина. Эта роль сказывается на всем образном строе вещи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ль декоративного искусства в Древнем Египте. Подчеркивание власти, могущества, знатности египетских фараонов с помощью декоративного искусства. Символика украшений Древнего Египта, их связь с мировоззрением египтян. Символика цвета в украшениях, отличие одежд высших и низших сословий общества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Значение эмблематики в определении места человека или группы людей в обществе (2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коративность, орнаментальность, изобразительная условность искусства геральдики. Герб возник как знак достоинства его владельца, символ чести рода. Сегодня это отличительный знак любого человеческого  сообщества – государства, страны, города, партии, фирмы, символизирующий отличие от других общностей, объединений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Части  классического герба, изобразительные формы. Взятые из жизни и мифологии,  их символическое значение, символика цвета в классической геральдике. Символы и эмблемы в современном обществе, значение их элементов.  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Значение одежды в выражении принадлежности человека к различным слоям общества (3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тилевое единство декора одежды, предметов быта, зданий определенной эпохи, определенной страны; строгая регламентация одежды для людей разных сословий, например, эпоха средневековья, когда по внешнему виду (прежде всего, по одежде) легко определить и конкретное занятие человека, и его место в иерархической структуре общества. Закрепить эмоциональный интерес к стилевому единству декоративного искусства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ль декоративного искусства в жизни человека и общества(1 час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тоговая игра – викторина по теме четверти. Обращается внимание на чувство времени в декоративном искусстве. Работы детей выполненные в течении четверти, выступления поисковых групп с включением собранных поисковыми группами открыток, репродукций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23"/>
        <w:spacing w:lineRule="auto" w:line="276" w:before="0" w:after="0"/>
        <w:ind w:firstLine="709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овременное декоративное искусство (8 часов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овременное повседневное и выставочное декоративное искусство. Современная интерпретация древних образов декоративного искусства (2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накомство с современным выставочным декоративно – прикладным искусством. Многообразие материалов и техник современного декоративно – прикладного искусства (художественная керамика, стекло, металл, гобелен и т. д.). новое понимание красоты современными мастерами декоративно – прикладного искусства. Пластический язык материала и его роль в создании художественного образа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екоративная работа для украшения интерьера. Витраж  (3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суждение идеи художественного оформления интерьера школы декоративным панно обсуждение высказываемых предложений. Роль выразительных средств (форма, цвет, фактура и др.) в построении декоративной композиции в конкретном материале. Витраж – как один из видов украшения интерьеров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екоративная работа для интерьера (2 часа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еализация выбранного замысла в определенном материале. Технология работы с выбранными материалами. Выполнение эскиза будущей работы в натуральную величину. Расчленение композиции на фрагменты. Монтаж декоративной работы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тчетная выставка работ за год (1 час)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  <w:u w:val="single"/>
        </w:rPr>
      </w:pPr>
      <w:r>
        <w:rPr>
          <w:rFonts w:cs="Arial Narrow" w:ascii="Arial Narrow" w:hAnsi="Arial Narrow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  <w:u w:val="single"/>
        </w:rPr>
      </w:pPr>
      <w:r>
        <w:rPr>
          <w:rFonts w:cs="Arial Narrow" w:ascii="Arial Narrow" w:hAnsi="Arial Narrow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  <w:u w:val="single"/>
        </w:rPr>
      </w:pPr>
      <w:r>
        <w:rPr>
          <w:rFonts w:cs="Arial Narrow" w:ascii="Arial Narrow" w:hAnsi="Arial Narrow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  <w:u w:val="single"/>
        </w:rPr>
      </w:pPr>
      <w:r>
        <w:rPr>
          <w:rFonts w:cs="Arial Narrow" w:ascii="Arial Narrow" w:hAnsi="Arial Narrow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  <w:u w:val="single"/>
        </w:rPr>
      </w:pPr>
      <w:r>
        <w:rPr>
          <w:rFonts w:cs="Arial Narrow" w:ascii="Arial Narrow" w:hAnsi="Arial Narrow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  <w:u w:val="single"/>
        </w:rPr>
      </w:pPr>
      <w:r>
        <w:rPr>
          <w:rFonts w:cs="Arial Narrow" w:ascii="Arial Narrow" w:hAnsi="Arial Narrow"/>
          <w:b/>
          <w:sz w:val="3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8"/>
          <w:u w:val="single"/>
        </w:rPr>
      </w:pPr>
      <w:r>
        <w:rPr>
          <w:rFonts w:cs="Arial Narrow" w:ascii="Arial Narrow" w:hAnsi="Arial Narrow"/>
          <w:b/>
          <w:sz w:val="32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28"/>
          <w:u w:val="single"/>
        </w:rPr>
        <w:t xml:space="preserve">РАЗДЕЛ IV. Календарно-тематическое планировани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42"/>
        <w:gridCol w:w="6947"/>
        <w:gridCol w:w="3021"/>
        <w:gridCol w:w="547"/>
        <w:gridCol w:w="2236"/>
        <w:gridCol w:w="106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уро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. часов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ема урока. Воспитательные, образовательные и практические задачи урока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териал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рительный ряд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Зад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четверть. Тема четверти: «Древние корни народного искусства. Древняя Русь» (9 часов)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час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Единство формы, конструкции, декора в народном жилище. Крестьянский дом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Воспитание любви к русскому народному искусству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Изучение органичного единства крестьянского жилища и природы, слияния конструкции с декором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народными мастерами: гончары, резчики, строители, плотники и др. Использование народными мастерами природных материал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мага, графический материал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то, репродукции с изображением крестьянских домов, интерьеров, «Кижи. Музей деревянного зодчества» и д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а с показом репродукций и фото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рисовки фасадов русской изб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час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Древние образы в народном искусстве, символика цвета и форм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Воспитание любви и уважения к русскому народному искусству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конструкцией и декором крестьянской избы. Символика формы и цвета. Цветовой декор дом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Представление о мироздании. Древние образы: конь, птица, солярные знаки и др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мага, тушь, перо (палочка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мага белая и цветная (красная, желтая, черная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ебные таблицы с символическими знаками, фото с изображением прялок, вышивок. Образцы вышивок, резьбы по дереву и д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провизации на тему: «Древние образы»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ение узоров на полотенцах, подзорах, росписях и резьбе по дереву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-4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онструкция и декор предметов народного бы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Воспитание уважения к народному искусству. Своеобразие ДП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символикой образов в декоре крестьянской избы. Связь утилитарного назначения и декора предметов быта (прялка, ковш, солонка, туесок). Ограничение палитры росписи, резьба по дереву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Народная вышивка: полотенца, подзоры, передники и т.д. Традиционные цве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мага цветная, ножницы, картон, краски, кис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продукции с изображением народной мебели, посуды, вышивок и др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резание из картона форм различных предметов народного бы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ур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пись орнаменто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час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Древние образы в декоре жилища и предметов народного бы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Воспитание бережного отношения к народному искусству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интерьером народного жилища, символикой образов народного декор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Изучение построения перспективы внутреннего пространства  с точками схода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мага, краски, кис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ображения интерьеров русской избы, таблицы с построением перспективы интерьера, наглядный материал с предметами старинной народной мебелью, посудой и т.д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ение эскиза: « В русской избе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>
          <w:trHeight w:val="532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6-8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Народная праздничная одежд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Воспитание бережного отношения к русскому национальному костюму, его возрожде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народным костюмом как символом мироздания. Символика орнамента и цвета в народной одежде. Структура костюма, его многообрази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Изучение многообразия костюма: головной убор-образ неба, вышивка подолов - пашня, концы пояса – подземный мир. 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ветная бумага, клей, ножницы, каркас (пластиковая бутылка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то с изображением фигур в русском народном костюме, таблицы с отдельными элементами костюма (рубахи, сарафаны, головные уборы, пояса и т.д.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ур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струирование из бумаги предметов одежд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урок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крашение элементов костюма орнаменто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>
          <w:trHeight w:val="188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9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час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Праздничные народные гулянья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cs="Arial Narrow" w:ascii="Arial Narrow" w:hAnsi="Arial Narrow"/>
              </w:rPr>
              <w:t>Обобщение изученного материала за первую четвер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народными праздничными гуляниями (масленица, праздник урожая, коляда и т.д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Оформление выставки работ за первую четвер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мага, краски, кис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Детские работы за первую четвер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ллюстративный материал за первую четвер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продукции картин с народными гуляньям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ение эскиза праздничных народных гуляний «Ярмарка», «Посиделки», «Колядки» и т.д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>
          <w:trHeight w:val="510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четверть. Тема четверти: « Связь времен в народном искусстве» (7 часов)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10-1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 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Древние образы в современных народных игрушках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Единство формы и декора в игрушках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cs="Arial Narrow" w:ascii="Arial Narrow" w:hAnsi="Arial Narrow"/>
              </w:rPr>
              <w:t>Дать понятие о древних  образах в народном искусстве (конь, всадник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Познакомить с промыслом глиняной игрушки (Дымково, Романово, Филимоново и др.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Изучить приемы  лепки и росписи игрушки по народным мотивам. 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стилин, сте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уашь, кисти, заготовка из пластилин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цы глиняных игрушек, фото  с изображением игрушек, таблицы с приемами лепки и элементами росписи  игрушек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Лепка из пластилина народной игруш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 урок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оспись игрушек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>
          <w:trHeight w:val="2254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-4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12-13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2 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Народные промыслы. Их истоки и современное развитие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cs="Arial Narrow" w:ascii="Arial Narrow" w:hAnsi="Arial Narrow"/>
              </w:rPr>
              <w:t>Знакомство с творчеством народных мастеров. Воспитание уважения к их мастерству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Расширение знаний о народных промыслах и их возрождении. Единство формы и декора в предметах  народных промысл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Познакомить с такими народными промыслами как: Хохлома, Городец,  Жостово, Гжель.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ртон, ножницы, карандаш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Краски, кисти, заготовка из картона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цы предметов народных промыслов, фото с изображением различных предметов, таблицы с приемами росписи по мотивам народных промыслов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над проектами импровизациями по мотивам народных промысло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-6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14-15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2 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Предметы народных промыслов в нашей повседневной жизни. Натюрморт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Повышение интереса учащихся к предметам народного бы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Развитие композиционных навыков. Составление композиции из предметов народного быт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Рассмотрение цветовых ритмов, цветовой доминанты, колорита в натюрморт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ая бумага, кисти, крас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тановка натюрморта состоящего из предметов народных промыслов, работы художников и детские работы прошлых лет с изображением натюрмортов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ображение декоративного натюрморта с натур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16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1 час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овременный интерес к народным промыслам в нашей жизни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-Обобщение знаний за </w:t>
            </w:r>
            <w:r>
              <w:rPr>
                <w:rFonts w:cs="Arial Narrow" w:ascii="Arial Narrow" w:hAnsi="Arial Narrow"/>
                <w:lang w:val="en-US"/>
              </w:rPr>
              <w:t>II</w:t>
            </w:r>
            <w:r>
              <w:rPr>
                <w:rFonts w:cs="Arial Narrow" w:ascii="Arial Narrow" w:hAnsi="Arial Narrow"/>
              </w:rPr>
              <w:t xml:space="preserve"> четвер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Развитие вкуса, использование предметов народных промыслов в украшении интерьеров, костюм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искусством кружева (Вологодские, Елецкие), плат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вощенная бумага (техника граттаж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ы учащихся за четверть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Иллюстративный материал за </w:t>
            </w:r>
            <w:r>
              <w:rPr>
                <w:rFonts w:cs="Arial Narrow" w:ascii="Arial Narrow" w:hAnsi="Arial Narrow"/>
                <w:lang w:val="en-US"/>
              </w:rPr>
              <w:t>II</w:t>
            </w:r>
            <w:r>
              <w:rPr>
                <w:rFonts w:cs="Arial Narrow" w:ascii="Arial Narrow" w:hAnsi="Arial Narrow"/>
              </w:rPr>
              <w:t xml:space="preserve"> четвер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рисовка круже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белым по черному фону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>
          <w:trHeight w:val="567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четверть. Тема четверти: «Декор, человек, общество, время» (10 часов)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17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 час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Введение в проблематику четверти. Человек и декор одежд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Дать первоначальные сведения о принадлежности декора одежды разным социальным группам в разные исторические период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Познакомиться коротко с декоративным искусством Древнего Египта, Древней Греции, Средневековой Европ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Рассмотреть предметы декоративно-прикладного искусства: мебель, одежда, украшения, аксессуары.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продукции, фото с изображением предметов декоративно- прикладного искусства: «Древнего Египта», «Древней Греции», «Средневековой Западной Европы» и др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>
          <w:trHeight w:val="233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-4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18-20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3 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з истории декоративного искусства. Роль ДПИ в классовом обществ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Познакомить с прикладным искусством древних народов. Символика украшений, знаки, цвет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Дать понятие единству стиля архитектуры и одежды. Одежда и ее декор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Рассмотреть различные украшения Древних Египтян, Древнегреческие вазы их формы, назначение, декор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леное тесто, стеки, формочки, бусы, тесемки и др. (фольга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стилин, стеки, пластиковые формочк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уашь, кисти, готовая заготовка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готовление из соленого теста макетов украшений (ожерелья, браслеты, подвески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готовление из пластилина, с применением пластмассовых готовых форм, греческих ваз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оспись форм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-6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21-22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2 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Значение эмблематики в определении места человека или группы людей в обществ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Расширение знаний о декоративном искусстве народов мир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языком декоративного искусства, понятиями -  геральдика, герб, эмблематика, эмблем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Изучение символики цвета  в классической геральдике, разновидностей форм щитов, деления щит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мага белая и цветная, клей, ножницы, краски, кисти, фломастер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ображения различных гербов и эмблем. Детские работ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аблицы учителя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скиз герба или эмблемы: «Эмблема класса», «Герб семьи», «Герб города», «Герб клуба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-9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23-25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3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Значение одежды в выражении принадлежности человека к различным слоям обществ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Расширение знаний о декоративном искусстве средневековой Европы. Стилевое единство формы и декора одежды, предметов быта, архитектуры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Знакомство с художественными стилями, цветами одежды в разные эпохи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ословная одежда высших слоев общества, цеховая, крестьянска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Рассмотрение предметов окружения человека: кареты, мебель, посуда, подсвечники и др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мага цветная и белая, лоскуты ткани, клей, ножницы, краски, кис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ображения костюмов средневековой Европы, сословные одежды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лективное панно: «Бал во дворце», «Три толстяка», «Золушка на балу»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26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1 час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Роль декоративного искусства в жизни человека и обществ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Обобщение изученного материала за четвер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Выставка детских работ за третью четверть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Игра-викторин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Работы детей и иллюстративный материал за </w:t>
            </w:r>
            <w:r>
              <w:rPr>
                <w:rFonts w:cs="Arial Narrow" w:ascii="Arial Narrow" w:hAnsi="Arial Narrow"/>
                <w:lang w:val="en-US"/>
              </w:rPr>
              <w:t>III</w:t>
            </w:r>
            <w:r>
              <w:rPr>
                <w:rFonts w:cs="Arial Narrow" w:ascii="Arial Narrow" w:hAnsi="Arial Narrow"/>
              </w:rPr>
              <w:t xml:space="preserve"> четверть.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ставка детских работ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гра-викторин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>
          <w:trHeight w:val="567" w:hRule="atLeast"/>
        </w:trPr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 четверть. Тема четверти: «Современное декоративное искусство» (8 часов)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1-2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27-28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2 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овременное повседневное и выставочное декоративное искусство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Современная интерпретация древних образов декоративного искусств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работами художников -  дизайнеров. Развитие творческого воображе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Использование декоративно-прикладного искусства в оформлении интерьеров здани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Современная интерпретация древних образов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ая бумага, карандаш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ветная и тонированная бумага, цветные мелки, гуашь, кис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ображения и фото с современными интерьерами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роски интерьеров школы по памят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скиз панно для украшения интерьера школы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>
          <w:trHeight w:val="205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3-5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29-31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3 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Декоративная работа для украшения интерьера. Витраж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Воспитание бережного отношения к работам художников направленных на украшение интерьер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понятием – витраж, историей его появления и применения, техникой исполнения витраже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Изучить способы изготовления витража в домашних условиях. Развитие навыков работы с бумагой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лая бумага, карандаш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3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ртон, ножницы, клей, цветная бумаг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ото с изображением витражей, работы учителя и дете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скиз витраж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3 урок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готовление из бумаги витража ( имитация)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>
          <w:trHeight w:val="178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6-7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32-33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2 часа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Декоративная работа для интерьер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Воспитание бережного отношения к работам художников-дизайнеров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Знакомство с различными техниками и материалами, которые могут использоваться при оформлении и украшении интерьеров (мозаика из бумаги, бумажная пластика, рельефы и барельефы из пенопласта, картона, соленого теста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Развитие навыков работы в различных техниках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умага, картон, пенопласт, ткань, соленое тесто, ножницы, картон, клей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возможные декоративные работы для украшения интерьеров (вазы, панно, рельефы и др.)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готовление декоративной работы для украшения интерьера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  <w:tr>
        <w:trPr>
          <w:trHeight w:val="866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(34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</w:rPr>
              <w:t>1 час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Отчетная выставка работ за го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Обобщение изученного материала за год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Оформление выставки детских работ выполненных за год.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ллюстративный материал з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 класс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етские работы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еседа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формление выставки детских работ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А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Б-</w:t>
            </w:r>
          </w:p>
          <w:p>
            <w:pPr>
              <w:pStyle w:val="Normal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В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Г-</w:t>
            </w:r>
          </w:p>
        </w:tc>
      </w:tr>
    </w:tbl>
    <w:p>
      <w:pPr>
        <w:pStyle w:val="23"/>
        <w:spacing w:before="0" w:after="0"/>
        <w:rPr/>
      </w:pPr>
      <w:r>
        <w:rPr/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  <w:t>Раздел V. Требования к уровню подготовки учащихся за курс изобразительного искусства  5 класса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Учащиеся должны знать: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истоки и специфику образного языка декоративно-прикладного искусства;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— варьирование традиционных образов, мотивов, сюжетов)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семантическое значение традиционных образов, мотивов (древо жизни, конь, птица, солярные знаки)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несколько народных художественных промыслов России. Учащиеся должны уметь: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пользоваться приемами традиционного письма при выполнении практических заданий (Гжель, Хохлома, Городец, Полхов-Майдан, Жостово, а также местные промыслы);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различать по стилистическим особенностям декоративное искусство разных народов и времен (например, Древнего Египта, Древней Греции, Китая, Средневековой Европы, Западной Европы XVII века)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различать по материалу, технике исполнения современные виды декоративно-прикладного искусства (художественное стекло, керамика, ковка, литье, гобелен, батик и т. д.);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же видеть единство материала, формы и декора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b/>
          <w:color w:val="000000"/>
        </w:rPr>
        <w:t>В процессе практической работы на уроках учащиеся должны</w:t>
      </w:r>
      <w:r>
        <w:rPr>
          <w:rFonts w:cs="Arial Narrow" w:ascii="Arial Narrow" w:hAnsi="Arial Narrow"/>
          <w:color w:val="000000"/>
        </w:rPr>
        <w:t>: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умело пользоваться языком декоративно-прикладного искусства, принципами декоративного обобщения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уметь передавать единство формы и декора (на доступном для данного возраста уровне);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умело выстраивать декоративные, орнаментальные композиции в традиции народного искусства на основе ритмического повтора изобразительных или геометрических элементов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создавать художественно-декоративные объекты предметной среды, объединенные единой стилистикой (предметы быта, мебель, одежда, детали интерьера определенной эпохи);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—</w:t>
      </w:r>
      <w:r>
        <w:rPr>
          <w:rFonts w:cs="Arial Narrow" w:ascii="Arial Narrow" w:hAnsi="Arial Narrow"/>
          <w:color w:val="000000"/>
        </w:rPr>
        <w:tab/>
        <w:t>владеть навыком работы в конкретном материале (макраме, батик, роспись и т. п.)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Ученики должны быть способны решать следующие жизненные практические задачи: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для самостоятельной творческой деятельности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обогащения опыта восприятия произведений ИЗО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оценки произведений искусства (выражения собственного мнения) при посещении музеев ИЗО, народного творчества и др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владеть компетенциями: личностного саморазвития, коммуникативной, ценностно-ориентационной, рефлексивной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 Narrow" w:ascii="Arial Narrow" w:hAnsi="Arial Narrow"/>
          <w:b/>
          <w:color w:val="000000"/>
          <w:sz w:val="32"/>
          <w:u w:val="single"/>
        </w:rPr>
        <w:t>Раздел V</w:t>
      </w:r>
      <w:r>
        <w:rPr>
          <w:rFonts w:cs="Arial Narrow" w:ascii="Arial Narrow" w:hAnsi="Arial Narrow"/>
          <w:b/>
          <w:sz w:val="32"/>
          <w:szCs w:val="28"/>
          <w:u w:val="single"/>
        </w:rPr>
        <w:t>I</w:t>
      </w:r>
      <w:r>
        <w:rPr>
          <w:rFonts w:cs="Arial Narrow" w:ascii="Arial Narrow" w:hAnsi="Arial Narrow"/>
          <w:b/>
          <w:color w:val="000000"/>
          <w:sz w:val="32"/>
          <w:u w:val="single"/>
        </w:rPr>
        <w:t>. Литература и средства обучения</w:t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  <w:t>Учебно-методическое обеспечение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  <w:t>Для ученика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зобразительное искусство. ДЕКОРАТИВНО-ПРИКЛАДНОЕ ИСКУССТВО В ЖИЗНИ ЧЕЛОВЕКА. 5 класс. Учебник для общеобразовательных учреждений. (Школа Неменского), Автор Горяева Н.А., Островская О.В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28"/>
        </w:rPr>
        <w:t>Для учителя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Федеральный компонент государственного стандарта общего образования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Примерные программы по учебным предметам федерального базисного учебного плана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граммы общеобразовательных учреждений. Неменский Б.М. «Изобразительное искусство и художественный труд», 1-9 классы, 5-е издание, М. Просвещение 2009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граммно-методические материалы. Изобразительное искусство и художественный труд. Под руководством Б.М. Неменского, 1-9 классы, 5-е издание, М. Просвещение 2009. – 144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Неменский Б. М., Неменская Л. А., Коротеева Е. И. Изобразительное искусство: 1-4 кл.: методическое пособие. – 3-е изд. – М.: Просвещение, 2008. – 191 с. </w:t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  <w:t>Раздел V</w:t>
      </w:r>
      <w:r>
        <w:rPr>
          <w:rFonts w:cs="Arial Narrow" w:ascii="Arial Narrow" w:hAnsi="Arial Narrow"/>
          <w:b/>
          <w:color w:val="000000"/>
          <w:sz w:val="32"/>
          <w:u w:val="single"/>
          <w:lang w:val="en-US"/>
        </w:rPr>
        <w:t>I</w:t>
      </w:r>
      <w:r>
        <w:rPr>
          <w:rFonts w:cs="Arial Narrow" w:ascii="Arial Narrow" w:hAnsi="Arial Narrow"/>
          <w:b/>
          <w:sz w:val="32"/>
          <w:szCs w:val="28"/>
          <w:u w:val="single"/>
        </w:rPr>
        <w:t>I</w:t>
      </w:r>
      <w:r>
        <w:rPr>
          <w:rFonts w:cs="Arial Narrow" w:ascii="Arial Narrow" w:hAnsi="Arial Narrow"/>
          <w:b/>
          <w:color w:val="000000"/>
          <w:sz w:val="32"/>
          <w:u w:val="single"/>
        </w:rPr>
        <w:t xml:space="preserve">. </w:t>
      </w:r>
      <w:r>
        <w:rPr>
          <w:rFonts w:cs="Arial Narrow" w:ascii="Arial Narrow" w:hAnsi="Arial Narrow"/>
          <w:b/>
          <w:sz w:val="32"/>
          <w:u w:val="single"/>
        </w:rPr>
        <w:t xml:space="preserve">Формы контроля знаний, умений, навыков (текущего, рубежного, итогового) . </w:t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Критерии и нормы оценки ЗУН обучающихся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меются в наличии художественные материалы, в полном объеме  выполнялась объемная поисково-исследовательская деятельность в форме д/з, рефератов и др., активно велась самостоятельно-творческая художественная деятельность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являет эмоциональное отношение к воспринимаемому и изображаемому явлению, доминирует внутренняя мотивация, которая доставляет удовольствие от работы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личие волевых качеств личности, обеспечивающих практическую реализацию творческих замыслов, наличие упорства и настойчивости в поисках решения нового произведения, его интерпретация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оянная потребность к творчеству, интерес, выраженный в систематических выполнениях домашних и иных творческих рабо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Переданы чувства формы и фактуры. Образное решение сюжета с применением цветовых колористических сочетаний цветов, решено эмоционально-цветовое исполнение замысл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ответствие выбранной художественной техники темы замысла, разнообразие выразительных средст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сутствие оригинальности и индивидуальности в работе, выраженное через нешаблонное решение сюжета, доминирование своей точки зрения на решение заданной тем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декватно развитая самооценка учащимся своей познавательно-созидательной деятельности (учащийся объективно оценивает свои успехи на уроке и обоснованно дает им характеристику)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Формы контроля уровня обученности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икторин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оссворды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стирование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8:17:00Z</dcterms:created>
  <dc:creator>елена</dc:creator>
  <dc:description/>
  <cp:keywords/>
  <dc:language>en-US</dc:language>
  <cp:lastModifiedBy>Елена</cp:lastModifiedBy>
  <cp:lastPrinted>2011-08-28T10:36:00Z</cp:lastPrinted>
  <dcterms:modified xsi:type="dcterms:W3CDTF">2011-08-28T06:37:00Z</dcterms:modified>
  <cp:revision>19</cp:revision>
  <dc:subject/>
  <dc:title/>
</cp:coreProperties>
</file>