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У СОШ №6 г. Лениногорска Р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ема:</w:t>
      </w:r>
      <w:r>
        <w:rPr>
          <w:sz w:val="28"/>
          <w:szCs w:val="28"/>
        </w:rPr>
        <w:t xml:space="preserve"> Дети и война. (Рассказ В.О.Богомолова «Иван»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Цели урока:</w:t>
      </w:r>
      <w:r>
        <w:rPr>
          <w:sz w:val="28"/>
          <w:szCs w:val="28"/>
        </w:rPr>
        <w:t xml:space="preserve"> познакомить учащихся с биографией писателя и его рассказом, показать необычность характера героя; выяснить, какие нравственные вопросы поднимает автор; приобщить к хорошей, яркой прозе детей, воспитывать чувство патриотизма и толерантности у учащихс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выставка книг писателя, его портрет, иллюстрации к пове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Я зарастаю памятью,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Как лесом зарастает пустошь,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И птицы-память по утрам поют,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И ветер-память по ночам гудит,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Деревья-память по ночам лепечут…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Но в памяти моей такая скрыта мощь,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Что возвращает образы и множит…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Шумит, не умолкая, память-дождь,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И память-снег летит и пасть не может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Д.Самойлов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Зачем ты, война, у мальчишек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их детство украл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и синее небо, и запах простого цветка?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.Рыдкевич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ово учител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и и война… Нет более несовместимого на свете, чем дети и война. Точно сказано: «У войны не женское лицо». И тем более не детско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множестве были затоптаны страшными сапогами – безоружные, слабые дети. Вот как об этом пишет Глеб Еремеев в стихотворении «Война вошла в мальчишество мое…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йна вошла в мальчишество мое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ерва без дыма, крови и тревоги,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 как заходят путники в жилье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дохнуть, испить воды с дорог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Во время Второй мировой войны на земле погибло около 13 миллионов детей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Кто теперь скажет, сколько среди них было русских детей, сколько белорусских, польских или французских? Погибли дети – граждане мира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общение учащихс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еседа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чему рассказ называется «Иван»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 чем особенность композиции рассказа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то он, от чьего лица ведется повествование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чему ему автор поручает рассказ о герое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сскажите о первой встрече Ивана и Гальцева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им мы видим мальчика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чему снова и снова вглядывается Гальцев в Ивана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чему в описании героя необычное сочетание детского и взрослого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ой взгляд у мальчика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 он ведет себя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Имел ли право Иван чтобы о нем сообщили в тыл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«Он один дает больше, чем… разведрота». Докажите справедливость этих слов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Можно ли предположить, какие данные доставил Иван после первой разведки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пытайтесь представить путь мальчика в тыл врага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пришлось ему преодолеть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Может быть, ничего детского не осталось в этой душе, опаленной войной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Но вот Иван снаряжен в разведку. Как он выглядит теперь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им словом определяют главный мотив мальчика хорошо знающие его люди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 чем причина поражающей нас взрослости Ивана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пробуйте представить и сформулировать задание, которое должен он выполнить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 чем трудность задания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Докажите, что посылавшие Ивана в разведку сделали все, чтобы по возможности уберечь его от опасности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Мы не знаем, что пришлось пережить Ивану на этот раз в немецком тылу, известно только, что он выполнил задание, вернулся и снова ушел, ушел сам, потому что не хотел, не мог ехать в суворовское училище, куда его направляли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чему Иван отказывается ехать в суворовское училище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помогает нам понять мотивы его поведения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месте с Гальцевым оказываемся мы 2 мая 1945 года в центре Берлина, где в составе опергруппы он перебирает документы и архивы гестапо. Представьте, что он испытал, когда из одной из папок глянуло на него лицо Ивана… «Я узнал его сразу по скуластому лицу и большим широко расставленным глазам…»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ение копии сообщения начальника тайной полиции 2-ой немецкой армии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поражает нас в этом документе? Что открывается нам за бесстрастными строками документа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ие награды имеет Иван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аше отношение к герою. Совпадает ли оно с авторским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гда был расстрелян Иван? Почему важна эта деталь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Иван расстрелян ранним утром 25 декабря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 чем говорит нам эта дата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 каким чувством мы закрываем книгу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ово учител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.Богданов так определил идею рассказа: «Главное для меня в «Иване» - это гражданственность, неприятие человеком зла и несправедливости, изображение ненависти ребенка к немецким захватчикам и его самого активного противодействия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 суровые строки рассказа рождают с сердце и щемящую боль за исковерканную войной судьбу, несостоявшее «завтра», за то, что юные Иваны навсегда остались за огненной чертой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Память войны стучит нам в сердце…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тение учащихся стихотворения С.Щипачева «Павшим».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Весь под ногами шар земной.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Живу. Дышу. Пою.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Но в памяти всегда со мной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Погибшие в бою.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Пусть всех имен не назову,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Нет кровнее родни,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потому ли я живу,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умерли они.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Чем им обязан – знаю я,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И пусть не только стих,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Достойна будет жизнь моя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Солдатской смерти их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на дом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руппа – отзыв о рассказе.</w:t>
      </w:r>
    </w:p>
    <w:p>
      <w:pPr>
        <w:pStyle w:val="Normal"/>
        <w:spacing w:lineRule="auto" w:line="360"/>
        <w:ind w:left="708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а – рассказ о последнем подвиге Иван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тог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5:09:00Z</dcterms:created>
  <dc:creator>Customer</dc:creator>
  <dc:description/>
  <dc:language>en-US</dc:language>
  <cp:lastModifiedBy>3</cp:lastModifiedBy>
  <dcterms:modified xsi:type="dcterms:W3CDTF">2012-06-14T05:09:00Z</dcterms:modified>
  <cp:revision>2</cp:revision>
  <dc:subject/>
  <dc:title/>
</cp:coreProperties>
</file>