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ление агитбригады « Светофор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бука го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http://www.propaganda-bdd.ru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  <w:u w:val="single"/>
        </w:rPr>
        <w:t>слайд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паганда знаний Правил дорожного движения среди учащихся начальной школы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игровой форме напомнить детям после летних каникул об основных знаках, встречающихся на дорогах и необходимости их соблюд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ьютер, экран, изображения знаков, кукла, плюшевый мишка, зайка. Жетоны (за правильные ответы), картинки светофора (приложение 1), плакаты для оформления классного уголка по ПД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итбрига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: Поговорим о знаках, презентац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едущий.  </w:t>
      </w:r>
      <w:r>
        <w:rPr>
          <w:sz w:val="28"/>
          <w:szCs w:val="28"/>
          <w:u w:val="single"/>
        </w:rPr>
        <w:t>слайд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, в котором с тобой мы жив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по праву сравнить с буквар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збукой улиц, проспектов,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 даёт нам всё время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она – азбука - над голов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и развешены вдоль мост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збуку города помни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не случилась с тобою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на экране появляется знак - «Пешеходный переход») </w:t>
      </w:r>
      <w:r>
        <w:rPr>
          <w:sz w:val="28"/>
          <w:szCs w:val="28"/>
          <w:u w:val="single"/>
        </w:rPr>
        <w:t>слайд 4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1. Этот знак такого рода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на страже пеше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ходим с куклой вмес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дорогу в этом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обыгрывая ситуацию, 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2. (на экране знак - «Неровная дорога») </w:t>
      </w:r>
      <w:r>
        <w:rPr>
          <w:sz w:val="28"/>
          <w:szCs w:val="28"/>
          <w:u w:val="single"/>
        </w:rPr>
        <w:t>слайд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яска сильная – не шут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совсем забыл, мишут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озя тебя в берл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неровную д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ходит в сторону, садится с мишкой на стул, слуш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1. (на экране знак - «Железнодорожный переезд без шлагбаума») </w:t>
      </w:r>
      <w:r>
        <w:rPr>
          <w:sz w:val="28"/>
          <w:szCs w:val="28"/>
          <w:u w:val="single"/>
        </w:rPr>
        <w:t>слайд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 висит у переез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заботности нет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т шлагбаум не полож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у очень осторож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2. (на экране знак - «Движение велосипедов запрещено») </w:t>
      </w:r>
      <w:r>
        <w:rPr>
          <w:sz w:val="28"/>
          <w:szCs w:val="28"/>
          <w:u w:val="single"/>
        </w:rPr>
        <w:t>слайд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, у кого велосипе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чу предупредить от 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аться, юные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роге нам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1. (на экране «Светофор», горит красный свет) </w:t>
      </w:r>
      <w:r>
        <w:rPr>
          <w:sz w:val="28"/>
          <w:szCs w:val="28"/>
          <w:u w:val="single"/>
        </w:rPr>
        <w:t>слайд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опасней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бежать на красный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других волочить следом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всё приводит к бе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2. (на экране знак - «Ремонт дороги») </w:t>
      </w:r>
      <w:r>
        <w:rPr>
          <w:sz w:val="28"/>
          <w:szCs w:val="28"/>
          <w:u w:val="single"/>
        </w:rPr>
        <w:t>слайд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 у нас сегодня 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ируем д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 повесили с рассв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каждый знал об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1. (на экране знак - «Пересечение равнозначных дорог») </w:t>
      </w:r>
      <w:r>
        <w:rPr>
          <w:sz w:val="28"/>
          <w:szCs w:val="28"/>
          <w:u w:val="single"/>
        </w:rPr>
        <w:t>слайд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шь знак? Его значень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ух дорог пересеч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внозначны две подруж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е дороженьки-резв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2. (на экране знак - «Подача звукового сигнала запрещена») </w:t>
      </w:r>
      <w:r>
        <w:rPr>
          <w:sz w:val="28"/>
          <w:szCs w:val="28"/>
          <w:u w:val="single"/>
        </w:rPr>
        <w:t>слайд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шумите, музыкан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же если вы - тала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т сигналить не годится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дом школа и боль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1. (появляется ребёнок, изображающий « курицу», с перевязанной ногой, медленно проходит вдоль сцены, читает) </w:t>
      </w:r>
      <w:r>
        <w:rPr>
          <w:sz w:val="28"/>
          <w:szCs w:val="28"/>
          <w:u w:val="single"/>
        </w:rPr>
        <w:t>слайд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бегала кур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попало у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ходить ей тя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е тащится, бедня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едущий.  </w:t>
      </w:r>
      <w:r>
        <w:rPr>
          <w:sz w:val="28"/>
          <w:szCs w:val="28"/>
          <w:u w:val="single"/>
        </w:rPr>
        <w:t>слайд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ья полон го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гут машины в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ные светоф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ень, и ночь г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агая осторожно, за улицей сле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олько там, где можно, её пере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: Веселые вопросы по ПДД, презентация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авильные ответы учащиеся получают жетоны, наиболее активные в конце игры поменяют их на светоф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оф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красивы перекрёстки- с высоты моей взгля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шеходные дор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офорные ог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крёстки, без сомне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ут и красивей ста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все участ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правила движ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будет выпол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38430</wp:posOffset>
                </wp:positionV>
                <wp:extent cx="2743200" cy="4457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45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9pt;width:215.95pt;height:3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0</wp:posOffset>
                </wp:positionH>
                <wp:positionV relativeFrom="paragraph">
                  <wp:posOffset>4710430</wp:posOffset>
                </wp:positionV>
                <wp:extent cx="2743200" cy="4457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45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8pt;margin-top:370.9pt;width:215.95pt;height:3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4824730</wp:posOffset>
                </wp:positionV>
                <wp:extent cx="2743200" cy="4457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45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79.9pt;width:215.95pt;height:3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28900</wp:posOffset>
                </wp:positionH>
                <wp:positionV relativeFrom="paragraph">
                  <wp:posOffset>24130</wp:posOffset>
                </wp:positionV>
                <wp:extent cx="2743200" cy="4457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45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7pt;margin-top:1.9pt;width:215.95pt;height:3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138430</wp:posOffset>
            </wp:positionV>
            <wp:extent cx="2286000" cy="36576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5053330</wp:posOffset>
            </wp:positionV>
            <wp:extent cx="2286000" cy="36576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4939030</wp:posOffset>
            </wp:positionV>
            <wp:extent cx="2286000" cy="36576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367030</wp:posOffset>
            </wp:positionV>
            <wp:extent cx="2286000" cy="36576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38:00Z</dcterms:created>
  <dc:creator>Home</dc:creator>
  <dc:description/>
  <cp:keywords/>
  <dc:language>en-US</dc:language>
  <cp:lastModifiedBy>Вилена</cp:lastModifiedBy>
  <cp:lastPrinted>2011-05-02T18:08:00Z</cp:lastPrinted>
  <dcterms:modified xsi:type="dcterms:W3CDTF">2011-08-28T13:14:00Z</dcterms:modified>
  <cp:revision>48</cp:revision>
  <dc:subject/>
  <dc:title/>
</cp:coreProperties>
</file>