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«Путешествие на воздушном шаре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ценарий выпускного праздник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ующие лица: Ведущие, Двойка-взрослый, Сыщик-взрослый, Корреспондент-взрослы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трибуты: Костюм школьный, портфель(рюкзак),микрофон, фотоаппарат, лупа, костюм сыщика, цифры «5» и «4» для девочек, тюбетейки, шляпы, черные очки, двойка на длинной веревке, ленты для цифры «5», колокольчик, медальки  по числу детей с надпис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1: Вот от чего-то зал притих, </w:t>
        <w:br/>
        <w:t xml:space="preserve">В глазах восторг и грусть немного. </w:t>
        <w:br/>
        <w:t xml:space="preserve">Пусть зал сейчас запомнит их: </w:t>
        <w:br/>
        <w:t xml:space="preserve">Кокетливых и озорных, </w:t>
        <w:br/>
        <w:t xml:space="preserve">Немного дерзких и упрямых, </w:t>
        <w:br/>
        <w:t xml:space="preserve">По-детски шаловливых самых, </w:t>
        <w:br/>
        <w:t xml:space="preserve">Неповторимых, дорогих, </w:t>
        <w:br/>
        <w:t xml:space="preserve">И всех по-своему любимых, и одинаково родны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тречайте их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ход детей, ведущая объявляет: Выпускники д/с № 4 « Ромашка» – 2012 год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2: Сегодня волненье сдержать не возможно. </w:t>
        <w:br/>
        <w:t xml:space="preserve">Зал сегодня не вмещает всех собравшихся гостей. </w:t>
        <w:br/>
        <w:t xml:space="preserve">Мы сегодня провожаем дорогих своих детей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 волненьем смотрят мамы </w:t>
        <w:br/>
        <w:t xml:space="preserve">На вчерашних дошколят. </w:t>
        <w:br/>
        <w:t xml:space="preserve">И теплеет взгляд у папы, </w:t>
        <w:br/>
        <w:t xml:space="preserve">И подмигивает брат. </w:t>
        <w:br/>
        <w:t xml:space="preserve">Даже бабушка украдкой </w:t>
        <w:br/>
        <w:t xml:space="preserve">Поднесла к глазам платок. </w:t>
        <w:br/>
        <w:t xml:space="preserve">Будет школьником отныне дорогой ее внучок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и сами от волненья </w:t>
        <w:br/>
        <w:t xml:space="preserve">Позабыли все стихи. </w:t>
        <w:br/>
        <w:t xml:space="preserve">Были просто дошколята, </w:t>
        <w:br/>
        <w:t xml:space="preserve">А теперь – ученики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Дошколенок, дошколенок!»- </w:t>
        <w:br/>
        <w:t xml:space="preserve">Слышу я почти с пеленок, </w:t>
        <w:br/>
        <w:t xml:space="preserve">Только с завтрашнего дня </w:t>
        <w:br/>
        <w:t xml:space="preserve">Не зовите так меня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тану завтра рано- рано- </w:t>
        <w:br/>
        <w:t xml:space="preserve">И с утра «школенком» стану!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ш любимый, наш красивый, </w:t>
        <w:br/>
        <w:t xml:space="preserve">Наш чудесный детский сад!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ы сегодня в путь счастливый </w:t>
        <w:br/>
        <w:t xml:space="preserve">Провожаешь дошколят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До свиданья наши сказки, </w:t>
        <w:br/>
        <w:t xml:space="preserve">Наш веселый хоровод, </w:t>
        <w:br/>
        <w:t xml:space="preserve">Наши игры, песни, пляски! </w:t>
        <w:br/>
        <w:t xml:space="preserve">До свиданья! Школа ждет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ский садик наш любимый, </w:t>
        <w:br/>
        <w:t xml:space="preserve">Ты запомнишься навек! </w:t>
        <w:br/>
        <w:t xml:space="preserve">Мы пришлем тебе из школы от отличников … </w:t>
        <w:br/>
        <w:t>Все. Привет!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сня « Прощальная песня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. Т. Ермоловой, муз. Г. Швец. (муз. рук. 2/2011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д музыку вбегает Корреспондент  взрослый, увешанный фотоаппаратами, видеокамерами с микрофоном в рук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рреспондент. Неужели опоздала? Как же так! Пока в администрации делала репортаж о заседании по выходу из экономического кризиса, пропустила выпускной праздник в вашем детском саду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1: Не волнуйтесь, уважаемая корреспондент, наш праздник только начинается. </w:t>
        <w:br/>
        <w:t xml:space="preserve">Посмотрите на наших выпускников! На счастливых родителей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рреспондент щелкает фотоаппаратом в разные стороны. </w:t>
        <w:br/>
        <w:t xml:space="preserve">- Ну вот, все в порядке! </w:t>
        <w:br/>
        <w:t xml:space="preserve">Я – корреспондент веселая, </w:t>
        <w:br/>
        <w:t xml:space="preserve">Проводить хочу вас в школу! </w:t>
        <w:br/>
        <w:t xml:space="preserve">Микрофон свой подключу, </w:t>
        <w:br/>
        <w:t xml:space="preserve">Интервью у вас возьму! (На вопросы отвечают выпускники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Кем ты хочешь стать? </w:t>
        <w:br/>
        <w:t xml:space="preserve">2. Что ты пожелаешь своим воспитателям? </w:t>
        <w:br/>
        <w:t xml:space="preserve">3. Хотела бы ты, став взрослой, работать в детском саду? </w:t>
        <w:br/>
        <w:t xml:space="preserve">4. Чем ты любишь заниматься?- Танцевать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: Мы тоже можем показать, </w:t>
        <w:br/>
        <w:t xml:space="preserve">И двигаемся классно! </w:t>
        <w:br/>
        <w:t xml:space="preserve">Мы научились танцевать, </w:t>
        <w:br/>
        <w:t xml:space="preserve">И это так прекрасно!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пражнение  «Зарядка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рреспондент снимает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еспондент: А сейчас ребята, еще посмотрите ваше интервью по экрану (все смотрят видеорепортаж по мультимедийному экрану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Что ты пожелаешь своим друзьям? </w:t>
        <w:br/>
        <w:t xml:space="preserve">6. Что ты сделаешь хорошего, когда вырастешь? </w:t>
        <w:br/>
        <w:t xml:space="preserve">7. Ты бы хотел, чтобы твои дети ходили в этот детский сад? </w:t>
        <w:br/>
        <w:t>8. Как ты думаешь, что тебе вспомнится через 10 лет из жизни детского сада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ятеро детей читают стихи о детском саде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и: С нежной грустью «До свиданья!» </w:t>
        <w:br/>
        <w:t xml:space="preserve">Скажем группе мы родной. </w:t>
        <w:br/>
        <w:t xml:space="preserve">Мы ведь с ней не расставались, </w:t>
        <w:br/>
        <w:t xml:space="preserve">Разве только в выходной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есь строителями были </w:t>
        <w:br/>
        <w:t xml:space="preserve">Докторами и портными. </w:t>
        <w:br/>
        <w:t xml:space="preserve">В нашей спальне сотни раз </w:t>
        <w:br/>
        <w:t xml:space="preserve">Отдыхали в тихий час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крывали стол к обеду, </w:t>
        <w:br/>
        <w:t xml:space="preserve">Изучая этикет, </w:t>
        <w:br/>
        <w:t xml:space="preserve">И в альбомах рисовали </w:t>
        <w:br/>
        <w:t xml:space="preserve">Дом, деревья и рассвет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не раз в часы досуга, </w:t>
        <w:br/>
        <w:t xml:space="preserve">Сидя тихо на ковре, </w:t>
        <w:br/>
        <w:t xml:space="preserve">Вместе с книгой побывали </w:t>
        <w:br/>
        <w:t xml:space="preserve">В доброй сказочной стран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ентябре другие дети </w:t>
        <w:br/>
        <w:t xml:space="preserve">В группу новую придут, </w:t>
        <w:br/>
        <w:t xml:space="preserve">Ну а мы закроем двери: </w:t>
        <w:br/>
        <w:t xml:space="preserve">Нас дела большие ждут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я « Ах , как хорошо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рреспондент: Спасибо за интереснейшее интервью (жмет руки) А сейчас минуточку внимания! Снимок на память! Улыбку! Снимаю! Я быстренько напечатаю фотографию и сделаю вам сюрприз! Веселитесь! Я еще загляну! (убегает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1: Как хорошо, что наши ребята хотят идти учиться в школу, быть образованными людьми, узнавать много интересного. Пока вы росли и набирались сил и знаний в садике, мы вместе с вами радовались вашим успехам, вместе выступали на праздниках, вместе играли и пели. Где мы только не побывали с вами за это время. Мы были в гостях у Сказки, у Осени, у Деда Мороза, у Весны, а впереди нас еще ждет жаркое лето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ровод « Лето» ( исполняет группа девочек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сегодня самое трудное путешествие – в страну Знаний. Только как туда попасть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2: Шар воздушный в небо рвется, </w:t>
        <w:br/>
        <w:t xml:space="preserve">А теперь, друзья, придется </w:t>
        <w:br/>
        <w:t xml:space="preserve">Вам устроить испытанья, </w:t>
        <w:br/>
        <w:t xml:space="preserve">Что б проверить ваши знанья. </w:t>
        <w:br/>
        <w:t xml:space="preserve">Кто ответ сейчас найдет, </w:t>
        <w:br/>
        <w:t xml:space="preserve">Тот отправится в полет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гадк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1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едущий 2 :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Буквы все от "А" до "Я" на страницах... (букваря)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Должен каждый ученик в школу брать с собой... (дневник)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Чтобы ручками писать, приготовим мы... (тетрадь)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Что альбом раскрасит ваш? Ну, конечно... (карандаш)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Чтобы вдруг он не пропал, уберем его в... (пенал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: Шар воздушный нам послушен, </w:t>
        <w:br/>
        <w:t xml:space="preserve">Так и просится в полет. </w:t>
        <w:br/>
        <w:t xml:space="preserve">И веселая команда отправленья очень ждет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вучит звуковой эффек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Звучит детский плач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1 : Ой, ребята, кажется у нас проблемы. Вы слышите? Воздушный шар нас вернул на 4 года назад, когда мамы вас привели беспомощными крохами в детский сад, вы помните то время? Хотите посмотреть, как это было?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вучит песня из к/ф  «Усатый нянь» (2мл. гр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ыши: Поздравляют малыши вас сегодня от души! </w:t>
        <w:br/>
        <w:t xml:space="preserve">В первый класс идите смело, впереди большое дело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 уже совсем большие, вы красивы и умны </w:t>
        <w:br/>
        <w:t xml:space="preserve">Чтоб до вас нам дотянуться, на носочки встать должн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сть мы малы сегодня, но скоро подрастем </w:t>
        <w:br/>
        <w:t xml:space="preserve">И тоже вслед за вами мы в первый класс пойдем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вам чуть-чуть завидуем: вы школьники почти. </w:t>
        <w:br/>
        <w:t xml:space="preserve">И от души желаем вам доброго пути!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я от малыш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пасибо вам малыши за поздравления(малыши уходят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цен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До позднего вечера окна горят, </w:t>
        <w:br/>
        <w:t xml:space="preserve">Родители в школу готовят ребят. </w:t>
        <w:br/>
        <w:t xml:space="preserve">Что беспокоит их в поздний час? </w:t>
        <w:br/>
        <w:t>А ну-ка заглянем в квартиру сейчас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п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Скоро дочка в школу, в первый класс пойдет. </w:t>
        <w:br/>
        <w:t xml:space="preserve">Интересно, как она себя там поведет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Помню я как в первый раз дочка в садике без нас </w:t>
        <w:br/>
        <w:t xml:space="preserve">Тосковала и скучала, даже плакала бывало…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: Всем малышкам в первый раз </w:t>
        <w:br/>
        <w:t xml:space="preserve">Трудно в садике без нас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воч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подходит к родителям) </w:t>
        <w:br/>
        <w:t xml:space="preserve">Мамочка, не бойся! Папа, успокойся! </w:t>
        <w:br/>
        <w:t xml:space="preserve">Смело в школу я пойду, нас учили в детсаду </w:t>
        <w:br/>
        <w:t xml:space="preserve">Не робеть и не стесняться, </w:t>
        <w:br/>
        <w:t xml:space="preserve">И друзьям помочь стараться. </w:t>
        <w:br/>
        <w:t xml:space="preserve">И во всех делах своих быть не хуже остальных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Ну что ж, друзья, продолжим наше путешестви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Звуковой эффект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2: Что-то опять неполадки с нашим воздушным шаром, кажется, он стремительно теряет набранную высоту, какая- то тяжесть тянет нас в низ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является Двойка (смеется) (Везет с собой единицу, можно прикрепить на машинку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2: Вот в чем дело! </w:t>
        <w:br/>
        <w:t xml:space="preserve">Появилась «Двойка», с нею Единица </w:t>
        <w:br/>
        <w:t xml:space="preserve">В шар воздушный хотят тоже поместиться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2: Подождите, подождите, вы не торопитесь, вы нам не годитесь! </w:t>
        <w:br/>
        <w:t xml:space="preserve">Вас к себе не пустим, уходите вон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войка: Посмотрите-ка на них, тоже мне, всезнайки! </w:t>
        <w:br/>
        <w:t xml:space="preserve">Знает каждый ученик, в школе Я – хозяйка!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 читают стихотворен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.Барто «Звонки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Володины отметки узнаю без дневника </w:t>
        <w:br/>
        <w:t xml:space="preserve">Если брат приходит с тройкой – раздается три звон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вдруг у нас в квартире начинается трезвон- </w:t>
        <w:br/>
        <w:t xml:space="preserve">Значит «5» или «4» получил сегодня он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он приходит с «2», слышу я из далека </w:t>
        <w:br/>
        <w:t xml:space="preserve">Раздаются два коротких, нерешительных звон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у, а если единица – он тихонько в дверь стучитс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войка: Ура! Ура! Это же мой дружок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: Что ж всякое бывает в школьной жизни, но наши дети будут стараться учиться на «5» и «4». И даже знают танец с этими отметкам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нец « 5» и «4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войка: Чем учебники читать, </w:t>
        <w:br/>
        <w:t xml:space="preserve">Предлагаю поиграть! </w:t>
        <w:br/>
        <w:t xml:space="preserve">Кто тут смелый, кто герой? </w:t>
        <w:br/>
        <w:t xml:space="preserve">Детвора пошли за мной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Что же, поиграть мы люби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ойка. У меня есть подружка тоже двойка. Кто сможет перепрыгнуть через нее, тот будет отличником, а кто не сможет будет двоечником. И так начал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Перепрыгни двойку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 На длинной веревке привязана цифра двойка . Дети перепрыгивают через не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войка: Вот сколько у меня друзей стало, лентяев-двоечников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: Ну и ну, вот так дела, двойка, дети, нам нужна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войка: Что вы, что вы, ну конечно же нужна! </w:t>
        <w:br/>
        <w:t xml:space="preserve">Я прелестна, всем на диво, вся изогнута красиво, </w:t>
        <w:br/>
        <w:t xml:space="preserve">Украшаю я дневник, коль плохой ты ученик, </w:t>
        <w:br/>
        <w:t xml:space="preserve">Без меня вам и ни туда и ни сюда. </w:t>
        <w:br/>
        <w:t xml:space="preserve">Я- Двойка- супер, я- звезда! </w:t>
        <w:br/>
        <w:t xml:space="preserve">Со мной всегда легко учиться, </w:t>
        <w:br/>
        <w:t xml:space="preserve">Побольше надо лишь ленитьс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Нет, Двойка нам не пригодится! </w:t>
        <w:br/>
        <w:t xml:space="preserve">Я думаю, сама ты знаешь…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войка: Нет, тетенька, не понимаешь. </w:t>
        <w:br/>
        <w:t xml:space="preserve">Наверно, у тебя температура. </w:t>
        <w:br/>
        <w:t xml:space="preserve">Ты посмотри, какая у меня фигура! </w:t>
        <w:br/>
        <w:t xml:space="preserve">Какая шея, голова какая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: Да, шея длинная, но голова пустая! </w:t>
        <w:br/>
        <w:t xml:space="preserve">Такая не годится для учень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войка: Я не могу снести такого оскорбленья! </w:t>
        <w:br/>
        <w:t xml:space="preserve">Ребята, я хочу спросить у вас: меня возьмете в 1 класс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2 : Ты ребятам не нужна, поняла? Счастливый путь, и дорогу к нам забудь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войка: Не хотят со мной дружить, значит, так тому и быть! (уходит, прихватывая «5», разбрасывая «2» по залу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2: О-е-ей! Наш воздушный шар падает, скорей выбрасывайте  2- ки за борт! Ребята, кажется у нас еще неприятность, Двойка прихватила все наши пятерки, как же вы без них в школе? Что же делать? К кому за помощью обратиться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2: Я думаю, нам поможет профессиональный сыщик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1: Отличная идея! </w:t>
        <w:br/>
        <w:t xml:space="preserve">Звучит музыка, входит сыщик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ыщик: Так, у меня мало времени. У меня масса клиентов! Какие проблемы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1: У нас дети…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ыщик: У всех дети, у всех. Что пропало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1: Уважаемый Сыщик! У нас пропали «5», их похитила Двойка. А ребятам без них в школе никак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ыщик (записывает): Так, ребята, школа, «5», «2». Двойку искать будем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1: Да наплевать нам на Двойку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ыщик (записывает): Наплевать на двойку. Приметы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1: Кого, двойки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ыщик: Наплевать на двойку, приметы «5». Какая она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1: Ребята, помогите описать «5»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Выложи «5» из ленты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ыщик повторяет и записывает, что говорят дет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ыщик: Так, всем оставаться на своих местах. 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Осматривает с лупой зал, присутствующих.)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жется я на верном пути. Удача близко! Но дело пойдет быстрее, если у меня будут помощники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анец «Сыщики» (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а мальчиков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Сыщик с мальчиками находят «5», отдают ведущей, она благодарит, жмет руку сыщику,он уходит прощаясь.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вочка с «5» в рук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лентяйка «Единица», </w:t>
        <w:br/>
        <w:t xml:space="preserve">Не хочу с такой водиться!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люблю и цифру «два», </w:t>
        <w:br/>
        <w:t xml:space="preserve">Цифру «три» терплю едв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й да умница «4», но не всех прекрасней в мире. </w:t>
        <w:br/>
        <w:t xml:space="preserve">Всех прекрасней цифра «5», </w:t>
        <w:br/>
        <w:t xml:space="preserve">Вот всегда бы получать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1: Вот такое скромное желание быть отличницей у Амиры , сейчас девочки поведают нам о своих желаниях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я «Три желания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2: Ну что ж все уладили, пятерки с нами, двойку прогнали, можно продолжать путешествие. Занимайте места, ребята. Ой, ребята мы с вами оказались в Татарстане. А кто это  нас встречает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итает стих Хабипов Ильсур . Р. Миннуллин « Татарстанга килегез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 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сибо тебе Ильсур за приглашение. Присоединяйся к нашим мальчикам и станцуй вместе с ними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нец « Егетл</w:t>
      </w: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әр бию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. 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 занимайте все места и мы продолжим наше путешеств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вуковой эффект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1: Конечно же, путешествовать здорово, особенно когда рядом столько надежных друзей, можно вместе поиграть. Я предлагаю игру «Ну- ка, посчитай»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гра « Ну- ка, посчитай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ука в озере плыл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вячка с крючка снял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арила щука ще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сила пять ерш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и у щуки хорош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рыбок ели щ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Ответ: шесть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иване у Танюш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стилися игрушк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матрешек, Буратино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И веселый Чиполлин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 Танюшк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читать игруш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Ответ: семь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к зайчонку на обе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какал дружок – сосе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нек зайчата сел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 пять морковок съел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читать, ребята, ловок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ъедено морковок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(Ответ: десять.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ущ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чему мы очень любим наш веселый детский сад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: Потому что там чудесно </w:t>
        <w:br/>
        <w:t xml:space="preserve">Очень, очень интересно. </w:t>
        <w:br/>
        <w:t xml:space="preserve">И, конечно, всем известно, </w:t>
        <w:br/>
        <w:t xml:space="preserve">Что дружнее нет ребят!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ебята читают стихотворение В.Бредис «Друг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руг нам в жизни очень нужен, </w:t>
        <w:br/>
        <w:t xml:space="preserve">С другом жить нам веселей. </w:t>
        <w:br/>
        <w:t xml:space="preserve">Рядом с ним в любую стужу </w:t>
        <w:br/>
        <w:t xml:space="preserve">Нам становится тепле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руг хороший нас утешит, </w:t>
        <w:br/>
        <w:t xml:space="preserve">Успокоит в трудный час, </w:t>
        <w:br/>
        <w:t xml:space="preserve">Доброй шуткою потешит, </w:t>
        <w:br/>
        <w:t xml:space="preserve">Рассмешить сумеет нас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ружбой искренней и честной </w:t>
        <w:br/>
        <w:t xml:space="preserve">Нужно всем нам дорожить, </w:t>
        <w:br/>
        <w:t xml:space="preserve">Потому что, как известно, </w:t>
        <w:br/>
        <w:t xml:space="preserve">Без друзей нам не прожить!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ебята читают стихотворение Л.Чадова «Школьные друзья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месте с другом мы войдем </w:t>
        <w:br/>
        <w:t xml:space="preserve">В первый раз в первый класс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за парту рядом сядем </w:t>
        <w:br/>
        <w:t xml:space="preserve">Рядом будут две тетради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дем в школе постигать </w:t>
        <w:br/>
        <w:t xml:space="preserve">Сколько будет 5+5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дем школьниками мы непременно лучшими. </w:t>
        <w:br/>
        <w:t xml:space="preserve">Ну а тройки получать только в крайнем случае!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ебята читают стихотворение Л.Чадова «Мой друг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йдет со мною в первый класс мой лучший друг Максим. </w:t>
        <w:br/>
        <w:t xml:space="preserve">Мы за обедом в группе с ним рядышком сидим. </w:t>
        <w:br/>
        <w:t xml:space="preserve">Мы закадычные друзья, сто лет уже знакомы, </w:t>
        <w:br/>
        <w:t xml:space="preserve">Не расстаемся никогда мы ни в саду, ни дом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 в ясли вместе привели,- мы были малышами, </w:t>
        <w:br/>
        <w:t xml:space="preserve">И ложку правильно держать мы не умели сами. </w:t>
        <w:br/>
        <w:t xml:space="preserve">Мы сядем рядом в сентябре за парту, как в саду. </w:t>
        <w:br/>
        <w:t xml:space="preserve">Я в школе друга своего ни в чем не подведу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я « Дорога добра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2: Пусть школа домом станет, как детский сад родной, </w:t>
        <w:br/>
        <w:t xml:space="preserve">И мирным будет небо у нас над головой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2: Ну что ж, занимайте мест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вуковой эффек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1: Наконец- то, вроде, дома, все ли живы и здоровы? </w:t>
        <w:br/>
        <w:t xml:space="preserve">Ну, тогда продолжить надо нам прощанье с детским садом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ети выстраиваются по зал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: Ну вот и все! Прощай мой детский сад, </w:t>
        <w:br/>
        <w:t xml:space="preserve">С тобой уходит детство понемногу, </w:t>
        <w:br/>
        <w:t xml:space="preserve">Воспоминанья детства сберегу, </w:t>
        <w:br/>
        <w:t xml:space="preserve">Частицу их возьму с собой в дорог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свой хороший детский сад </w:t>
        <w:br/>
        <w:t xml:space="preserve">Любить не перестанем, </w:t>
        <w:br/>
        <w:t xml:space="preserve">И все же мы прощаемся, </w:t>
        <w:br/>
        <w:t xml:space="preserve">Ведь мы большими стали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ходит все, но мне немного жаль, </w:t>
        <w:br/>
        <w:t xml:space="preserve">Что детства закрывается страница, </w:t>
        <w:br/>
        <w:t xml:space="preserve">Все впереди, но только в детский сад </w:t>
        <w:br/>
        <w:t xml:space="preserve">Нам никогда уже не возвратиться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щайте все, кто нас любил, </w:t>
        <w:br/>
        <w:t xml:space="preserve">Учил играть, писать, </w:t>
        <w:br/>
        <w:t xml:space="preserve">Лепить, и танцевать и петь, </w:t>
        <w:br/>
        <w:t xml:space="preserve">Помог умнее стать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не забудем ваших рук, их нежное тепло. </w:t>
        <w:br/>
        <w:t xml:space="preserve">Мы здесь познали слово «друг». </w:t>
        <w:br/>
        <w:t xml:space="preserve">И «счастье», и «добро»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асибо всем, кто нас учил, </w:t>
        <w:br/>
        <w:t xml:space="preserve">Кто нас кормил, и кто лечил, </w:t>
        <w:br/>
        <w:t xml:space="preserve">И тем, кто просто нас любил! </w:t>
        <w:br/>
        <w:t xml:space="preserve">Все. Поклон Вам и спасибо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арят цветы сотрудника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: Настает прощальная минута, </w:t>
        <w:br/>
        <w:t xml:space="preserve">Просим вас: не забывайте нас! </w:t>
        <w:br/>
        <w:t xml:space="preserve">Вместе с нами вальс грустит, как будто, </w:t>
        <w:br/>
        <w:t xml:space="preserve">Наш последний, наш прощальный вальс!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льс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рреспондент: Я не опоздала? Вы еще здесь? У меня готов сюрприз, только вначале мне необходимо взять интервью у ваших родителей, но прежде чем отвечать на мои вопросы, послушайте о себе стихотворение и задумайтесь.    (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ращается к родител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тихотворение М.Шварца «Если вы родители…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вы родители - </w:t>
        <w:br/>
        <w:t xml:space="preserve">Ласкатели, хвалител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вы родители - </w:t>
        <w:br/>
        <w:t xml:space="preserve">Пpощатели, любител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pазpешатели, </w:t>
        <w:br/>
        <w:t xml:space="preserve">Кyпители, даpител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гда вы не родители, </w:t>
        <w:br/>
        <w:t xml:space="preserve">А просто восхитители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если вы pодители - </w:t>
        <w:br/>
        <w:t xml:space="preserve">Воpчатели, сеpдител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если вы pодители - </w:t>
        <w:br/>
        <w:t xml:space="preserve">Рyгатели, стыдител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yлять не отпyскатели, </w:t>
        <w:br/>
        <w:t xml:space="preserve">Собакозапpетители…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 знаете, pодители, </w:t>
        <w:br/>
        <w:t xml:space="preserve">Вы просто кpокодители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рреспондент: Вы только не волнуйтесь, я буду вам помогать. После моего вопроса вы возьмете записку и прочитаете ее. </w:t>
        <w:br/>
        <w:t xml:space="preserve">Скоро учиться ребенок пойдет, </w:t>
        <w:br/>
        <w:t xml:space="preserve">Школьная жизнь для вас настает. </w:t>
        <w:br/>
        <w:t xml:space="preserve">Новых забот и хлопот вам доставит, </w:t>
        <w:br/>
        <w:t xml:space="preserve">Всю вашу жизнь перестроить заставит. </w:t>
        <w:br/>
        <w:t xml:space="preserve">И мы при всех здесь сейчас погадаем, </w:t>
        <w:br/>
        <w:t xml:space="preserve">Что будет в семьях, сегодня узнаем…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Кто будет вечером будильник заводить? </w:t>
        <w:br/>
        <w:t xml:space="preserve">2. А кто за формой первоклашки следить? </w:t>
        <w:br/>
        <w:t xml:space="preserve">3. Кто в 6 утра будет вставать? </w:t>
        <w:br/>
        <w:t xml:space="preserve">4. Кто будет завтрак первым съедать? </w:t>
        <w:br/>
        <w:t xml:space="preserve">5. Кому же придется портфель собирать? </w:t>
        <w:br/>
        <w:t xml:space="preserve">6. Кто будет букварь ежедневно читать? </w:t>
        <w:br/>
        <w:t xml:space="preserve">7. Кто будет плакать, оставшись без сил? </w:t>
        <w:br/>
        <w:t xml:space="preserve">8. Кто виноват, если ребенок 2 получил? </w:t>
        <w:br/>
        <w:t xml:space="preserve">9. Кто на собрания будет ходить? </w:t>
        <w:br/>
        <w:t xml:space="preserve">10. Кому первоклассника в школу водить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ы: (дядя, тетя, мама, папа, сосед, вся семья, кот Мурзик,  дедушка, бабушка…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рреспондент: Ну, вот можно сказать, обязанности распределены. А теперь и мой обещанный сюрприз. (Шуточная стенгазета с фотографиями детей или именные медали с фото: мисс Очарование, мистер Вежливость, мисс Внимательность, мистер Галантность..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1: А теперь самая торжественная минута нашего праздника. Вам вручат самые первые в жизни дипломы в память о детском сад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здравления заведующей, благодарственное слово родителям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вочка: Нас колокольчик всех позвал, </w:t>
        <w:br/>
        <w:t xml:space="preserve">Пришла пора прощаться, </w:t>
        <w:br/>
        <w:t xml:space="preserve">Ах, как не хочется, друзья, </w:t>
        <w:br/>
        <w:t xml:space="preserve">Нам с садом расставаться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Девочка на плече у папы обходят зал- звеня колокольчиком.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1:  Хотим пожелать вам, родные ребята, </w:t>
        <w:br/>
        <w:t xml:space="preserve">Учиться, расти, встретить новых друзей. </w:t>
        <w:br/>
        <w:t xml:space="preserve">Мы вами всегда будем очень гордиться, </w:t>
        <w:br/>
        <w:t xml:space="preserve">По лесенкам жизни идите смелей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: 2 Уходят дети школьною дорогой, </w:t>
        <w:br/>
        <w:t xml:space="preserve">Но остается в них частица нас! </w:t>
        <w:br/>
        <w:t xml:space="preserve">От сада детского, от школьного порога </w:t>
        <w:br/>
        <w:t xml:space="preserve">Их провожаем в школу: В добрый час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ая песня « Детский садик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ыстраиваются полукругом 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ершение праздника, дети идут в группу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Без интервала Знак"/>
    <w:basedOn w:val="Style12"/>
    <w:qFormat/>
    <w:rPr>
      <w:rFonts w:eastAsia="Times New Roman"/>
      <w:sz w:val="22"/>
      <w:szCs w:val="22"/>
      <w:lang w:val="ru-RU" w:bidi="ar-SA"/>
    </w:rPr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Style14">
    <w:name w:val=" Знак Знак"/>
    <w:basedOn w:val="Style12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8:20:00Z</dcterms:created>
  <dc:creator>User</dc:creator>
  <dc:description/>
  <cp:keywords/>
  <dc:language>en-US</dc:language>
  <cp:lastModifiedBy>User</cp:lastModifiedBy>
  <cp:lastPrinted>2012-04-26T21:03:00Z</cp:lastPrinted>
  <dcterms:modified xsi:type="dcterms:W3CDTF">2012-05-27T06:35:00Z</dcterms:modified>
  <cp:revision>19</cp:revision>
  <dc:subject/>
  <dc:title/>
</cp:coreProperties>
</file>