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Шпаргалка для взрослых или правила работы с гиперактивными детьм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Работать с ребенком в начале дня, а не вечеро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Уменьшить рабочую нагрузку ребен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Делить работу на более короткие, но более частые периоды. Использовать физкультминут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Быть драматичным, экспрессивным педагого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Снизить требования к аккуратности в начале работы, чтобы сформировать чувство успех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адить ребенка во время занятий рядом с взрослы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Использовать тактильный контакт (элементы  массажа, прикосновения, поглаживани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Договариваться с ребенком о тех или иных действиях заране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Давать короткие, четкие и конкретные инструк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Использовать гибкую систему поощрений и наказан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ощрять ребенка сразу же, не откладывая на будуще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редоставлять ребенку возможность выбор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Оставаться спокойным. Нет хладнокровия – нет преимущества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паргалка для взрослых или правила работы с агрессивными детьм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Быть внимательным к нуждам и потребностям ребе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Демонстрировать модель неагрессивного повед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Быть последовательным в наказаниях ребенка, наказывать за конкретные поступ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Наказания не должны унижать ребе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Обучать приемлемым способам выражения гнев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Давать ребенку возможность проявлять гнев непосредственно после фрустрирующего событ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Обучать распознаванию собственного эмоционального состояния и состояния окружающих люд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азвивать способность к эмпат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Расширять поведенческий репертуар ребе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рабатывать навык реагирования в конфликтных ситуациях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Учить брать ответственность на себ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3:15:00Z</dcterms:created>
  <dc:creator>1</dc:creator>
  <dc:description/>
  <dc:language>en-US</dc:language>
  <cp:lastModifiedBy>1</cp:lastModifiedBy>
  <cp:lastPrinted>2005-10-25T09:37:00Z</cp:lastPrinted>
  <dcterms:modified xsi:type="dcterms:W3CDTF">2005-10-25T03:41:00Z</dcterms:modified>
  <cp:revision>1</cp:revision>
  <dc:subject/>
  <dc:title>Шпаргалка для взрослых или правила работы с гиперактивными детьми</dc:title>
</cp:coreProperties>
</file>