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6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9475"/>
      </w:tblGrid>
      <w:tr>
        <w:trPr/>
        <w:tc>
          <w:tcPr>
            <w:tcW w:w="94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B5394"/>
              </w:rPr>
              <w:t>Современный подход к формированию связной речи у учащихся с ОН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0124D"/>
              </w:rPr>
              <w:t>В процессе речевого развития формируются формы познавательной деятельности. Нарушение речи, ограниченность речевого общения могут отрицательно влиять на формирование высших уровней познавательной деятельности. У детей в ЗПР правильность речевого высказывания зависит от того насколько слово ему знакомо.</w:t>
              <w:br/>
              <w:t>Поэтому работаю над развитием и совершенствованием лексико-грамматической стороны речи на основе формирования и расширения «семантических полей» значения слов.</w:t>
              <w:br/>
              <w:t xml:space="preserve">В начале учебного года – исследую объем «хранилища» словаря и определяю структуру «семантического поля». Все занятия включают следующие направления: </w:t>
              <w:br/>
              <w:t>- уточнение имеющегося словаря;</w:t>
              <w:br/>
              <w:t>- активизация и обогащение словаря через обучение разным способам словообразования, развитию фонематических процессов;</w:t>
              <w:br/>
              <w:t>- формирование и расширение «семантических полей» значения слов;</w:t>
              <w:br/>
              <w:t>- развитие психологической базы речи (внимания, памяти, восприятия, воображения).</w:t>
              <w:br/>
              <w:t>Каждое логопедическое занятие построено с учетом системной лексики и смыслового значения слова.</w:t>
              <w:br/>
              <w:t>На каждую согласную фонему отводится 2 задания.</w:t>
              <w:br/>
              <w:t>На первом занятии главное слово соотносится с предметом (проводится звуко-слоговой анализ «ядерного» слова, что способствует формированию грамотного, осознанного письма и чтения.</w:t>
              <w:br/>
              <w:t>Следующий этап включает работы с родственными словами, объясняется значение, составляются словосочетания.</w:t>
              <w:br/>
              <w:t>Далее включаются задания по развитию валентности слов, используются глаголы, прилагательные , наречия, причастия к ним подбираются антонимы, синонимы.</w:t>
              <w:br/>
              <w:t>Дети вначале учатся моделировать небольшое «семантическое поле» связанное с определенной ситуацией, а затем постепенно расширяет его. В последующих занятиях включаются задания на развитие познавательной функции слова, для этого используются словесно-логические задачи, идет формирование связной речи через составление рассказов по вопросам сюжетным картинкам, по серии картинок.</w:t>
              <w:br/>
              <w:t>Одновременно с расширением «семантического поля» систематически развиваются функции словоизменения.</w:t>
              <w:br/>
              <w:t>На занятиях широко используются дидактические игры и игровые упражнения по развитию речи.</w:t>
              <w:br/>
              <w:t>В работе с детьми, имеющими речевые нарушения как средство развития лексики и связной речи, а также для повышения школьной мотивации может быть использована сказка. Она обладает универсальным, обучающим, воспитывающим и коррекционным воздействие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6:15:00Z</dcterms:created>
  <dc:creator>Customer</dc:creator>
  <dc:description/>
  <cp:keywords/>
  <dc:language>en-US</dc:language>
  <cp:lastModifiedBy>Logoped</cp:lastModifiedBy>
  <dcterms:modified xsi:type="dcterms:W3CDTF">2012-06-14T07:10:00Z</dcterms:modified>
  <cp:revision>3</cp:revision>
  <dc:subject/>
  <dc:title>Материалы для развития речи </dc:title>
</cp:coreProperties>
</file>