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партакиада радости, здоровья и успеха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 выступлении на церемонии открытия Года учителя Президент РФ подчеркнул значимость сохранения и укрепления здоровья школьников, сказав: «Здоровье человека – важный показатель его личного успеха.  Если у молодёжи появится привычка к занятиям спортом, будут решены острые социальные проблем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тивные соревнования являются значительным общественным мероприятием, в котором принимают участие не только спортсмены, но и зрители. Это праздник радости, здоровья  успеха, который является важным воспитывающим фактором и имеет большое агитационное знач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оградский район славится своими спортивными достижениями. Деятельность по формированию установки на здоровый образ жизни и физическое совершенствование, является приоритетным направлением в работе со школь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онно с 2008 года в на базе ГОУ лицей № 82 проводится Спартакиада по игровым видам спорта на кубок Муниципального образования  муниципальный округ «Посадский» для обучающихся в отделениях и центрах дополнительного образования ГОУ Петроградского района Санкт-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V-я Спартакиада проходила в апреле 2011 года, активное участие в которой приняли 8 команд из 8 ГОУ района (№ 23, 51, 56, 77, 82, 85, 87, 91). Впервые в этих соревнованиях приняла участие дружная команда Детского дома № 23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партакиады включала в себя следующие виды: пионербол, баскетбол, волейбол, спортивный праздник. Каждому отделению дополнительного образования была предоставлена возможность выбрать по своему желанию вид соревнований. В качестве положительной тенденции хочется отметить постоянно растущее количество школ, которыми закрываются все виды соревнований. В Спартакиаде приняло участие в общей сложности около 450 детей и подростков Петроградского района разного возраста от 10 до 18 лет.  На следующий год планируется ввести в Спартакиаду такой популярный вид спорта как – футбо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участники соревнований проявили себя на всех этапах Спартакиады весьма успешно и по праву заслужили призы и зрительские симпатии.  Завершается Спартакиада всегда спортивным праздником, который был задуман, как подведение итогов, как конечная его часть. В программе праздника самые разнообразные конкурсы и соревнования: конкурс капитанов, «школа мяча», туристическая эстафета, «весёлый снайпер» и др. Все эти азартные конкурсы вызывают у школьников массу эмоций. Так перетягивание каната обнаруживает у участников большой состязательный дух. «Расправляет мозги» уставшим школьникам интеллектуальный конкурс, который требует особой предварительной подготовки у участников соревнований. Паузы между конкурсами заполняются выступлениями ребят обучающихся в творческих коллективах ОДОД лицея № 82. Это действительно праздник, где царит удивительная атмосфера радости и дружелю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4-х лет пьедестал Спартакиады делят три ГОУ района. В этом году 82-ой лицей уступил лидирующие позиции гимназии № 56 и школе № 51. Очень близка к призовому месту и команда школы №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дём итоги. Что же является главным результатом соревнований? Конечно это удовольствие от игры, всестороннее развитие личности и успешность детей и подростков в реальных условиях жизни. Ещё это популяризация игровых видов спорта, формирование у ребят «чувства локтя», столь необходимого для будущего России. А так же  важный вклад в популяризацию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ение дополнительного образования лицея № 82, как организатор Спартакиады выражает признательность и благодарность   Муниципальному образованию муниципальный округ «Посадский» и Комитету спорта Администрации Петроградского района за  предоставленные кубки, призы, грамот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ую благодарность хочется выразить педагогам дополнительного образования  за создание благоприятных условий и организацию суде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ртакиада школьников по игровым видам спорта  –  социально значимый проект в спортивной жизни Петроградского района. И не у кого не вызывает сомнения, что количество её участников будет расти год от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будет та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Е. В. Соколова руководитель ОДОД ГОУ лицей № 82, педагог дополнительного образова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В. Змеева,  методист, педагог дополнительного образования, учитель физической культ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.Б. Алексеева, педагог дополнительного образования, педагог – организа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23:00Z</dcterms:created>
  <dc:creator>Спортзал</dc:creator>
  <dc:description/>
  <cp:keywords/>
  <dc:language>en-US</dc:language>
  <cp:lastModifiedBy>User</cp:lastModifiedBy>
  <cp:lastPrinted>2002-03-01T16:01:00Z</cp:lastPrinted>
  <dcterms:modified xsi:type="dcterms:W3CDTF">2012-06-14T11:50:00Z</dcterms:modified>
  <cp:revision>19</cp:revision>
  <dc:subject/>
  <dc:title/>
</cp:coreProperties>
</file>