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Как защитить ресурсы своего ребёнка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>Каждый ребёнок обладает большими защитными ресурсами психологического и физического здоровья. Но в непростых условиях современной жизни всё же достаточно поводов для родительских тревог. Взрослым следует помнить, что часть защитных ресурсов ребёнка напрямую связана с нашим поведением как родителей, и сохранять определённую долю оптимизма. Некоторые идеи и советы практических психологов давно доказали свою эффективность. Постарайтесь следовать им, когда это возможно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 xml:space="preserve">Чаще выражайте  любовь к своим детям: словами, тоном голоса и взглядами. 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>Поговорите с ребёнком о том, как сделать вашу квартиру более гостеприимной и удобной для него и его друзей. Сделайте всё, чтобы ваш дом был приятным местом для друзей вашего ребёнка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>Будьте готовы всегда внимательно выслушать ребёнка. Пусть для него станет очевидно, что вы цените его мнение, знания, уважаете его чувства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</w:rPr>
        <w:t>Время от времени проводите с сыном или дочерью целый день вместе. Пойдите в парк, в театр, на природу. За этот день вы переговорите обо всём на свете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>Чем меньше у вас запретных тем для разговоров с ребёнком, тем больше он с вами будет делиться. Если вы что-то не знаете и не можете ответить на вопрос ребёнка, помогите ему докопаться до истины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>Предоставьте своему ребёнку возможность иногда проводить время вместе с другими взрослыми: родственниками, учителями, соседями. Они могут положительно повлиять на ребёнка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 xml:space="preserve">Регулярно спрашивайте ребёнка о том, что он изучает в школе. Предложите помощь в выполнении домашних заданий. 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>Когда вы куда-то уходите, скажите детям, куда вы идёте и когда придёте. Оставьте телефон, по которому вас можно найти. Это хороший пример ответственного поведения, которому ваши дети будут подражать в будущем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>Во многих школах есть психологи, научите ребёнка в случае необходимости обращаться за помощью к профессионалам.</w:t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5:07:00Z</dcterms:created>
  <dc:creator>Слава_2</dc:creator>
  <dc:description/>
  <dc:language>en-US</dc:language>
  <cp:lastModifiedBy>Денис</cp:lastModifiedBy>
  <dcterms:modified xsi:type="dcterms:W3CDTF">2011-02-07T15:07:00Z</dcterms:modified>
  <cp:revision>2</cp:revision>
  <dc:subject/>
  <dc:title/>
</cp:coreProperties>
</file>