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ИНСТВЕННЫЙ МИР СКАЗОК П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ЧТО ЗА ПРЕЛЕСТЬ ЭТИ СКАЗКИ!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з опыта работы учителя словесности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семенова Г.С.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720"/>
        <w:jc w:val="center"/>
        <w:rPr/>
      </w:pPr>
      <w:r>
        <w:rPr>
          <w:sz w:val="28"/>
          <w:szCs w:val="28"/>
        </w:rPr>
        <w:t>средней общеобразовательной школы № 21 города Ураль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ей статье я хочу поделиться опытом работы по изучению сказок  А.С. Пушкина в 5 класс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 урока: «ЧТО ЗА ПРЕЛЕСТЬ ЭТИ СКАЗКИ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едставлений о литературной сказке, сравнение её с народно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языковых особенностей сказо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витие лучших человеческих качеств, воспитание любви к творчеству Пушк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пиграфа записываю на дос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Сказка ложь, да в ней намёк: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обрым молодцам уро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у урока, эпиграф, портрет Пушкина, иллюстрации  дети не видят: доска закрыт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ово учител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-гречески его имя означает “защитник людей”. Родился он в Москве. Отец — офицер гвардии, майор. Сам он служил в Коллегии иностранных дел, имел звание камер-юнкера. Его знают персы и турки, арабы и китайцы, немцы и французы. Так кто же он?  </w:t>
      </w:r>
      <w:r>
        <w:rPr>
          <w:i/>
          <w:iCs/>
          <w:sz w:val="28"/>
          <w:szCs w:val="28"/>
        </w:rPr>
        <w:t>(Это А.С. Пушкин.)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Сегодня на уроке мы с вами будем говорить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инственном мире сказок Пушк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учебном году мы много говорили об устном народном творчестве. Какие народные сказки особенно понравились вам?... Какие из героев стали вас любимыми? …Знаете ли вы сказки, которые написаны известными писателями?.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казки любят все дети. С чего начинается радостный и волнующий мир детства? С колыбельных песен мамы. С крепких рук отца, подбрасывающих тебя под потолок. С запаха бабушкиных пирогов. И со сказок Александра Сергеевича Пушкина. С их помощью мы познаём мир, учимся различать добро и зло, правду и кривду, красоту и безобразие... Сказки Пушкина — это мы с вами, наши характеры, взгляды на жизнь, стремление к счастью и гармонии. По-настоящему мудр тот, кто не расстаётся с пушкинскими сказками всю жизнь, потому что их красотой не устаёшь любоваться, а глубину постигаешь лишь с годами, житейским опытом. А.С. Пушкин не писал сказок специально для детей, но случилось так, что уже почти две</w:t>
        <w:softHyphen/>
        <w:t>сти лет сказки Пушкина — любимое чтение детей и взрослых. Когда вы были маленькими, вам читали сказки взрослые, сейчас вы читаете их самостоятельно, а пройдут годы — вы прочитаете эти сказки своим детям и откроете для себя что-то совсем новое, незнакомое. И так бесконечно. Пушкин будет с нами всю жизнь. Сколько ни пытаюсь, не могу припомнить, когда я услышала имя Пушкина. К Пушкину мы все приходим в детстве, с ним уходим в юность, молодость, зрел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Ребята, а что вы уже знаете о Пушкине? </w:t>
      </w:r>
      <w:r>
        <w:rPr>
          <w:i/>
          <w:sz w:val="28"/>
          <w:szCs w:val="28"/>
        </w:rPr>
        <w:t xml:space="preserve">(Москва, 1799 год, семья, мир его детства. Вступительный экзамен в только что учрежденный Лицей состоялся 12 августа 1811 года. Первый друг -Иван Пущин...)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815 году на публичном экзамене А.Пушкин прочёл своё стихотворение «Воспоминание в Царском Селе» в присутствии знаменитого поэта. Назовите имя известного поэта, принимавшего у Пушкина экзамен по русской словесности. </w:t>
      </w:r>
      <w:r>
        <w:rPr>
          <w:rFonts w:cs="Times New Roman" w:ascii="Times New Roman" w:hAnsi="Times New Roman"/>
          <w:i/>
          <w:sz w:val="28"/>
          <w:szCs w:val="28"/>
        </w:rPr>
        <w:t>(Г.Р.Державин)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20 году после выхода в свет поэмы А.С. Пушкина «Руслан и Людмила» известный поэт подарил свой портрет Пушкину с надписью: “Победителю-ученику от побеждённого учителя”.  Кто это известный поэт?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cs="Times New Roman" w:ascii="Times New Roman" w:hAnsi="Times New Roman"/>
          <w:bCs/>
          <w:i/>
          <w:sz w:val="28"/>
          <w:szCs w:val="28"/>
        </w:rPr>
        <w:t>(В.А. Жук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ётр Павлович Ершов с А.С. Пушкиным был едва знаком. Приехал он из далёкого Тобольска учиться в Петербургском университете, студентом написал единственную сказку, сделавшую его имя бессмертным. Прочёл её и А.С. Пушкин. Прочёл и сказал: “Теперь этот род сочинений можно мне оставить”. О какой сказке идёт речь? </w:t>
      </w:r>
      <w:r>
        <w:rPr>
          <w:i/>
          <w:iCs/>
          <w:sz w:val="28"/>
          <w:szCs w:val="28"/>
        </w:rPr>
        <w:t>(«Конёк-</w:t>
      </w:r>
      <w:r>
        <w:rPr>
          <w:sz w:val="28"/>
          <w:szCs w:val="28"/>
        </w:rPr>
        <w:t xml:space="preserve">  </w:t>
      </w:r>
      <w:r>
        <w:rPr>
          <w:i/>
          <w:iCs/>
          <w:sz w:val="28"/>
          <w:szCs w:val="28"/>
        </w:rPr>
        <w:t>горбунок».)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ного мест в необъятной России исходил и исколесил за свою жизнь А.С. Пушкин. Что-то лишь промелькнуло за окном его кибитки, где-то он задерживался на дни, месяцы, годы. Но всюду поэт писал, писал стихи, поэмы, повести. Со сказками же связан один интересный факт: оказывается, почти все они написаны Пушкиным в одном месте, правда, в разное время. Где создавал великий поэт свои сказки?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(В селе Болдино Нижегородской губернии в 1830 году написаны «Сказка о медведихе» и «Сказка о попе и о работнике его Балде»; там же в 1833 году созданы «Сказка о мёртвой царевне и о семи богатырях», «Сказка о рыбаке и рыбке», возник замысел «Сказки о золотом петушке»).  </w:t>
      </w:r>
      <w:r>
        <w:rPr>
          <w:sz w:val="28"/>
          <w:szCs w:val="28"/>
        </w:rPr>
        <w:t>«Пальцы просятся к перу, перо- к бумаге». Вынужденная задержка из-за эпидемии гриппа холеры в с. Болдино стала порой взлёта Пушкина. В Болдино созданы шедевры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нем русская природа, русская душа, русский дух, русский характер. Когда мы читаем Пушкина, мы вовсе необязательно думаем о его заслугах, о том, что он родоначальник новой русской литературы. Зато мы непременно чувствуем, какой огромный художественный мир создал Пушкин, как прекрасен и многообразен этот мир, как в нем все полно жизни, чувства, глубокой правды. Каждый из нас находит в этом мире что-то свое, что-то особенно близкое себе - это такой колодец, из которого может черпать каждый, и черпать бесконечно на протяжении всей своей жизни.</w:t>
      </w:r>
    </w:p>
    <w:p>
      <w:pPr>
        <w:pStyle w:val="Normal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 xml:space="preserve">«У каждого возраста свой Пушкин», - сказал как-то Самуил Яковлевич Маршак. Это очень верно. Верно и то, что любой человек возвращается к поэзии Пушкина и по-новому воспринимает его творчество, и снова открывает для себя что-то новое и неведомое. Мир сказок Пушкина - это когда возвращение к поэзии Пушкина происходит естественным образом.  Интерес к сказкам Пушкина был, есть и остается. Интересно почему?  А потому что они очень народны. В них отражены эпизоды из жизни простых крестьян и бедноты: «Жил старик со старухой у самого синего моря».  Отражен в сказках Пушкина также и определенный уклад жизни простых людей. На Руси девушки проводили вечера за рукоделием и общением друг с другом, рассказывая свои мысли и мечты:  «Три девицы под окном пряли поздно вечерком». 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хотя мы живем в XX1 веке, читая все эти строки, восхищаемся языком, певучестью и красотой.   </w:t>
      </w:r>
      <w:r>
        <w:rPr>
          <w:sz w:val="28"/>
          <w:szCs w:val="28"/>
        </w:rPr>
        <w:t>Ребята, сегодня мы с вами попутешествуем по замечательному миру сказок А. С. Пушкина.  Наш урок называется «Что за прелесть эти сказки!» Это слова самого Александра Сергеевича. Так он говорил о сказках, которые ему рассказывала Арина Родионовна.  С младенчества няня лелеяла Сашу. Благодаря Арине Родионовне он окунулся в мир волшебных народных сказок, старинных былей и небылиц, которые она замечательно рассказывала.</w:t>
      </w: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Вот как он вспоминал её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 вечерней тишине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Являлась ты весёлою старушкой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 надо мной сидела в шушуне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больших очках и с резвою гремушко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ы, детскую качая колыбель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ой юный слух напевами пленил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 меж пелён оставила свирель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торую сама заворожил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Пушкин заслушивался сказками няни и позже, когда ему было уже 25 лет, и он был сослан в Михайловское. Часто в долгие зимние вечера, когда за окном бушевала метель, в печной трубе гудел ветер, когда Пушкину было особенно одиноко, поэт приходил к няне в светёлку. Здесь всё было простое, русское, деревенское, уютное. «Вечером слушаю сказки моей няни, она единственная моя подруга и с нею только мне не скучно». Семь сказок записал поэт со слов няни в свою специально заведённую тетрадь  Пленительные старинные предания и былины, рассказанные няней, уводили в мир чудесных превращений.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эт Николай Доризо захотел отблагодарить няню поэта в своих стихах: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сё было мудро предназначено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удьбой – и сказки и былин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Его сама Россия нянчил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уками крепостной Арин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рудилась, господа не гневала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Жила, как все. Вставала ран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о без неё, быть может, не было б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 нас Людмилы и Руслан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Хотя о нас она не грезила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огда с хитринкой, по-крестьянски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о вдруг задумчиво, то весело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Ему рассказывала сказ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 ним вы, Арина Родионовна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веках остались неразлучно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Святое слово – слово «Родина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ак с вашим именем созвучн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 много знаете о жизни Пушкина, его творчестве. А угадаете ли вы строки из его произведений?  Приведём  небольшую викторину. Ваша задача - узнать автора, продолжить строч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Буря мглою небо кроет… (Пушкин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 в крещенский  вечерок девушки гадали… (Жук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лукоморья дуб зелёный…(Пушк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 сильного всегда бессильный виноват… (Крыл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Жил-был царь Берендей…(Жуковски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казница мартышка….(Кры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Пушкина не похожи друг на друга. Пушкин и восхищается, и иронизирует, и улыбается, и гордится Русью. А.С. Пушкин часто использовал в своих произведениях мотивы, сюжеты и образы русского фольклора. С.Я.Маршак верно подметил: «Пушкинская сказка есть прямая наследница народных сказок». Сказки Арины Родионовны - предвестник пушкинских сказок. Няня, её незабываемый голос были первыми предводителями Пушкина по таинственному миру сказ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народную сказку о попе и работнике его Балде, записанную со слов ня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Поп поехал искать работника, навстречу ему Балда. Соглашается Балда идти к нему в работники, платы требует только 3 щелчка в лоб попу. Поп радехонек. Балда  дюж и работящ, срок уж близок, поп начинает беспокоиться, дает Балде трудное поручение, отправляет его к царю. Дочь царя одержима бесом. Балда берётся вылечить царевну. Бес пойман и высечен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бращаю внимание ребят на концовку народной сказки: нельзя было осквернить попа, царя. Время было друго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 услышали фольклорный вариант сказки. Теперь познакомимся с пушкинским вариантом. Напоминаю о неторопливой и распевной манере чтения сказки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ство со сказко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лагаю сравнить два варианта сказки, найти сходства и различия. (</w:t>
      </w:r>
      <w:r>
        <w:rPr>
          <w:i/>
          <w:sz w:val="28"/>
          <w:szCs w:val="28"/>
        </w:rPr>
        <w:t>Составляется диаграмма Венн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те ещё раз, чем отличается литературная сказка от народной? </w:t>
      </w:r>
      <w:r>
        <w:rPr>
          <w:i/>
          <w:iCs/>
          <w:sz w:val="28"/>
          <w:szCs w:val="28"/>
        </w:rPr>
        <w:t>(</w:t>
      </w:r>
      <w:r>
        <w:rPr>
          <w:iCs/>
          <w:sz w:val="28"/>
          <w:szCs w:val="28"/>
        </w:rPr>
        <w:t>Литературная сказка всегда имеет определённого автора, а народную сказку сочинял народ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ему учит нас сказка Пушкина?.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азделим сказку на части, составим пла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можно познакомить со своим вариантом пл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Встреча попа с Балдой на база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Исправный работник Бал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Новое зад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Распл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просы по тексту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За какую плату Балда нанялся к попу? (3 щел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чём спал Балда в поповском доме? (на соломе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звал Балду тятей? </w:t>
      </w:r>
      <w:r>
        <w:rPr>
          <w:i/>
          <w:iCs/>
          <w:sz w:val="28"/>
          <w:szCs w:val="28"/>
        </w:rPr>
        <w:t>(Попёнок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окажите, что Балда хороший работник. Почему же поп недоволен и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изобретательность и ум помогают Балде справиться с задания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то из героев вызывает ваше сочувств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очитайте концовку сказки, Как автор называет поп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ая строка содержит мораль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казка о попе и о работнике его Балде» не могла быть разрешена цензурой при жизни Пушкина и была напечатана только после его смерти. Почему?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Кто из вас считает себя знатоком пушкинских сказок?   </w:t>
      </w:r>
      <w:r>
        <w:rPr>
          <w:sz w:val="28"/>
          <w:szCs w:val="28"/>
        </w:rPr>
        <w:t xml:space="preserve">Перечислите сказки Пушкина.  (1. «Сказка о царе Салтане»;        2. «Сказка о золотом петушке»; 3. «Сказка о мёртвой царевне и о семи богатырях»; </w:t>
      </w:r>
      <w:r>
        <w:rPr>
          <w:i/>
          <w:sz w:val="28"/>
          <w:szCs w:val="28"/>
        </w:rPr>
        <w:t>4. «Сказка о рыбаке и рыбке»; 5. «Сказка о попе и о работнике его Балде»;  6. «Сказка о медведихе»;  7. «Жених»)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ём конкурс</w:t>
      </w:r>
      <w:r>
        <w:rPr>
          <w:i/>
          <w:sz w:val="28"/>
          <w:szCs w:val="28"/>
        </w:rPr>
        <w:t xml:space="preserve">  «Лучший знаток пушкинской сказки»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Что требовал Балда от чертей?  (оброк)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го разыскивал царевич Елисей в «Сказке о мёртвой царевне»? (невест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ыло на голове у золотого петушка? (гребешок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Где стоял дуб зелёный, по которому ходил кот учёный? (у лукоморь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еть, которой поймал старик рыбку? (невод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ой царь чахнет над златом? (Кощ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прожили старик со старухой? (33 го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сказка заканчивается словами: “Сказка ложь, да в ней намёк, добрым молодцам  урок”? </w:t>
      </w:r>
      <w:r>
        <w:rPr>
          <w:iCs/>
          <w:sz w:val="28"/>
          <w:szCs w:val="28"/>
        </w:rPr>
        <w:t>(«Сказка о золотом петушке»</w:t>
      </w:r>
      <w:r>
        <w:rPr>
          <w:i/>
          <w:iCs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Прослушайте сказочные объявления. Кто мог их написать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«Предлагаю свои услуги: могу запрягать лошадь, топить печь, закупать продукты на  рынке, печь яица, варить кашу, нянчить детей». (Балд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«На работу требуется повар, конюх и плотник. Выплачивается вознаграждение за год».  (Поп)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ледующий конкурс 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Сказочный предмет»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имаю из коробки предметы по очереди. Задача — назвать сказку, в которой встречается такой предмет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блоко — «Сказка о мёртвой царевне...»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ркало — «Сказка о мёртвой царевне...»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х — «Сказка о царе Салтане»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ёвка — «Сказка о попе и о работнике его Балде»; </w:t>
      </w:r>
    </w:p>
    <w:p>
      <w:pPr>
        <w:pStyle w:val="Style13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Продолжи фраз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старик со своею старухой</w:t>
        <w:br/>
        <w:t>У самого синего моря;</w:t>
        <w:br/>
        <w:t xml:space="preserve">Жили они в ветхой землянке... </w:t>
      </w:r>
      <w:r>
        <w:rPr>
          <w:rStyle w:val="Emphasis"/>
          <w:rFonts w:cs="Times New Roman"/>
          <w:color w:val="000000"/>
          <w:sz w:val="28"/>
          <w:szCs w:val="28"/>
        </w:rPr>
        <w:t>(Ровно тридцать лет и три года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-был поп,</w:t>
        <w:br/>
        <w:t>Толоконный лоб,</w:t>
        <w:br/>
        <w:t xml:space="preserve">Пошёл поп по базару...  </w:t>
      </w:r>
      <w:r>
        <w:rPr>
          <w:rStyle w:val="Emphasis"/>
          <w:rFonts w:cs="Times New Roman"/>
          <w:color w:val="000000"/>
          <w:sz w:val="28"/>
          <w:szCs w:val="28"/>
        </w:rPr>
        <w:t>(Посмотреть кой-какого товару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ла царица в ночь</w:t>
        <w:br/>
        <w:t>Не то сына, не то дочь...</w:t>
      </w:r>
      <w:r>
        <w:rPr>
          <w:rStyle w:val="Emphasis"/>
          <w:rFonts w:cs="Times New Roman"/>
          <w:color w:val="000000"/>
          <w:sz w:val="28"/>
          <w:szCs w:val="28"/>
        </w:rPr>
        <w:t>(Не мышонка, не лягушку, а неведому зверюшку)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ем небе звёзды блещут,</w:t>
        <w:br/>
        <w:t xml:space="preserve">В синем море волны хлещут... </w:t>
      </w:r>
      <w:r>
        <w:rPr>
          <w:rStyle w:val="Emphasis"/>
          <w:rFonts w:cs="Times New Roman" w:ascii="Times New Roman" w:hAnsi="Times New Roman"/>
          <w:sz w:val="28"/>
          <w:szCs w:val="28"/>
        </w:rPr>
        <w:t>(Туча по небу идёт, // Бочка по морю плывёт)</w:t>
      </w:r>
    </w:p>
    <w:p>
      <w:pPr>
        <w:pStyle w:val="Style13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сёлая разминка</w:t>
      </w:r>
    </w:p>
    <w:p>
      <w:pPr>
        <w:pStyle w:val="Style13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Кто из героев Пушкина носил золотую цепь? (</w:t>
      </w:r>
      <w:r>
        <w:rPr>
          <w:rStyle w:val="Emphasis"/>
          <w:rFonts w:cs="Times New Roman" w:ascii="Times New Roman" w:hAnsi="Times New Roman"/>
          <w:sz w:val="28"/>
          <w:szCs w:val="28"/>
        </w:rPr>
        <w:t>Дуб</w:t>
      </w:r>
      <w:r>
        <w:rPr>
          <w:rFonts w:cs="Times New Roman" w:ascii="Times New Roman" w:hAnsi="Times New Roman"/>
          <w:sz w:val="28"/>
          <w:szCs w:val="28"/>
        </w:rPr>
        <w:t>.)</w:t>
        <w:br/>
        <w:t>— Кто из пушкинских героев никогда не спит? (</w:t>
      </w:r>
      <w:r>
        <w:rPr>
          <w:rStyle w:val="Emphasis"/>
          <w:rFonts w:cs="Times New Roman" w:ascii="Times New Roman" w:hAnsi="Times New Roman"/>
          <w:sz w:val="28"/>
          <w:szCs w:val="28"/>
        </w:rPr>
        <w:t>Кот учёный</w:t>
      </w:r>
      <w:r>
        <w:rPr>
          <w:rFonts w:cs="Times New Roman" w:ascii="Times New Roman" w:hAnsi="Times New Roman"/>
          <w:sz w:val="28"/>
          <w:szCs w:val="28"/>
        </w:rPr>
        <w:t>.)</w:t>
        <w:br/>
        <w:t>— Какой пушкинский герой всегда говорил только правду? (</w:t>
      </w:r>
      <w:r>
        <w:rPr>
          <w:rStyle w:val="Emphasis"/>
          <w:rFonts w:cs="Times New Roman" w:ascii="Times New Roman" w:hAnsi="Times New Roman"/>
          <w:sz w:val="28"/>
          <w:szCs w:val="28"/>
        </w:rPr>
        <w:t>Зеркальце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3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В каком необычном транспорте путешествовали два пушкинских героя?   </w:t>
      </w:r>
    </w:p>
    <w:p>
      <w:pPr>
        <w:pStyle w:val="Style13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sz w:val="28"/>
          <w:szCs w:val="28"/>
        </w:rPr>
        <w:t>“Бочка по морю плывёт”</w:t>
      </w:r>
      <w:r>
        <w:rPr>
          <w:rFonts w:cs="Times New Roman" w:ascii="Times New Roman" w:hAnsi="Times New Roman"/>
          <w:sz w:val="28"/>
          <w:szCs w:val="28"/>
        </w:rPr>
        <w:t>.)</w:t>
        <w:br/>
        <w:t>— Какого острова нет на карте? (</w:t>
      </w:r>
      <w:r>
        <w:rPr>
          <w:rStyle w:val="Emphasis"/>
          <w:rFonts w:cs="Times New Roman" w:ascii="Times New Roman" w:hAnsi="Times New Roman"/>
          <w:sz w:val="28"/>
          <w:szCs w:val="28"/>
        </w:rPr>
        <w:t>Острова Буян</w:t>
      </w:r>
      <w:r>
        <w:rPr>
          <w:rFonts w:cs="Times New Roman" w:ascii="Times New Roman" w:hAnsi="Times New Roman"/>
          <w:sz w:val="28"/>
          <w:szCs w:val="28"/>
        </w:rPr>
        <w:t>.)</w:t>
        <w:br/>
      </w:r>
    </w:p>
    <w:p>
      <w:pPr>
        <w:pStyle w:val="Style13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, сегодня на уроке вы доказали, что являетесь знатоками и ценителями пушкинских сказок. Мы с вами совершили путешествие в таинственный мир сказок Пушкина. Закончить урок я хочу словами о том, что мысли о правде, о справедливости, о добре и зле глубоко волновали человека всегда. И всегда хотелось верить, что как бы ни сильны зло, корысть, властолюбие и несправедливость, они своей ненасытностью в конце концов сами себя накажут, а правда рано или поздно возьмет свое. О добре, любви к матери и отцу, об уважении к человеку, о любви к прекрасному, о выдумке и находчивости и просто о любви - обо всем этом А. С. Пушкин пишет в своих сказк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.Бажов считал, что пушкинские сказки- чудесный сплав, где народное творчество неотделимо от личного творчества поэта, от его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А с какими вопросами обратились бы к Пушкину лично вы? Пишем тут же, на уроке. Это может быть всего несколько строк. Зато какой толчок для развития фантазии, ассоциативного и творческого мышления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писать в тетрадях слова </w:t>
      </w:r>
      <w:r>
        <w:rPr>
          <w:color w:val="000000"/>
          <w:sz w:val="28"/>
          <w:szCs w:val="28"/>
        </w:rPr>
        <w:t xml:space="preserve">Н.Чернышевского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iCs/>
          <w:color w:val="000000"/>
          <w:sz w:val="28"/>
          <w:szCs w:val="28"/>
        </w:rPr>
        <w:t>начение Пушкина неизмеримо велико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06CE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rFonts w:ascii="Times" w:hAnsi="Times" w:cs="Times"/>
      <w:i/>
      <w:iCs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Initial2">
    <w:name w:val="initial2"/>
    <w:basedOn w:val="Style12"/>
    <w:qFormat/>
    <w:rPr>
      <w:color w:val="6F3F01"/>
      <w:sz w:val="72"/>
      <w:szCs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29:00Z</dcterms:created>
  <dc:creator>Мария</dc:creator>
  <dc:description/>
  <cp:keywords/>
  <dc:language>en-US</dc:language>
  <cp:lastModifiedBy>Мария</cp:lastModifiedBy>
  <dcterms:modified xsi:type="dcterms:W3CDTF">2011-11-06T14:41:00Z</dcterms:modified>
  <cp:revision>12</cp:revision>
  <dc:subject/>
  <dc:title>               Инновационные подходы к изучению творчества Пушкина в школе</dc:title>
</cp:coreProperties>
</file>