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ВАЖАМЫЕ РОДИТЕЛИ!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сихологическая служба школы № 4 приглашает Вас на родительское собрание посвященные теме «Юность и ее психологические проблемы». Такое родительское собрание пройдет «_______» _____________ 05 в _______ часов _______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ВАЖАМЫЕ РОДИТЕЛИ!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сихологическая служба школы № 4 приглашает Вас на родительское собрание посвященные теме «Юность и ее психологические проблемы». Такое родительское собрание пройдет «_______» _____________ 05 в _______ часов _______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ВАЖАМЫЕ РОДИТЕЛИ!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сихологическая служба школы № 4 приглашает Вас на родительское собрание посвященные теме «Юность и ее психологические проблемы». Такое родительское собрание пройдет «_______» _____________ 05 в _______ часов _______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ВАЖАМЫЕ РОДИТЕЛИ!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сихологическая служба школы № 4 приглашает Вас на родительское собрание посвященные теме «Юность и ее психологические проблемы». Такое родительское собрание пройдет «_______» _____________ 05 в _______ часов _______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ВАЖАМЫЕ РОДИТЕЛИ!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сихологическая служба школы № 4 приглашает Вас на родительское собрание посвященные теме «Юность и ее психологические проблемы». Такое родительское собрание пройдет «_______» _____________ 05 в _______ часов _______ минут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УВАЖАМЫЕ РОДИТЕЛИ!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/>
        <w:t>Психологическая служба школы № 4 приглашает Вас на родительское собрание посвященные теме «Юность и ее психологические проблемы». Такое родительское собрание пройдет «_______» _____________ 05 в _______ часов _______ минут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39:00Z</dcterms:created>
  <dc:creator>1</dc:creator>
  <dc:description/>
  <dc:language>en-US</dc:language>
  <cp:lastModifiedBy>1</cp:lastModifiedBy>
  <cp:lastPrinted>2005-10-10T11:40:00Z</cp:lastPrinted>
  <dcterms:modified xsi:type="dcterms:W3CDTF">2005-10-10T05:40:00Z</dcterms:modified>
  <cp:revision>1</cp:revision>
  <dc:subject/>
  <dc:title>УВАЖАМЫЕ РОДИТЕЛИ</dc:title>
</cp:coreProperties>
</file>