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Воспитание воли подростка.</w:t>
      </w:r>
    </w:p>
    <w:p>
      <w:pPr>
        <w:pStyle w:val="Normal"/>
        <w:jc w:val="both"/>
        <w:rPr/>
      </w:pPr>
      <w:r>
        <w:rPr>
          <w:rFonts w:eastAsia="Calibri" w:cs="Calibri"/>
          <w:sz w:val="28"/>
          <w:szCs w:val="28"/>
        </w:rPr>
        <w:t xml:space="preserve">  </w:t>
      </w:r>
      <w:r>
        <w:rPr>
          <w:sz w:val="28"/>
          <w:szCs w:val="28"/>
        </w:rPr>
        <w:t>Главное для ребёнка – иметь перед собой пример, достойный подражания. Не в смысле материального благополучия, а в смысле самоактуализации, то есть плодотворного претворения в жизнь собственных способностей. Дети чувствуют счастливых людей и тянутся к ним. На воспитательный монолог: «Я всю жизнь не воровал, всю жизнь на одном заводе проработал и, хотя хор</w:t>
      </w:r>
      <w:r>
        <w:rPr>
          <w:b/>
          <w:sz w:val="28"/>
          <w:szCs w:val="28"/>
        </w:rPr>
        <w:t>о</w:t>
      </w:r>
      <w:r>
        <w:rPr>
          <w:sz w:val="28"/>
          <w:szCs w:val="28"/>
        </w:rPr>
        <w:t>м не имею, но могу честно смотреть людям в глаза» - можно получить прямо противоположную реакцию. Потому как подросток подумает: «Ага, всю жизнь честно жил и страдал за свою честность, а я так не хочу, я умнее и страдать не буду…»</w:t>
      </w:r>
    </w:p>
    <w:p>
      <w:pPr>
        <w:pStyle w:val="Normal"/>
        <w:jc w:val="both"/>
        <w:rPr>
          <w:sz w:val="28"/>
          <w:szCs w:val="28"/>
        </w:rPr>
      </w:pPr>
      <w:r>
        <w:rPr>
          <w:rFonts w:eastAsia="Calibri" w:cs="Calibri"/>
          <w:sz w:val="28"/>
          <w:szCs w:val="28"/>
        </w:rPr>
        <w:t xml:space="preserve">  </w:t>
      </w:r>
      <w:r>
        <w:rPr>
          <w:sz w:val="28"/>
          <w:szCs w:val="28"/>
        </w:rPr>
        <w:t>Родителям важно быть в согласии между собой и с самими собой. Осмысленная, осознанная, а значит, и счастливая жизнь является самым главным воспитательным средством. Фразы типа «Ну-ка, принеси дневник, я воспитывать тебя буду» (хорошо, если папа трезвый) кончаются потерей родительского авторитета и полным расколом в семье. Ваша ответственность заключается в том, чтобы чувствовать детей, поступать с ними адекватно их возрасту. К вам на помощь всегда рады прийти специалисты – психологи, педагоги, репетиторы, тренеры, руководители студий и кружков. Важно, чтобы они были увлечёнными и счастливыми людьми. Познакомьтесь и подружитесь с ними, советуйтесь. И много проблем разрешится.</w:t>
      </w:r>
    </w:p>
    <w:p>
      <w:pPr>
        <w:pStyle w:val="Normal"/>
        <w:jc w:val="both"/>
        <w:rPr>
          <w:sz w:val="28"/>
          <w:szCs w:val="28"/>
        </w:rPr>
      </w:pPr>
      <w:r>
        <w:rPr>
          <w:rFonts w:eastAsia="Calibri" w:cs="Calibri"/>
          <w:sz w:val="28"/>
          <w:szCs w:val="28"/>
        </w:rPr>
        <w:t xml:space="preserve">  </w:t>
      </w:r>
      <w:r>
        <w:rPr>
          <w:sz w:val="28"/>
          <w:szCs w:val="28"/>
        </w:rPr>
        <w:t>Психологи советуют: откажитесь от воспитания и займитесь устройством собственной жизни – дети будут вам за это благодарны.</w:t>
      </w:r>
    </w:p>
    <w:p>
      <w:pPr>
        <w:pStyle w:val="Normal"/>
        <w:jc w:val="both"/>
        <w:rPr>
          <w:sz w:val="28"/>
          <w:szCs w:val="28"/>
        </w:rPr>
      </w:pPr>
      <w:r>
        <w:rPr>
          <w:rFonts w:eastAsia="Calibri" w:cs="Calibri"/>
          <w:sz w:val="28"/>
          <w:szCs w:val="28"/>
        </w:rPr>
        <w:t xml:space="preserve">  </w:t>
      </w:r>
      <w:r>
        <w:rPr>
          <w:sz w:val="28"/>
          <w:szCs w:val="28"/>
        </w:rPr>
        <w:t>Большинство родителей пребывают в иллюзии, что они любят своих детей, но тем не менее не могут устроить их жизнь так, как хочется детям. Проявить любовь для многих родителей сложнее, чем просто сказать: «Я люблю своего ребёнка».</w:t>
      </w:r>
    </w:p>
    <w:p>
      <w:pPr>
        <w:pStyle w:val="Normal"/>
        <w:jc w:val="both"/>
        <w:rPr/>
      </w:pPr>
      <w:r>
        <w:rPr>
          <w:rFonts w:eastAsia="Calibri" w:cs="Calibri"/>
          <w:sz w:val="28"/>
          <w:szCs w:val="28"/>
        </w:rPr>
        <w:t xml:space="preserve">  </w:t>
      </w:r>
      <w:r>
        <w:rPr>
          <w:sz w:val="28"/>
          <w:szCs w:val="28"/>
        </w:rPr>
        <w:t>Конечно, вы любите своего ребёнка и хотите, чтобы у него было всё хорошо, но… по-вашему. Не проще ли самому ребёнку предоставить возможность решать, что хорошо, а что плохо? То есть вы считаете, что если ребёнок ходит в музыкальную, художественную и т.п. школу (многие мои знакомые не могут без содрогания вспоминать свои годы обучения), выучится и станет кем-то, получит аттестат, потом диплом, то станет счастливым человеком. Это самый трудный стереотип. Родители думают, что, купив или «вбив» ребёнку образование, они решат его дальнейшие проблемы, устроят его жизнь. Но диплом не даёт (особенно в нынешнее время) знаний, не гарантирует хорошей работы и тем более благополучия.</w:t>
      </w:r>
    </w:p>
    <w:p>
      <w:pPr>
        <w:pStyle w:val="Normal"/>
        <w:jc w:val="both"/>
        <w:rPr>
          <w:sz w:val="28"/>
          <w:szCs w:val="28"/>
        </w:rPr>
      </w:pPr>
      <w:r>
        <w:rPr>
          <w:rFonts w:eastAsia="Calibri" w:cs="Calibri"/>
          <w:sz w:val="28"/>
          <w:szCs w:val="28"/>
        </w:rPr>
        <w:t xml:space="preserve">  </w:t>
      </w:r>
      <w:r>
        <w:rPr>
          <w:sz w:val="28"/>
          <w:szCs w:val="28"/>
        </w:rPr>
        <w:t>Влияние родителей с ранних пор рассчитано на будущее, на обучение. «Кем ты вырастешь?» Что посажено, то и вырастет. Как говорится, яблоко от яблони недалеко падает. Ответственность родителей заключается в том, чтобы не мешать детям расти, а своим поведением, разумом, чувствами показать, что значит быть счастливым.</w:t>
      </w:r>
    </w:p>
    <w:p>
      <w:pPr>
        <w:pStyle w:val="Normal"/>
        <w:jc w:val="both"/>
        <w:rPr>
          <w:sz w:val="28"/>
          <w:szCs w:val="28"/>
        </w:rPr>
      </w:pPr>
      <w:r>
        <w:rPr>
          <w:rFonts w:eastAsia="Calibri" w:cs="Calibri"/>
          <w:sz w:val="28"/>
          <w:szCs w:val="28"/>
        </w:rPr>
        <w:t xml:space="preserve">  </w:t>
      </w:r>
      <w:r>
        <w:rPr>
          <w:sz w:val="28"/>
          <w:szCs w:val="28"/>
        </w:rPr>
        <w:t xml:space="preserve">Задача родителей – любить и демонстрировать любовь с помощью ласки и требовательности. Хвалите ребёнка, любые его достижения поощряйте и игнорируйте всё, что, с вашей и (или) общепринятой точки зрения, плохо. Ребёнок  прошёл в комнату в грязных ботинках, не закрыл дверь – ваша реакция: такой – сякой, закрой, не ходи по ковру. Ребёнок закрыл дверь, снял ботинки – от вас ни звука. Это неправильно. </w:t>
      </w:r>
    </w:p>
    <w:p>
      <w:pPr>
        <w:pStyle w:val="Normal"/>
        <w:jc w:val="both"/>
        <w:rPr>
          <w:sz w:val="28"/>
          <w:szCs w:val="28"/>
        </w:rPr>
      </w:pPr>
      <w:r>
        <w:rPr>
          <w:rFonts w:eastAsia="Calibri" w:cs="Calibri"/>
          <w:sz w:val="28"/>
          <w:szCs w:val="28"/>
        </w:rPr>
        <w:t xml:space="preserve">  </w:t>
      </w:r>
      <w:r>
        <w:rPr>
          <w:sz w:val="28"/>
          <w:szCs w:val="28"/>
        </w:rPr>
        <w:t>Не сдерживайте своих эмоций и чувств, не играйте, потому что перед ребёнком можно сыграть только в сказочного героя, а заигрывание он распознает сразу, и это будет не в вашу пользу. Проявив чувство недовольства, направляйте его не на ребёнка, а на его поведение, поступок или внешнее проявление. «Мне неспокойно, если ты задерживаешься допоздна» - вместо: «Ты опять поздно пришла, где шлялась? Мать тут не спит…»</w:t>
      </w:r>
    </w:p>
    <w:p>
      <w:pPr>
        <w:pStyle w:val="Normal"/>
        <w:jc w:val="both"/>
        <w:rPr>
          <w:sz w:val="28"/>
          <w:szCs w:val="28"/>
        </w:rPr>
      </w:pPr>
      <w:r>
        <w:rPr>
          <w:rFonts w:eastAsia="Calibri" w:cs="Calibri"/>
          <w:sz w:val="28"/>
          <w:szCs w:val="28"/>
        </w:rPr>
        <w:t xml:space="preserve">  </w:t>
      </w:r>
      <w:r>
        <w:rPr>
          <w:sz w:val="28"/>
          <w:szCs w:val="28"/>
        </w:rPr>
        <w:t>Любовь же и похвалу направляйте на самого ребёнка, закрепляйте то поведение, которое вас устраивает. В этом случае возрастает ваша ответственность. Во-первых, если вы сами так поступаете и видите положительный результат, то учитывайте, что вы всё-таки в чём-то разные люди со своим ребёнком, и ему может не понравиться то, что нравится вам. Во-вторых, не направляйте поведение ребёнка в ту сторону, в которой сами не были, а думаете, что там хорошо. Вы можете ошибаться, а расплачиваться ребёнку.</w:t>
      </w:r>
    </w:p>
    <w:p>
      <w:pPr>
        <w:pStyle w:val="Normal"/>
        <w:jc w:val="both"/>
        <w:rPr>
          <w:sz w:val="28"/>
          <w:szCs w:val="28"/>
        </w:rPr>
      </w:pPr>
      <w:r>
        <w:rPr>
          <w:rFonts w:eastAsia="Calibri" w:cs="Calibri"/>
          <w:sz w:val="28"/>
          <w:szCs w:val="28"/>
        </w:rPr>
        <w:t xml:space="preserve">  </w:t>
      </w:r>
      <w:r>
        <w:rPr>
          <w:sz w:val="28"/>
          <w:szCs w:val="28"/>
        </w:rPr>
        <w:t>И прежде чем проявлять требовательность к ребёнку, проявите требовательность к себе. Без требовательности к себе ничего не получится.</w:t>
      </w:r>
    </w:p>
    <w:p>
      <w:pPr>
        <w:pStyle w:val="Normal"/>
        <w:spacing w:before="0" w:after="200"/>
        <w:jc w:val="both"/>
        <w:rPr>
          <w:sz w:val="28"/>
          <w:szCs w:val="28"/>
        </w:rPr>
      </w:pPr>
      <w:r>
        <w:rPr>
          <w:rFonts w:eastAsia="Calibri" w:cs="Calibri"/>
          <w:sz w:val="28"/>
          <w:szCs w:val="28"/>
        </w:rPr>
        <w:t xml:space="preserve">  </w:t>
      </w:r>
      <w:r>
        <w:rPr>
          <w:sz w:val="28"/>
          <w:szCs w:val="28"/>
        </w:rPr>
        <w:t>Помните, что проблема взаимоотношений родителей с детьми вызвана прежде всего жизненными проблемами родителей – в семье, на работе, в использовании свободного времени, в отношениях с друзьями и подругам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7T15:06:00Z</dcterms:created>
  <dc:creator>Слава_2</dc:creator>
  <dc:description/>
  <cp:keywords/>
  <dc:language>en-US</dc:language>
  <cp:lastModifiedBy>second</cp:lastModifiedBy>
  <cp:lastPrinted>2011-02-10T15:09:00Z</cp:lastPrinted>
  <dcterms:modified xsi:type="dcterms:W3CDTF">2011-02-10T12:09:00Z</dcterms:modified>
  <cp:revision>5</cp:revision>
  <dc:subject/>
  <dc:title/>
</cp:coreProperties>
</file>