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 образования Бавлинского муниципального района Р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ДОУ « Детский сад № 4 комбинированного вид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ступление на семинаре воспитателей                                                          групп раннего возраста ДОУ                                                                               на тему «Интегрированные методы обучения                                                   в раннем развитии детей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ила Алтунова Л. Ф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зыкальный руководитель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БДОУ « Детский сад № 4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бинированного вида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влы, 2012 г.</w:t>
      </w:r>
    </w:p>
    <w:p>
      <w:pPr>
        <w:pStyle w:val="Heading1"/>
        <w:ind w:left="-426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вязи  с новыми  Федеральными государственными требованиями встает  вопрос об использовании интегративного подхода к образованию детей дошкольного возраста, т.е. организации интегрированных занятий  в педагогическом процессе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этом объясняется целым рядом причин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р, окружающий детей, познается ими в своем многообразии и единств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ированные занятия развивают потенциал самих воспитанников, побуждают к активному познанию окружающей действительности, развитию мышления, коммуникативных способност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интегрированных занятий нестандартна, интересна; снимается утомляемость, перенапряжение воспитанников за счет переключения на разнообразные виды деятельности, повышается познавательный интерес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дает возможность для самореализации, самовыражения, творчества педагога.      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ление о прекрасном в жизни и искусстве формируется в детстве. Самый эмоциональный вид искусства – музыка. «Без музыки трудно представить себе жизнь человека. Без звуков музыки она была бы неполна, глуха, бедна… любителями и знатоками музыки не рождаются, а становятся…»  Эти слова крупнейшего композитора современности  Д.  Шостаковича как нельзя более полно отражают основной взгляд на музыкальное воспитание и развитие ребенка.   Поэтому главная задача педагогов детского сада, по нашему мнению – научить детей с самого раннего детства воспринимать прекрасное в окружающей жизни и искусстве, способствовать становлению хорошего музыкального вкуса, приобщать к первоначальным исполнительским навыкам, то есть заложить основу, на которой далее развертывалось бы музыкальное творчество детей.  Музыка, окружающий мир, изобразительное искусство – источник особой детской радости в дошкольном возрасте. Познавая красоту окружающего мира, ребенок испытывает положительные эмоции, на основе которых и возникают более глубокие чувства: радости, восхищения, восторга; формируются образные представления, развивается мышление, воображение. Все  это вызывает у детей стремление передать воспринимаемую красоту,  запечатлеть те предметы и явления, которые понравились,  поделиться своими переживаниями  с близкими.   У  детей  пробуждается и развивается созидательная активность, формируется творчество.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я в системе специально организованных занятий очень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ак           как:</w:t>
      </w:r>
    </w:p>
    <w:p>
      <w:pPr>
        <w:pStyle w:val="Style14"/>
        <w:ind w:left="-11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ует формированию у дошкольников эмоционально – ценностного эстетического отношения к миру;</w:t>
      </w:r>
    </w:p>
    <w:p>
      <w:pPr>
        <w:pStyle w:val="Style14"/>
        <w:ind w:left="-11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вает эмоционально – чувственную сферу ребенка и его художественно-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ное мышление как основу развития творческой личности;</w:t>
      </w:r>
    </w:p>
    <w:p>
      <w:pPr>
        <w:pStyle w:val="Style14"/>
        <w:ind w:left="-113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пособствует развитию у детей способности к восприятию произведений искусства;</w:t>
      </w:r>
    </w:p>
    <w:p>
      <w:pPr>
        <w:pStyle w:val="Style14"/>
        <w:ind w:left="-5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ет понимание красоты произведений искусства, потребность общения с ними.</w:t>
      </w:r>
    </w:p>
    <w:p>
      <w:pPr>
        <w:pStyle w:val="Style14"/>
        <w:ind w:left="-397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интегрированных занятий  мы выстраиваем с учетом следующих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нципов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нцип гуман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инцип, который предполагает ценностное отношение к каждому ребенку, готовность педагога помочь ему. Вводит ребенка в мир музыки с улыбкой, обеспечивает психолого – педагогическую поддержку каждому ребенку на пути его эмоционально-творческ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инцип целостности образа мир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инцип, предусматривающий наличие такого программного материала, который способствует удержанию и воссозданию ребенком целостной картины мир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нцип интегр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инцип заключается как во взаимодействии различных видов искусства, так и в объединении разнообразной художественно-творческой  и познавательной детской деятельности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нятиях используем  систему общих дидактически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учения как традиционных, так и методов, которые способствуют осознанности восприятия, улучшают эмоциональную отзывчивость на музыку, развивают воображение детей: а именно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Информационно-рецептивный мет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етод, направленный на организацию и обеспечение восприятия, запоминания детьми готовой информации.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 Репродуктивный мет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етод, направленный на закрепление, углубление знаний, усвоение способов деятельности, суть и образец которых уже известен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Эвристический мет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метод, направленный на операционное или поэтапное обучение элементам и процедурам творческой деятельности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еимущества интегрированных занятий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           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ствуют повышению мотивации обучения, формированию познавательного интереса воспитанников,  целостной картины мира и рассмотрению явления с нескольких сторон;</w:t>
        <w:br/>
        <w:t xml:space="preserve">            • в большей степени, чем обычные занятия, способствуют развитию речи,  формированию умения  сравнивать,  такие занятия снимают перенапряжение, перегрузку организма малыша. </w:t>
        <w:br/>
        <w:t xml:space="preserve">            • углубляются  представления  детей о различных понятиях и  закономерностях, расширяется  кругозор;           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•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 развивают детей, т.к. основаны на элементах музыки, живописи,  литературы, пластики движения и др.</w:t>
      </w:r>
    </w:p>
    <w:p>
      <w:pPr>
        <w:pStyle w:val="Normal"/>
        <w:spacing w:lineRule="auto" w:line="240" w:before="280" w:after="280"/>
        <w:ind w:left="-426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месте с тем существуют трудности проведения интегрированных  занят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жность отбора учебного материала.</w:t>
        <w:br/>
        <w:t xml:space="preserve">             • Подробное структурирование занятия, т.е. продумывание каждой части занятия, методов и приемов обучения и развития детей.</w:t>
        <w:br/>
        <w:t xml:space="preserve">             • Проблема личной совместимости педагогов.</w:t>
        <w:br/>
        <w:t xml:space="preserve">             • Общий подход к оценке знаний и умений детей.</w:t>
        <w:br/>
        <w:t xml:space="preserve">             • Согласованное применение одинаковых терминов и понятий.</w:t>
      </w:r>
    </w:p>
    <w:p>
      <w:pPr>
        <w:pStyle w:val="Normal"/>
        <w:spacing w:lineRule="auto" w:line="240" w:before="280" w:after="280"/>
        <w:ind w:left="-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разделы программы группируются вокруг единой темы. Разнообразие тем занятий охватывает то, что близко и доступно малышу в раннем возрасте, что окружает его в повседневной жизни (в быту, на улице). Критерием требований к музыкальному материалу выступает соответствие эмоционального содержания музыки эмоциональному опыту ребенка, его способность сопереживать чувствам, составляющим основу музыкального произведения,  поэтому мы стараемся подбирать небольшие произведения или яркие фрагменты. Занятия о природе объединяются со знаниями об искусстве легко, так как произведения искусства отражают явления материального мира в художественных образах. В результате у детей складывается более емкое, многогранное представление о мире. Современный мир требует шагать в ногу со временем,  в детском саду представить себе работу без компьютеров невозможно. Поэтому  применение компьютерных технологий с яркими наглядными иллюстрациями, картинами, музыкой  открывает для нас - педагогов новые возможности, для детей новые впечатления. Такие средства обучения </w:t>
      </w:r>
      <w:r>
        <w:rPr>
          <w:rFonts w:eastAsia="Times New Roman" w:cs="Times New Roman" w:ascii="Times New Roman" w:hAnsi="Times New Roman"/>
          <w:b/>
          <w:i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lang w:eastAsia="ru-RU"/>
        </w:rPr>
        <w:t xml:space="preserve">ненавязчиво учат  малышей: 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 xml:space="preserve">умению различать форму и цвет предметов, животных и растений и др.; </w:t>
      </w:r>
    </w:p>
    <w:p>
      <w:pPr>
        <w:pStyle w:val="Style15"/>
        <w:numPr>
          <w:ilvl w:val="0"/>
          <w:numId w:val="3"/>
        </w:numPr>
        <w:spacing w:lineRule="auto" w:line="240" w:before="0" w:after="20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узнавать  какие бывают игрушки, например – машины,  самолеты, куклы и т.д.</w:t>
      </w:r>
    </w:p>
    <w:p>
      <w:pPr>
        <w:pStyle w:val="Style15"/>
        <w:numPr>
          <w:ilvl w:val="0"/>
          <w:numId w:val="3"/>
        </w:numPr>
        <w:spacing w:lineRule="auto" w:line="240" w:before="0" w:after="20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знакомят с чудесами природы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-426" w:hanging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lang w:eastAsia="ru-RU"/>
        </w:rPr>
        <w:t>наглядно показывают окружающий мир.</w:t>
      </w:r>
    </w:p>
    <w:p>
      <w:pPr>
        <w:pStyle w:val="Normal"/>
        <w:spacing w:lineRule="auto" w:line="240" w:before="280" w:after="28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ятия в раннем возрасте проходят в игровой форме,   и  оно будет еще  интересней и эмоциональной,  если вносятся различные игрушки и живые персонажи. Игрушки   можно менять, а можно оставить на протяжении всего учебного года.  Например, возьмем Зайку и рассмотрим тему « Вес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иходят в музыкальный зал и музыкальный руководитель говорит, что к нам пришел сегодня какой - то гость, а ребятки   попробуют угадать его  через музыкальную загадку  ( музыкальная загадка звучит  с показом небольшого сюжета через ММЭ). После прослушивания воспитатель знакомит детей с  Зайкой. Рассказывает, что Зайка много знает, но хочет знать еще больше, поэтому будет приходить  в гости к ребяткам на занятия.  Зайка «рассказывает» о своих наблюдениях: как он любовался весенними ручейками, птицами, ярким солнышком, первыми цветочками, дождиком. Затем все разучивают песенку о весне, дождичке, или какую -  нибудь  пляску по теме. Далее  можно  просмотреть  несколько слайдов  про дождик или  под музыку  изобразить дождик на бумаге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01:00Z</dcterms:created>
  <dc:creator>User</dc:creator>
  <dc:description/>
  <cp:keywords/>
  <dc:language>en-US</dc:language>
  <cp:lastModifiedBy>User</cp:lastModifiedBy>
  <dcterms:modified xsi:type="dcterms:W3CDTF">2012-04-02T17:14:00Z</dcterms:modified>
  <cp:revision>16</cp:revision>
  <dc:subject/>
  <dc:title/>
</cp:coreProperties>
</file>