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 класс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ЧЕТНАЯ РАБОТА ПО ТЕМЕ «ИМЯ ПРИЛАГАТЕЛЬНОЕ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Имя прилагательное – это часть речи, которая обознача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предм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признак предме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действ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признак как предм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Имя прилагательное изменяется п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числам и падежам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только по падежа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только по числа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родам, числам и падежа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В предложении полное прилагательное являе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сказуемы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подлежащи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определение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определением и сказуемы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Определите  виды и формы степеней сравн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самый быстры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красивейш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ярч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более легк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Какой разряд прилагательных не имеет краткой форм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качественно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относительно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притяжательное</w:t>
      </w:r>
    </w:p>
    <w:p>
      <w:pPr>
        <w:pStyle w:val="Normal"/>
        <w:rPr/>
      </w:pPr>
      <w:r>
        <w:rPr>
          <w:sz w:val="22"/>
          <w:szCs w:val="22"/>
        </w:rPr>
        <w:t>4) относительное и притяжательно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Когда не пишется с прилагательным слитно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слово без не не употребляе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можно подобрать синоним без н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есть слова далеко, вовсе, ничуть, отнюдь, нисколько перед прилагательны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есть слово очень перед прилагательны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Когда не пишется с прилагательным раздельно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есть слова далеко, вовсе, ничуть, отнюдь, нисколько перед прилагательны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далее есть противопоставление с союзом 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слово без не не употребляе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можно подобрать синоним без не-</w:t>
      </w:r>
    </w:p>
    <w:p>
      <w:pPr>
        <w:pStyle w:val="Normal"/>
        <w:rPr/>
      </w:pPr>
      <w:r>
        <w:rPr>
          <w:sz w:val="22"/>
          <w:szCs w:val="22"/>
        </w:rPr>
        <w:t>8. При каких условиях в окончаниях и суффиксах прилагательных пишется е после шипящих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в безударном положен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в ударном положен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когда есть чередование Ё\Е</w:t>
      </w:r>
    </w:p>
    <w:p>
      <w:pPr>
        <w:pStyle w:val="Normal"/>
        <w:rPr/>
      </w:pPr>
      <w:r>
        <w:rPr>
          <w:sz w:val="22"/>
          <w:szCs w:val="22"/>
        </w:rPr>
        <w:t>4) когда е при изменении убега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Какие  сложные прилагательные пишутся слитно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образованные от словосочет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) между ними можно поставить союзы А или Н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обозначающие стороны светы, оттенки вкус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первая часть это прилагательные: научно, учебн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В каком ряду все прилагательные пишутся с 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утре…ий, песча…ый, стари…ы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серебря…ый, тума…ое, экскурсио…ы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фирме…ый, дли…ый, лекцио…ы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лебеди…ая, кожа…ый, глиня…ы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 В каком ряду все прилагательные пишутся с суффиксом СК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дерз...ий, скольз…ий, богатыр…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француз…ий, сибир…ий, ве…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матрос…ий, рыцар…ий, январ…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рыба…ий, узбек…ий, турец…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 В каком ряду все относительные прилагательны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хороший, верхний, северный, железны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отрывной, весенний, плоский, си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белый, западный, областной, землян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набивной, золотой, сельский, вечер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6:35:00Z</dcterms:created>
  <dc:creator>User</dc:creator>
  <dc:description/>
  <cp:keywords/>
  <dc:language>en-US</dc:language>
  <cp:lastModifiedBy>User</cp:lastModifiedBy>
  <dcterms:modified xsi:type="dcterms:W3CDTF">2012-06-14T16:35:00Z</dcterms:modified>
  <cp:revision>2</cp:revision>
  <dc:subject/>
  <dc:title>ЗАЧЕТНАЯ РАБОТА ПО ТЕМЕ «ИМЯ ПРИЛАГАТЕЛЬНОЕ»</dc:title>
</cp:coreProperties>
</file>