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14E00"/>
        </w:rPr>
      </w:pPr>
      <w:r>
        <w:rPr/>
        <w:t xml:space="preserve">      </w:t>
      </w:r>
      <w:r>
        <w:rPr/>
        <w:t xml:space="preserve">Использование творческих форм работы на уроках математики для развития познавательного интереса школьников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Одно из важнейших условий эффективности учебного процесса – </w:t>
      </w:r>
      <w:r>
        <w:rPr>
          <w:rStyle w:val="StrongEmphasis"/>
          <w:color w:val="000000"/>
        </w:rPr>
        <w:t>воспитание познавательного интереса у школьников</w:t>
      </w:r>
      <w:r>
        <w:rPr>
          <w:color w:val="000000"/>
        </w:rPr>
        <w:t xml:space="preserve">. Познавательный интерес – это глубинный внутренний мотив, основанный на свойственной человеку врожденной познавательной потребности. Познавательный интерес не является чем-то внешним, дополнительным по отношению к учению. Наличие интереса является одним из главных условий успешного протекания учебного процесса и свидетельством его правильной организации. Отсутствие интереса у школьников является показателем серьезных недостатков в организации обучения.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Как воспитать у школьников познавательный интерес? Что нужно делать, чтобы поисковая активность, реализуясь в разного рода творчестве, как бы сама себя поддерживала? Можно выделить основные условия, при которых возникает и развивается творческий интерес к учению. Организация обучения, при которой ученик вовлекается в процесс самостоятельного поиска и «открытия» новых знаний, решает задачи проблемного характе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чебный труд, как и всякий другой, интересен тогда, когда он разнообразен. Необходимо понимание нужности, важности, целесообразности изучения данного предмета в целом и отдельных его разделов. Чем больше новый материал связан с усвоенными ранее знаниями, тем он интереснее для учащихся. Обучение должно быть трудным, посильным. Чем чаще проверяются и оцениваются работы школьника, тем интереснее ему работать. Яркость, эмоциональность учебного материала, взволнованность самого учителя с огромной силой воздействует на школьника, на его отношение к предме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еперь давайте воспользуемся литературным приемом, использованным Янушем Корчаком. Конечно, так не бывает, но представим себе, что какое-нибудь волшебство возвращает кого-либо из нас в школьный возраст и он снова садится за парту как самый обыкновенный школьник, но при этом ведет дневник. Вот что в нем может быть написа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Первый урок – история. Учительница вызывает Сашу. Он путается, мямлит. Класс шумит. Нам всегда говорят, что надо слушать ответы товарищей, что это закрепление материала. Но как слушать человека, который плохо знает и плохо говорит? А таких в классе много. И спрашивают их чаще, чем хороших. Наши учителя больше всего занимаются слабыми учениками. А я средний, и мне внимания меньше, а им больше. Обид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торой урок – литература. Сначала три человека бодрят отвечают наизусть стихотворение «Железная дорога». Я вчера весь вечер его учил, доучился до того, что слышать больше не могу, а тут три раза подряд! Я не могу, а каково учительнице? Одна мамина знакомая учительница рассказывает, что запрещает своим домашним читать вслух стихи из школьной программы: боится попасть в сумасшедший дом. Потом до конца урока нам объясняли основные мотивы лирики Некрасова, но я уже плохо слушал: уста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ретий урок – алгебра. Он начинается оживленно: учитель дает всему классу вопросы «на соображение». Мне казалось, что я вот-вот соображу, мне так хотелось понять самому! Но я всегда немного опаздываю. У меня только начинает что то намечаться, как несколько человек уже подняли руки, а ведь учительница не будет ждать долго! Она посмотрела на них, спросил: «Кто еще?» Я так хотел, чтобы он подождал немного, но он уже вызвал хорошего ученика. Так мне и не удалось додумать самостоятельно. А потом Вася решал задачу на доске, а мы все – в тетради, и думать самому было совсем не обязатель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истории меня вызвали. Я знал урок, и мне ужасно хотелось ответить получше. Я не люблю рассказывать словами из учебника, мне нравиться говорить по своему, но это труднее, кое-где запинаешься. И вот когда я останавливался, учительница досказывала за меня. В общем-то она поставила мне четвертку, но все-таки обидно не удалось все рассказать самом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дороге домой я думал, почему я так устал в школе, ведь на уроках почти ничего не делал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читав этот детский дневник, будучи взрослыми, можно сказать, что школьнику было не так уж хорошо в школе. Он скучал, и скука эта происходила от пассивности. Еще </w:t>
      </w:r>
      <w:r>
        <w:rPr>
          <w:rStyle w:val="StrongEmphasis"/>
          <w:color w:val="000000"/>
        </w:rPr>
        <w:t>В.А. Сухомлинский</w:t>
      </w:r>
      <w:r>
        <w:rPr>
          <w:color w:val="000000"/>
        </w:rPr>
        <w:t xml:space="preserve"> говорил: </w:t>
      </w:r>
      <w:r>
        <w:rPr>
          <w:rStyle w:val="StrongEmphasis"/>
          <w:color w:val="000000"/>
        </w:rPr>
        <w:t>«Страшная это опасность – безделье за партой; безделье шесть часов ежедневно, безделье месяцы и годы. Это развращает».</w:t>
      </w:r>
      <w:r>
        <w:rPr>
          <w:color w:val="000000"/>
        </w:rPr>
        <w:t xml:space="preserve"> Другой отечественный педагог </w:t>
      </w:r>
      <w:r>
        <w:rPr>
          <w:rStyle w:val="StrongEmphasis"/>
          <w:color w:val="000000"/>
        </w:rPr>
        <w:t>М.В. Остроградский</w:t>
      </w:r>
      <w:r>
        <w:rPr>
          <w:color w:val="000000"/>
        </w:rPr>
        <w:t xml:space="preserve"> писал: </w:t>
      </w:r>
      <w:r>
        <w:rPr>
          <w:rStyle w:val="StrongEmphasis"/>
          <w:color w:val="000000"/>
        </w:rPr>
        <w:t>« …Скука является самой опасной отравой. Она действует беспрестанно; она растет, овладевает человеком и влечет его к наибольшим излишествам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традиционном способе преподавания учитель часто ставит ученика в положение объекта передаваемой ему извне информации. Такой постановкой образовательного процесса учитель искусственно задерживает развитие познавательной активности ученика, наносит ему большой вред в интеллектуальном и нравственном отно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много в школе уходит времени на то, чтобы сидеть и слушать. Еще в 20-е годы руководитель школы имени Достоевского </w:t>
      </w:r>
      <w:r>
        <w:rPr>
          <w:rStyle w:val="StrongEmphasis"/>
          <w:color w:val="000000"/>
        </w:rPr>
        <w:t>В.Н. Сорока-Росинский</w:t>
      </w:r>
      <w:r>
        <w:rPr>
          <w:color w:val="000000"/>
        </w:rPr>
        <w:t xml:space="preserve"> сформулировал весьма ценный принцип: </w:t>
      </w:r>
      <w:r>
        <w:rPr>
          <w:rStyle w:val="StrongEmphasis"/>
          <w:color w:val="000000"/>
        </w:rPr>
        <w:t>«Поменьше учителя – побольше ученика».</w:t>
      </w:r>
    </w:p>
    <w:p>
      <w:pPr>
        <w:pStyle w:val="Normal"/>
        <w:jc w:val="both"/>
        <w:rPr/>
      </w:pPr>
      <w:r>
        <w:rPr>
          <w:color w:val="000000"/>
        </w:rPr>
        <w:t>Ученик пассивен, когда списывает ход решения с доски, пассивен, когда слушает ответы товарищей, и даже постановка вопросов всему классу активизирует не всех, а только тех, чей «темп думанья» соответствует темпу фронтального опроса. А пассивность – основная питательная почва скуки и лени. Только активность, только творчество, только постоянный поиск растят настоящего человека – с гармонически развитым интеллектом и мужественного в бедах, испытаниях и болезн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ак изжить скуку на уроке? Как сделать учение интересным для учащихся? Как разбудить в ученике стремление работать над собой, стремление к творчеству? Что же можно сделать, чтобы активизировать класс? Неприятие математики многими учащимися связано с необходимостью заучивать наизусть массу формул и не всегда до конца понятных формулировок. Понимая трудности учащихся «гуманитарного уровня», я применяю разнообразные «методические уловки», мнемонические правила. Приведу слова </w:t>
      </w:r>
      <w:r>
        <w:rPr>
          <w:rStyle w:val="StrongEmphasis"/>
          <w:color w:val="000000"/>
        </w:rPr>
        <w:t>Д.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ойа</w:t>
      </w:r>
      <w:r>
        <w:rPr>
          <w:color w:val="000000"/>
        </w:rPr>
        <w:t xml:space="preserve"> о том, что </w:t>
      </w:r>
      <w:r>
        <w:rPr>
          <w:rStyle w:val="StrongEmphasis"/>
          <w:color w:val="000000"/>
        </w:rPr>
        <w:t>«обучение – это ремесло, использующее бесчисленное количество маленьких трюк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веду примеры таких уло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ле урока, на котором были введены и отработаны действия с дробями, выпускаю из класса первыми, тех кто удачно выполнял действия над дробями. Конечно, примеры подбирались самые простые, чтобы каждый школьник ощутил успех усвоения материа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ыл объявлен конкурс на лучший графический портрет любимого героя мультика для учащихся 8 классов. Некоторые из работ содержали до сорока графиков, никакой силой не удалось бы заставить ребят выполнить такой объем работы в качестве домашне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готовка к контрольной работе, когда после решения и анализа каждого примера, класс выясняет как он составлен, и затем придумывает аналогичный по конструкции и далее решает его самостоятельно. А домашнее задание состоит из подбора и решения заданий варианта контрольной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я теория тригонометрии вводится схемами, а формулы заучиваются с использованием различных мнемонических прави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репление только что введенного теоретического материала провожу в виде обучающих самостоятельных работ, где учащиеся, решая задания, консультируются с учителем и самостоятельно разбираются в теоретическом материал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тобы процесс обучения был эффективным и интересным, использую различные приёмы активизации учащихся на уроке. Остановлюсь на некоторых из них.</w:t>
      </w:r>
    </w:p>
    <w:p>
      <w:pPr>
        <w:pStyle w:val="Normal"/>
        <w:jc w:val="both"/>
        <w:rPr/>
      </w:pPr>
      <w:r>
        <w:rPr>
          <w:color w:val="000000"/>
        </w:rPr>
        <w:t xml:space="preserve">Важным стимулом познавательного интереса, связанным с содержанием обучения, является исторический аспект школьных знаний. Историзм как стимул формирования познавательного интереса имеет большое значение на уроках математики. Известный французский математик, физик и философ </w:t>
      </w:r>
      <w:r>
        <w:rPr>
          <w:rStyle w:val="StrongEmphasis"/>
          <w:color w:val="000000"/>
        </w:rPr>
        <w:t>Ж.А. Пуанкаре</w:t>
      </w:r>
      <w:r>
        <w:rPr>
          <w:color w:val="000000"/>
        </w:rPr>
        <w:t xml:space="preserve"> отмечал, что </w:t>
      </w:r>
      <w:r>
        <w:rPr>
          <w:rStyle w:val="StrongEmphasis"/>
          <w:color w:val="000000"/>
        </w:rPr>
        <w:t xml:space="preserve">«…всякое обучение становится ярче, богаче от каждого соприкосновения с историей изучаемого предмета». </w:t>
      </w:r>
      <w:r>
        <w:rPr>
          <w:color w:val="000000"/>
        </w:rPr>
        <w:t xml:space="preserve">Чтобы у учащихся не возникло представление, что математика – наука безымянная, знакомлю их с именами людей, творивших науку, богатыми в эмоциональном отношении эпизодами их жизни. Часто в этом мне помогают сами учащиеся, подготавливая доклады и сообщения. </w:t>
      </w:r>
    </w:p>
    <w:p>
      <w:pPr>
        <w:pStyle w:val="Normal"/>
        <w:jc w:val="both"/>
        <w:rPr/>
      </w:pPr>
      <w:r>
        <w:rPr>
          <w:color w:val="000000"/>
        </w:rPr>
        <w:t xml:space="preserve">Известному французскому ученому </w:t>
      </w:r>
      <w:r>
        <w:rPr>
          <w:rStyle w:val="StrongEmphasis"/>
          <w:color w:val="000000"/>
        </w:rPr>
        <w:t>Блезу Паскалю</w:t>
      </w:r>
      <w:r>
        <w:rPr>
          <w:color w:val="000000"/>
        </w:rPr>
        <w:t xml:space="preserve"> принадлежат слова: </w:t>
      </w:r>
      <w:r>
        <w:rPr>
          <w:rStyle w:val="StrongEmphasis"/>
          <w:color w:val="000000"/>
        </w:rPr>
        <w:t>«Предмет математики столь серьезен, что не следует упускать ни одной возможности сделать его более занимательным».</w:t>
      </w:r>
      <w:r>
        <w:rPr>
          <w:color w:val="000000"/>
        </w:rPr>
        <w:t xml:space="preserve"> Занимательность – необходимое средство возбуждать и поддерживать внимание и интерес к предмету. Я начинаю урок с арифметической минутки, предлагая для решения примеры, содержащие много действий, но выполнение их устное и индивидуальное. Мои ученики с интересом выполняют задания, когда им предлагается исправить преднамеренно сделанные ошибки в решении. Уроки оживляю задачами-шутками, задачами, написанными в стихотворной форме, заданиями на внимание, задачами с занимательным сюжетом и т.п. Использую параметрическую форму задания условия и ответа, тем самым вношу в решение задания таинственность и интриг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ключаю в урок элементы дидактических игр и игровых моментов, которые делает процесс обучения интересным и занимательным, создает у детей бодрое рабочее настроение, облегчает преодоление трудностей в усвоении учебного материала. Разнообразные игровые действия, в ходе которых решается та или иная умственная задача, поддерживают и усиливают интерес детей к учебному предмету. Увлекшись, дети не замечают, что учатся. Даже самые пассивные из детей включаются в игру с огромным желанием, прилагая все усилия, чтобы не подвести товарищей по игре.</w:t>
      </w:r>
    </w:p>
    <w:p>
      <w:pPr>
        <w:pStyle w:val="Normal"/>
        <w:jc w:val="both"/>
        <w:rPr/>
      </w:pPr>
      <w:r>
        <w:rPr>
          <w:color w:val="000000"/>
        </w:rPr>
        <w:t xml:space="preserve">Большой эффект в обучении дает живое слово учителя в сочетании с наглядностью. Помня слова </w:t>
      </w:r>
      <w:r>
        <w:rPr>
          <w:rStyle w:val="StrongEmphasis"/>
          <w:color w:val="000000"/>
        </w:rPr>
        <w:t>К.Ф. Гаусса</w:t>
      </w:r>
      <w:r>
        <w:rPr>
          <w:color w:val="000000"/>
        </w:rPr>
        <w:t xml:space="preserve"> о том, что </w:t>
      </w:r>
      <w:r>
        <w:rPr>
          <w:rStyle w:val="StrongEmphasis"/>
          <w:color w:val="000000"/>
        </w:rPr>
        <w:t>«математика – наука для глаз, а не для ушей»,</w:t>
      </w:r>
      <w:r>
        <w:rPr>
          <w:color w:val="000000"/>
        </w:rPr>
        <w:t xml:space="preserve"> использую ресурсы динамической программы «Живая геометрия», учебный комплект серии «Кирилл и Мефодий», Интернет-ресурсы своего образовательного сайта.</w:t>
      </w:r>
    </w:p>
    <w:p>
      <w:pPr>
        <w:pStyle w:val="Normal"/>
        <w:jc w:val="both"/>
        <w:rPr/>
      </w:pPr>
      <w:r>
        <w:rPr>
          <w:color w:val="000000"/>
        </w:rPr>
        <w:t xml:space="preserve">Важно и то, что дети с гораздо большим интересом выполняют такие упражнения, чем отвечают на обычные теоретические вопросы. Для оживления урока, для поддержания интереса к предмету, для привлечения учащихся к проектной деятельности, на уроках использую свои презентации, а также ресурсы сайта </w:t>
      </w:r>
      <w:hyperlink r:id="rId2">
        <w:r>
          <w:rPr>
            <w:rStyle w:val="InternetLink"/>
            <w:color w:val="000000"/>
          </w:rPr>
          <w:t>http://portfolio.1september.ru/</w:t>
        </w:r>
      </w:hyperlink>
      <w:r>
        <w:rPr>
          <w:color w:val="000000"/>
        </w:rPr>
        <w:t xml:space="preserve">, ресурсы своего сайта </w:t>
      </w:r>
      <w:hyperlink r:id="rId3">
        <w:r>
          <w:rPr>
            <w:rStyle w:val="InternetLink"/>
            <w:color w:val="000000"/>
          </w:rPr>
          <w:t>http://uztest.ru/</w:t>
        </w:r>
      </w:hyperlink>
      <w:r>
        <w:rPr>
          <w:color w:val="000000"/>
        </w:rPr>
        <w:t xml:space="preserve">?, архив учебных программ информационного образовательного портала RusEdu! </w:t>
      </w:r>
      <w:hyperlink r:id="rId4">
        <w:r>
          <w:rPr>
            <w:rStyle w:val="InternetLink"/>
            <w:color w:val="000000"/>
          </w:rPr>
          <w:t>http://www.rusedu.ru/</w:t>
        </w:r>
      </w:hyperlink>
      <w:r>
        <w:rPr>
          <w:color w:val="000000"/>
        </w:rPr>
        <w:t xml:space="preserve"> , а также презентации выполненные учащими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14E00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14E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?p=search&amp;sb=8" TargetMode="External"/><Relationship Id="rId3" Type="http://schemas.openxmlformats.org/officeDocument/2006/relationships/hyperlink" Target="http://portfolio.1september.ru/?p=search&amp;sb=8" TargetMode="External"/><Relationship Id="rId4" Type="http://schemas.openxmlformats.org/officeDocument/2006/relationships/hyperlink" Target="http://www.rus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7:07:00Z</dcterms:created>
  <dc:creator>FoM</dc:creator>
  <dc:description/>
  <cp:keywords/>
  <dc:language>en-US</dc:language>
  <cp:lastModifiedBy>FoM</cp:lastModifiedBy>
  <cp:lastPrinted>2009-12-20T10:08:00Z</cp:lastPrinted>
  <dcterms:modified xsi:type="dcterms:W3CDTF">2009-12-20T07:08:00Z</dcterms:modified>
  <cp:revision>2</cp:revision>
  <dc:subject/>
  <dc:title>      Использование творческих форм работы на уроках математики для развития познавательного интереса школьников </dc:title>
</cp:coreProperties>
</file>