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 40 комбинированного вида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олпинского района Санкт-Петербурга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грированной образовательной деятельности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роизведениям К.И.Чуковского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«Путешествие по сказкам»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изготовлением поделок в технике оригами</w:t>
      </w:r>
    </w:p>
    <w:p>
      <w:pPr>
        <w:pStyle w:val="Style15"/>
        <w:jc w:val="center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(старший дошкольный возрас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right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Составлен воспитателем</w:t>
      </w:r>
    </w:p>
    <w:p>
      <w:pPr>
        <w:pStyle w:val="Style15"/>
        <w:jc w:val="right"/>
        <w:rPr/>
      </w:pPr>
      <w:r>
        <w:rPr>
          <w:rFonts w:cs="Calibri"/>
          <w:sz w:val="36"/>
          <w:szCs w:val="36"/>
        </w:rPr>
        <w:t xml:space="preserve">                                            </w:t>
      </w:r>
      <w:r>
        <w:rPr>
          <w:sz w:val="36"/>
          <w:szCs w:val="36"/>
        </w:rPr>
        <w:t>ГБДОУ № 40</w:t>
      </w:r>
    </w:p>
    <w:p>
      <w:pPr>
        <w:pStyle w:val="Style15"/>
        <w:jc w:val="right"/>
        <w:rPr>
          <w:b/>
          <w:b/>
          <w:sz w:val="32"/>
          <w:szCs w:val="32"/>
        </w:rPr>
      </w:pPr>
      <w:r>
        <w:rPr>
          <w:rFonts w:cs="Calibri"/>
          <w:b/>
          <w:sz w:val="36"/>
          <w:szCs w:val="36"/>
        </w:rPr>
        <w:t xml:space="preserve">                                                </w:t>
      </w:r>
      <w:r>
        <w:rPr>
          <w:b/>
          <w:sz w:val="36"/>
          <w:szCs w:val="36"/>
        </w:rPr>
        <w:t>Галиной Николаевной Щеголево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пино, 2012 год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Цел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Вспомнить с детьми названия и содержание произведени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. И.   Чуковского, с которыми они знакомились, пробуждать в детях радость от встречи с любимыми сказочными героями, развивать воображ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Закрепить уважение и любовь к сказк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Развивать логическое мышление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вершенствовать речетворческие способ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звивать мелкую моторику в ходе изготовления поделок в технике ор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произведений К. И.Чуковского: «Мойдодыр», «Телефон», «Муха-Цекотуха», «Федорино горе», «Бармалей», «Тараканище», «Краденое солнце», их драматиз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поделок в технике ор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борудова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ртрет К.И.Чуковского, его книг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ссета или диск со сказочной музыко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 полотенц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убная щет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мыл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исьмо-шутка от Мойдодыр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зображение Айболит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листы цветной бумаги квадратной формы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бразцы-алгоритмы изготовления поделок оригами: лиса, собака, заяц, кит;</w:t>
      </w:r>
    </w:p>
    <w:p>
      <w:pPr>
        <w:pStyle w:val="Style15"/>
        <w:rPr/>
      </w:pPr>
      <w:r>
        <w:rPr>
          <w:sz w:val="28"/>
          <w:szCs w:val="28"/>
        </w:rPr>
        <w:t>- лист-фон для сюжета «Айболит и звери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лей-карандаш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Ход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ята, вы любите путешествовать? На чем вы путешествовали? А на чем хотели бы отправиться в путешествие? (на воздушном шарике)</w:t>
      </w:r>
    </w:p>
    <w:p>
      <w:pPr>
        <w:pStyle w:val="Style15"/>
        <w:rPr/>
      </w:pPr>
      <w:r>
        <w:rPr>
          <w:sz w:val="28"/>
          <w:szCs w:val="28"/>
        </w:rPr>
        <w:t>Как вы думаете, куда мы можем полететь на шарике?</w:t>
      </w:r>
    </w:p>
    <w:p>
      <w:pPr>
        <w:pStyle w:val="Style15"/>
        <w:rPr/>
      </w:pPr>
      <w:r>
        <w:rPr>
          <w:sz w:val="28"/>
          <w:szCs w:val="28"/>
        </w:rPr>
        <w:t>Кто и в какой сказке летал на воздушном шарике? (комарики на воздушном шарик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отправляемся с вами в страну «Чукоколу», где живут сказки Корнея Ивановича Чуковско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сказочная музыка, дети кружатся на месте)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т мы и прилетели в страну «Чукоколу»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тским поэтом и сказочником Чуковский стал случайно. А вышло это так. Однажды заболел его маленький сынишка, и Корней Иванович вез его в ночном поезде. Мальчик капризничал, стонал и плакал. Чтобы хоть как – то развеселить его, отец стал рассказывать ему сказку. Жил да был крокодил, он по улицам ходил. Мальчик затих и стал слушать. На следующий день, он попросил, чтобы отец рассказал вчерашнюю сказку. Оказалось, что он запомнил ее всю. Так К.И.Чуковский стал детским писател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вы знаете сказки Чуковского? (да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ейчас провери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помните, какими словами оканчиваются такие стихотворные строч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 Только вдруг из–за кусточка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Из–за синего лесочка,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Из далеких, из полей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илетает…(воробей)                       (сказка «Тараканище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Долго, долго крокодил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Море синее тушил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ирогами, и блинами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И сушеными …(грибами)                   (сказка «Путаница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Я за свечку, свечка – в печку!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Я за книжку, та бежать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И вприпрыжку под…(кровать)          («Мойдодыр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Приходили к мухе блошки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риносили ей сапожки,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А сапожки не простые –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 них застежки…(золотые)                 («Муха – Цокотуха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А за нею вилки, рюмки да бутылки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Чашки да ложки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качут по …(дорожке)                         («Федорино горе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6. Вы б газели, не галдели,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А на будущей неделе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рискакали бы и сели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На …(качели – карусели)                     («Телефон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7. Вот и книжка воротилась,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оротилася тетрадь,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И грамматика пустилась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 арифметикой … (плясать)                («Мойдодыр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ие вы молодцы, полетели дальш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сказочная музыка, дети кружатся на месте)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Посмотрите, что это? (полотенц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им делают? (вытирают руки, лиц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ое оно? (мягкое, махровое и т.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что? (мыло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им делают? (намыливают ру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ое оно? (прямоугольное, ароматное, гладкое и т.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это? (зубная щет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ей делают? (чистят зубы)</w:t>
      </w:r>
    </w:p>
    <w:p>
      <w:pPr>
        <w:pStyle w:val="Style15"/>
        <w:rPr/>
      </w:pPr>
      <w:r>
        <w:rPr>
          <w:sz w:val="28"/>
          <w:szCs w:val="28"/>
        </w:rPr>
        <w:t>Как вы думаете, зачем нам все эти предметы нужны? Правильно, надо всегда выглядеть опрятными и чисты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ая сказка Чуковского учит нас этому?  («Мойдодыр»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это-письмо – шутка от Мойдодыра, вам нужно исправить в письме ошиб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лотенцем моют руки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сческой вытираютс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Зубной щеткой намыливают тело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ылом причесываютс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физкультминутка)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Льется чистая водиц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ы умеем сами мыться!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асту белую берем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Крепкой щеткой зубы трем,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оем шею, моем уши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сле вытираемся посуш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товы ли вы продолжить путешествие дальше? (д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сказочная музыка, дети кружатся на месте)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смотрите, кто это? (доктор Айболи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чему он такой грустный, как вы думаете? (у него кончились лекарства, ему не добраться до больных животных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авайте поможем больным зверям, соберем их около доброго доктора, чтобы каждый получил нужную ему помощ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саживайтесь за столы.  Фигуры животных мы сейчас сделаем техникой оригами. У каждого из вас есть образец – как складывать лист бумаги, чтобы получилась фигура. Аккуратно складывайте, загибайте углы, хорошо проглаживайте линии сгиб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амостоятельная работа детей, оказывается помощь по мере необходимости)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игуры каких зверей у вас получились? (лиса, собака, заяц, ки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еперь все получившиеся поделки – всех зверей разместим рядом с Айболит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обрый доктор Айболит всех излечит, исцелит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нам пора возвраща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сказочная музыка, дети кружатся на месте)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т и закончилось наше путешестви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де мы сегодня были? Что делали? Кого видел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подводится итог и оценк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44:00Z</dcterms:created>
  <dc:creator>Антон</dc:creator>
  <dc:description/>
  <cp:keywords/>
  <dc:language>en-US</dc:language>
  <cp:lastModifiedBy>Zver</cp:lastModifiedBy>
  <dcterms:modified xsi:type="dcterms:W3CDTF">2012-05-30T09:18:00Z</dcterms:modified>
  <cp:revision>3</cp:revision>
  <dc:subject/>
  <dc:title/>
</cp:coreProperties>
</file>