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спект урока с использованием ЦОР (цифровых образовательных ресурсов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 Дудинка Красноярского кра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МОУ «СОШ №3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итель Кульбака Галина Владимировна. Класс 8 «А».</w:t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>Тема:</w:t>
      </w:r>
      <w:r>
        <w:rPr>
          <w:sz w:val="44"/>
          <w:szCs w:val="44"/>
        </w:rPr>
        <w:t xml:space="preserve"> Дыхательные движения и их регуляция.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и и задачи: 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ые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- сформировать у учащихся знания о дыхательных движениях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- нервной и гуморальной регуляции работы органов дыхания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остные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- продолжить формировать активную позицию по вопросу ведения здорового образа жизни, заботы о своем здоровь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- поддержание интереса к изучаемому материалу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- практическая направленность изучаемого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апредметные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продолжить формирование УУД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ab/>
        <w:t>- Умение работать на слух;</w:t>
      </w:r>
    </w:p>
    <w:p>
      <w:pPr>
        <w:pStyle w:val="Normal"/>
        <w:spacing w:lineRule="auto" w:line="240" w:before="0" w:after="0"/>
        <w:ind w:left="1416" w:hanging="0"/>
        <w:rPr>
          <w:sz w:val="24"/>
          <w:szCs w:val="24"/>
        </w:rPr>
      </w:pPr>
      <w:r>
        <w:rPr>
          <w:sz w:val="24"/>
          <w:szCs w:val="24"/>
        </w:rPr>
        <w:t>- умение сворачивать информацию в виде диаграмм или графиков и разворачивать (читать графики);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sz w:val="24"/>
          <w:szCs w:val="24"/>
        </w:rPr>
        <w:t>- умение наблюдать, анализировать результаты наблюдений, делать выводы нм основании анализа полученных результатов;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sz w:val="24"/>
          <w:szCs w:val="24"/>
        </w:rPr>
        <w:t>- умение сравнивать;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sz w:val="24"/>
          <w:szCs w:val="24"/>
        </w:rPr>
        <w:t>- умение работать с компьютером; цифровыми источниками информации (интернет, учебные диски по предмету)</w:t>
      </w:r>
    </w:p>
    <w:p>
      <w:pPr>
        <w:pStyle w:val="Normal"/>
        <w:spacing w:lineRule="auto" w:line="240" w:before="0" w:after="0"/>
        <w:ind w:left="1416" w:hanging="0"/>
        <w:rPr>
          <w:sz w:val="24"/>
          <w:szCs w:val="24"/>
        </w:rPr>
      </w:pPr>
      <w:r>
        <w:rPr>
          <w:sz w:val="24"/>
          <w:szCs w:val="24"/>
        </w:rPr>
        <w:t>- навыки составления диаграмм и презентаций;</w:t>
      </w:r>
    </w:p>
    <w:p>
      <w:pPr>
        <w:pStyle w:val="Normal"/>
        <w:spacing w:lineRule="auto" w:line="240" w:before="0" w:after="0"/>
        <w:ind w:left="1416" w:hanging="0"/>
        <w:rPr>
          <w:sz w:val="24"/>
          <w:szCs w:val="24"/>
        </w:rPr>
      </w:pPr>
      <w:r>
        <w:rPr>
          <w:sz w:val="24"/>
          <w:szCs w:val="24"/>
        </w:rPr>
        <w:t>- навыки самостоятельной работы при подготовке домашнего задания;</w:t>
      </w:r>
    </w:p>
    <w:p>
      <w:pPr>
        <w:pStyle w:val="Normal"/>
        <w:spacing w:lineRule="auto" w:line="240" w:before="0" w:after="0"/>
        <w:ind w:left="708"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навык  самопроверки и взаимопроверки;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навыки логического мышления и умение делать выводы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b/>
          <w:i/>
          <w:sz w:val="24"/>
          <w:szCs w:val="24"/>
        </w:rPr>
        <w:t>Оборудование и материалы:</w:t>
      </w:r>
      <w:r>
        <w:rPr>
          <w:sz w:val="24"/>
          <w:szCs w:val="24"/>
        </w:rPr>
        <w:t xml:space="preserve"> компьютер из кабинета БОС-дыхания, экран; слайды учителя по ходу урока; слайды  с презентациями (диаграммами) учащихся; модель Дондерса, двойные листочки для самостоятельной работы; карандаши или ручки красные для самопроверки или взаимопроверки; диски «Открытая биология», «Биология. Школьный курс. Репетитор»; тематическое планирование; два учебника «Биология. Человек.» (Батуев и  Дрогомилов), таблички с надписями (названия органов дыхания); листы с опорными конспектами изучаемой темы; листы с дополнительной информацией к теме (на случай, если останется время на уроке) о горной и кессонной болезни; две карточки с индивидуальными заданиями);  сравнительные  таблицы о работе нервной и гуморальной регуляции. На доске – план урока.</w:t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b/>
          <w:i/>
          <w:sz w:val="24"/>
          <w:szCs w:val="24"/>
        </w:rPr>
        <w:t>Тип урока:</w:t>
      </w:r>
      <w:r>
        <w:rPr>
          <w:sz w:val="24"/>
          <w:szCs w:val="24"/>
        </w:rPr>
        <w:t xml:space="preserve"> Изучение и первичное закрепление знаний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  <w:i/>
          <w:sz w:val="24"/>
          <w:szCs w:val="24"/>
        </w:rPr>
        <w:t>Методы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- словесный (биологический диктант, объяснение нового материала), 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sz w:val="24"/>
          <w:szCs w:val="24"/>
        </w:rPr>
        <w:t>- наглядный (использование ИКТ, модели),</w:t>
      </w:r>
    </w:p>
    <w:p>
      <w:pPr>
        <w:pStyle w:val="Normal"/>
        <w:spacing w:lineRule="auto" w:line="240" w:before="0" w:after="0"/>
        <w:ind w:left="1416" w:hanging="0"/>
        <w:rPr>
          <w:sz w:val="24"/>
          <w:szCs w:val="24"/>
        </w:rPr>
      </w:pPr>
      <w:r>
        <w:rPr>
          <w:sz w:val="24"/>
          <w:szCs w:val="24"/>
        </w:rPr>
        <w:t>- проблемно-поисковый (вопросы типа «как вы думаете?», опережающее домашнее задание – лабораторная работа);</w:t>
      </w:r>
    </w:p>
    <w:p>
      <w:pPr>
        <w:pStyle w:val="Normal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индуктивный (наблюдение, анализ результатов, формулирование вывода);</w:t>
      </w:r>
    </w:p>
    <w:p>
      <w:pPr>
        <w:pStyle w:val="Normal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самостоятельная работа (самопроверка и взаимопроверка);</w:t>
      </w:r>
    </w:p>
    <w:p>
      <w:pPr>
        <w:pStyle w:val="Normal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индивидуальная работа (индивидуальные карточки);</w:t>
      </w:r>
    </w:p>
    <w:p>
      <w:pPr>
        <w:pStyle w:val="Normal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работа в группах.</w:t>
      </w:r>
    </w:p>
    <w:p>
      <w:pPr>
        <w:pStyle w:val="Normal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14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Ход урока:</w:t>
      </w:r>
    </w:p>
    <w:p>
      <w:pPr>
        <w:pStyle w:val="Normal"/>
        <w:spacing w:lineRule="auto" w:line="240"/>
        <w:ind w:left="708" w:hanging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1-2 Орг.момент</w:t>
      </w:r>
      <w:r>
        <w:rPr>
          <w:sz w:val="24"/>
          <w:szCs w:val="24"/>
        </w:rPr>
        <w:t xml:space="preserve">. Постановка целей и задач. Учащимся при входе в кабинет выдаются листочки с надписями названий органов дыхательной системы: носовая полость, носоглотка, гортань, трахея, бронхи, легкие. Ученики должны расположиться за партами в порядке, соответствующем последовательности этих органов в дыхательной системе. </w:t>
      </w:r>
    </w:p>
    <w:p>
      <w:pPr>
        <w:pStyle w:val="Normal"/>
        <w:spacing w:lineRule="auto" w:line="240"/>
        <w:ind w:left="708" w:hanging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ab/>
      </w:r>
      <w:r>
        <w:rPr>
          <w:sz w:val="24"/>
          <w:szCs w:val="24"/>
        </w:rPr>
        <w:t>Здравствуйте, проверьте у всех ли на столе необходимые принадлежности: ручка, тетрадь, учебник, дневник, карандаш. Садитесь. Сегодня в кабинете работает аппаратура, поэтому соблюдайте правила техники безопасности: не трогайте шнуры и приборы.</w:t>
        <w:tab/>
        <w:t>При входе в кабинет вам было предложено выполнить небольшое задание для разминки, с которым вы успешно справились. Скажите, пожалуйста, какую большую тему мы с вами сейчас изучаем? (</w:t>
      </w:r>
      <w:r>
        <w:rPr>
          <w:i/>
          <w:sz w:val="24"/>
          <w:szCs w:val="24"/>
        </w:rPr>
        <w:t>Дыхательная система</w:t>
      </w:r>
      <w:r>
        <w:rPr>
          <w:sz w:val="24"/>
          <w:szCs w:val="24"/>
        </w:rPr>
        <w:t>). Как вы думаете, для чего ее нужно изучать? (</w:t>
      </w:r>
      <w:r>
        <w:rPr>
          <w:i/>
          <w:sz w:val="24"/>
          <w:szCs w:val="24"/>
        </w:rPr>
        <w:t>Чтобы знать из каких органов она состоит, как они работают, что нужно делать, чтобы дыхательная система работала без сбоев</w:t>
      </w:r>
      <w:r>
        <w:rPr>
          <w:sz w:val="24"/>
          <w:szCs w:val="24"/>
        </w:rPr>
        <w:t>). На прошлом уроке мы с вами изучали строение и функции органов дыхательной системы человека. Давайте проверим, как вы усвоили эту тему, готовы ли вы к тому, чтобы двигаться по пути познания этой важной для человека системы органов. Чтобы мы сумели использовать урок с максимальной эффективностью, предлагаю выполнить еще одно упражнение для разминки. Возьмите карандаш, зажмите его между ладонями и энергично покрутите его. Вот в таком же темпе мы и будем сегодня работать. Итак, начали.</w:t>
      </w:r>
    </w:p>
    <w:p>
      <w:pPr>
        <w:pStyle w:val="Normal"/>
        <w:spacing w:lineRule="auto" w:line="240"/>
        <w:ind w:left="708" w:hanging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Проверка домашнего задания.</w:t>
      </w:r>
    </w:p>
    <w:p>
      <w:pPr>
        <w:pStyle w:val="Normal"/>
        <w:spacing w:lineRule="auto" w:line="240"/>
        <w:ind w:left="708" w:hanging="708"/>
        <w:jc w:val="both"/>
        <w:rPr/>
      </w:pPr>
      <w:r>
        <w:rPr>
          <w:sz w:val="24"/>
          <w:szCs w:val="24"/>
        </w:rPr>
        <w:tab/>
        <w:tab/>
        <w:t xml:space="preserve">У двоих учащихся на столах лежат индивидуальные задания. Вы выполняете их   в течение того же времени, пока весь класс пишет биологический диктант. Все     записываем дату, подписываем работу, нумеруем ответы – 12 пунктов. Внимание, начали. </w:t>
      </w:r>
    </w:p>
    <w:p>
      <w:pPr>
        <w:pStyle w:val="Normal"/>
        <w:spacing w:lineRule="auto" w:line="240"/>
        <w:ind w:left="708" w:hanging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иологический диктант.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sz w:val="24"/>
          <w:szCs w:val="24"/>
        </w:rPr>
        <w:t>1.  Орган дыхательной системы, согревающий, увлажняющий и обеззараживающий воздух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2.     Мельчайшие бронхи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3.     Орган дыхательной системы, отвечающий за формирование звука.</w:t>
      </w:r>
    </w:p>
    <w:p>
      <w:pPr>
        <w:pStyle w:val="Normal"/>
        <w:spacing w:lineRule="auto" w:line="240" w:before="0" w:after="0"/>
        <w:ind w:left="426" w:hanging="567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4.    Плоская мышца, отделяющая грудную полость от брюшной и участвующая в дыхательных движениях.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sz w:val="24"/>
          <w:szCs w:val="24"/>
        </w:rPr>
        <w:t>5.     Воздухоносный путь, состоящий из хрящевых полуколец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6.     Часть гортани, защищающая вход в трахею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7.     Легочные пузырьки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8.     Пленка, покрывающая легкие?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9.      Воздухоносные пути, состоящие из хрящевых колец.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sz w:val="24"/>
          <w:szCs w:val="24"/>
        </w:rPr>
        <w:t xml:space="preserve">10.   Орган дыхательной системы, соединяющий носовую полость с глоткой. 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11.   В каких органах дыхательной системы происходит активный газообмен?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12.   Полость между легкими и грудной клеткой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Закончили работу. Обмениваемся работами, берем карандаш и приступаем к проверке. На слайде ответы и критерии оценки.</w:t>
      </w:r>
    </w:p>
    <w:p>
      <w:pPr>
        <w:pStyle w:val="Normal"/>
        <w:spacing w:lineRule="auto" w:line="240" w:before="0" w:after="0"/>
        <w:ind w:left="708" w:hanging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вет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1. Носовая полость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2. Бронхиолы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3. Гортань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4. Диафрагма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5. Трахея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6.Надгортанник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7. Легочные пузырьки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8. Плевра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9. Бронхи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10. Носоглотка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11. Легкие.</w:t>
      </w: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12.Плевральна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ьмите каждый свою работу. Поднимите руки те, у кого она написана на «5», «4», «3», есть ли «2»? Положите ваши работы на край стола, дежурный соберет их и положит на учительский стол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ющий пункт  плана нашего урока – изучение нового материала. После того, как мы изучили органы кровеносной системы, мы рассматривали вопрос: как эти органы работают. По аналогичной схеме мы будем работать и сегодн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Теперь, когда вы знаете о строении и функциях органов дыхания, как вы думаете, каких знаний нам не хватает для полноты картины?  (</w:t>
      </w:r>
      <w:r>
        <w:rPr>
          <w:i/>
          <w:sz w:val="24"/>
          <w:szCs w:val="24"/>
        </w:rPr>
        <w:t>Мы не знаем, как происходит процесс дыхания и как он регулируется</w:t>
      </w:r>
      <w:r>
        <w:rPr>
          <w:sz w:val="24"/>
          <w:szCs w:val="24"/>
        </w:rPr>
        <w:t>) Таким образом, мы с вами подошли к нашим целям и задачам на этом уроке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Изучить, как происходит процесс дыхания /дыхательные движения/. Давайте запишем в тетради дату, тему урока и приготовимся к изучению новой темы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маловажным моментом является вопрос – а для чего, собственно, все это нужно изучать? Как вы думаете? (</w:t>
      </w:r>
      <w:r>
        <w:rPr>
          <w:i/>
          <w:sz w:val="24"/>
          <w:szCs w:val="24"/>
        </w:rPr>
        <w:t>Если мы будем знать как работает наша дых. система и механизмы ее регуляции, мы сможем влиять на ее работу, а значит на свое здоровье</w:t>
      </w:r>
      <w:r>
        <w:rPr>
          <w:sz w:val="24"/>
          <w:szCs w:val="24"/>
        </w:rPr>
        <w:t>). Исходя из чего,  вы пришли к этому ответу? (</w:t>
      </w:r>
      <w:r>
        <w:rPr>
          <w:i/>
          <w:sz w:val="24"/>
          <w:szCs w:val="24"/>
        </w:rPr>
        <w:t>Мы проводили домашнюю лабораторную работу и получили интересные результаты.)</w:t>
      </w:r>
      <w:r>
        <w:rPr>
          <w:sz w:val="24"/>
          <w:szCs w:val="24"/>
        </w:rPr>
        <w:t xml:space="preserve"> Очень интересно, давайте познакомимся с ними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ово предоставляется 1 группе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кое задание вам было дано? (Выступающий демонстрирует и комментирует слайд-отчет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ктами исследования были 6 учащихся нашего класса. Мы должны были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Зафиксировать количество дыхательных движений в покое 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Зафиксировать количество дыхательных движений после физической нагрузки 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Представить результаты в виде диаграммы или график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Сформулировать выводы на основании анализа полученных данных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заметили: 1)  …  2) …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ывод: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едовательно, для восстановления дыхания эффективно использовать дыхательные методики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b/>
          <w:i/>
          <w:sz w:val="24"/>
          <w:szCs w:val="24"/>
        </w:rPr>
        <w:t>Слово предоставляется 2 группе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Выступающий демонстрирует и комментирует слайд-отчет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ктами исследования были 6 учащихся нашего класса. Мы должны бы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1. Зафиксировать время, необходимое для восстановления дыхания после физической нагрузки без применения дыхательной гимнаст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2. Зафиксировать время, необходимое для восстановления дыхания после физической нагрузки с применением дыхательной гимнастики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редставить результаты в виде диаграммы или графика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формулировать выводы на основании анализа полученных данных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 xml:space="preserve">( </w:t>
      </w:r>
      <w:r>
        <w:rPr>
          <w:i/>
          <w:sz w:val="24"/>
          <w:szCs w:val="24"/>
        </w:rPr>
        <w:t>1. Для восстановления дыхания после физической  нагрузки требуется некотор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4"/>
          <w:szCs w:val="24"/>
        </w:rPr>
        <w:t>2. У разных учащихся на восстановление дыхания ушло разное количество времени, хотя нагрузка была одинаковая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Меньше времени на восстановление дыхания потребовалось ребятам, которые занимаются спортом или танцами.)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Выв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i/>
          <w:sz w:val="24"/>
          <w:szCs w:val="24"/>
        </w:rPr>
        <w:t>Следовательно, для того, чтобы наши органы дыхания хорошо работали, нужно их тренировать, занимаясь спортом или физическими упражнениями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  <w:i/>
          <w:sz w:val="24"/>
          <w:szCs w:val="24"/>
        </w:rPr>
        <w:t>Слово предоставляется 3  группе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Выступающий демонстрирует и комментирует слайд-отчет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ктами исследования были 6 учащихся нашего класса. Мы должны были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Измерить рост 6 учащихся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Измерить объем грудной клетки на вдохе и выдох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3. Сравнить результаты с нормой. (Норма -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рудной клетки должен быть равен половине роста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редставить результаты в виде диаграммы или графика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формулировать выводы на основании анализа полученных данны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Объем грудной клетки в норме у ___ человек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ab/>
        <w:t xml:space="preserve">             ниже нормы у ___ человек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ab/>
        <w:t xml:space="preserve">             выше нормы у ___ человек,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4. Проанализировав состав исследуемой группы, мы пришли к тому, что: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4"/>
          <w:szCs w:val="24"/>
        </w:rPr>
        <w:tab/>
        <w:t>-  ниже нормы объем грудной клетки у учащихся, которые не занимаются спортом ;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- выше нормы – у учащихся, которые   занимаются спортом или танцами;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b/>
          <w:i/>
          <w:sz w:val="24"/>
          <w:szCs w:val="24"/>
        </w:rPr>
        <w:t>Вывод: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едовательно: Чтобы органы дыхания были хорошо развиты, нужно заниматься спортом или дыхательными упражнениями. Один из вариантов – петь или играть на духовых инструментах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айте попробуем  сформулировать общий вывод, исходя из ваших выступл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1. Объем грудной клетки зависит от занятий спортом и физкультурой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Объем грудной клетки зависит от использования дыхательной гимнастики или тренировок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Чтобы наша дыхательная система служила нам верой и правдой долгие годы, необходимо вести здоровый образ жизни.)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Запишите, пожалуйста, выводы по итогам лабораторной работы в тетрадь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звольте дополнить ваши выступления следующими фактами. В нашей школе проводятся занятия в кабинете БОС-дыхания. Кто знает, какие положительные результаты дает использование данной дыхательной методики? (</w:t>
      </w:r>
      <w:r>
        <w:rPr>
          <w:i/>
          <w:sz w:val="24"/>
          <w:szCs w:val="24"/>
        </w:rPr>
        <w:t>1. Меньше число респираторных заболеваний. 2. Лучше снабжается кислородом головной мозг и все другие органы человека. 3. Улучшается внимание, память, сон. 4. Быстрее восстанавливается организм после нагрузок. 5. При правильном дыхании происходит массаж сердца, желудка, кишечника, следовательно, улучшается их работа.</w:t>
      </w:r>
      <w:r>
        <w:rPr>
          <w:sz w:val="24"/>
          <w:szCs w:val="24"/>
        </w:rPr>
        <w:t>) Давайте вспомним, как правильно дышать во время такой гимнастики.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зминут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Положите ладонь на живот. Сделайте активный вдох так, чтобы ваша грудь не поднималась,   а живот надулся как шарик (рука фиксирует). Затем делаем медленный выдох, который должен быть в 4 раза медленнее, чем вдох. Повторим несколько раз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4. Изучение нов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же все-таки происходит процесс дыхания?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вайте рассмотрим механизм работы наших органов дыхания, воспользовавшись обучающей программой «Открытая биология». Входим в программу, открываем нужную тему урока, включаем динамическую модель работы диафрагмы и легких, смотрим фрагмент. Еще раз зафиксируем все этапы дыхания при помощи модели Дондерса, изготовленной учащимися предыдущих классов. Я буду демонстрировать вам работу этой модели, а вы будете комментировать. Теперь мы знаем, как работают органы дыхания на вдохе и выдохе. Осталось выяснить механизмы регуляции этих процес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Давайте вспомним,  какие виды регуляции работают в вашем организме? (</w:t>
      </w:r>
      <w:r>
        <w:rPr>
          <w:i/>
          <w:sz w:val="24"/>
          <w:szCs w:val="24"/>
        </w:rPr>
        <w:t>нервная и гуморальная</w:t>
      </w:r>
      <w:r>
        <w:rPr>
          <w:sz w:val="24"/>
          <w:szCs w:val="24"/>
        </w:rPr>
        <w:t>). Воспользуйтесь сравнительной таблицей на ваших столах. Как вы думаете, как эти виды регуляции будут работать применительно к органам дыхания? (</w:t>
      </w:r>
      <w:r>
        <w:rPr>
          <w:i/>
          <w:sz w:val="24"/>
          <w:szCs w:val="24"/>
        </w:rPr>
        <w:t>нервная регуляция будет контролировать работу дых. системы при помощи импульсов, бегущих по нервным волокнам. Гуморальная – осуществляется при помощи гормонов, вырабатываемых железами внутренней секреции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ведите примеры, когда мы наблюдаем работу нервной регуляции. (</w:t>
      </w:r>
      <w:r>
        <w:rPr>
          <w:i/>
          <w:sz w:val="24"/>
          <w:szCs w:val="24"/>
        </w:rPr>
        <w:t>увеличение числа дыхательных движений после физической нагрузки</w:t>
      </w:r>
      <w:r>
        <w:rPr>
          <w:sz w:val="24"/>
          <w:szCs w:val="24"/>
        </w:rPr>
        <w:t>); А гуморальной? (</w:t>
      </w:r>
      <w:r>
        <w:rPr>
          <w:i/>
          <w:sz w:val="24"/>
          <w:szCs w:val="24"/>
        </w:rPr>
        <w:t>учащение дыхания после эмоционального всплеска</w:t>
      </w:r>
      <w:r>
        <w:rPr>
          <w:sz w:val="24"/>
          <w:szCs w:val="24"/>
        </w:rPr>
        <w:t>). Назовите гормон, способный резко увеличить число дыхательных движений (</w:t>
      </w:r>
      <w:r>
        <w:rPr>
          <w:i/>
          <w:sz w:val="24"/>
          <w:szCs w:val="24"/>
        </w:rPr>
        <w:t>адреналин</w:t>
      </w:r>
      <w:r>
        <w:rPr>
          <w:sz w:val="24"/>
          <w:szCs w:val="24"/>
        </w:rPr>
        <w:t>). Какими железами он вырабатывается? (</w:t>
      </w:r>
      <w:r>
        <w:rPr>
          <w:i/>
          <w:sz w:val="24"/>
          <w:szCs w:val="24"/>
        </w:rPr>
        <w:t>надпочечниками</w:t>
      </w:r>
      <w:r>
        <w:rPr>
          <w:sz w:val="24"/>
          <w:szCs w:val="24"/>
        </w:rPr>
        <w:t>). Знания, полученные вами на уроках «Регуляция работы сердца и сосудов» и «Регуляция работы органов дыхания» вам еще понадобятся при изучении темы «Железы внутренней секреции». Скажите, пожалуйста,   как и где в жизни, можно применить знания, полученные на уроке сегодня? (</w:t>
      </w:r>
      <w:r>
        <w:rPr>
          <w:i/>
          <w:sz w:val="24"/>
          <w:szCs w:val="24"/>
        </w:rPr>
        <w:t>Зная о зависимости работы органов дыхания от их состояния нужно заниматься дыхательными упражнениями и гимнастиками, вести здоровый образ жизни</w:t>
      </w:r>
      <w:r>
        <w:rPr>
          <w:sz w:val="24"/>
          <w:szCs w:val="24"/>
        </w:rPr>
        <w:t xml:space="preserve">). 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Закрепление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вайте проверим, как вы усвоили новую тему. Это позволит нам выяснить проблемные моменты и предотвратить ошибки на следующем уроке.  Выполните тестовое задание, которое лежит у вас на столе (работа  в парах с развивающим тестом на логику, анализ, синтез, умение делать вывод, сравнение).  Обсуждение полученных результа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i/>
          <w:sz w:val="24"/>
          <w:szCs w:val="24"/>
        </w:rPr>
        <w:t>6. Запишите домашнее задание  (выведено на экран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Подведем итоги уро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На этом уроке мы с вами познакомились с темой … (дыхательные движения и их регуляция). Вы провели домашнюю лабораторную работу и на уроке предъявили ее результаты в виде диаграмм и выводов. Вы активно участвовали в изучении новой темы. Скажите, пожалуйста, понравился ли вам урок? С каким чувством вы с него уходите? Какие навыки, полученные на уроке и при подготовке домашнего задания, вам пригодятся в будущем?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м спасибо за урок. До свидания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я на закрепление изученного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ерите лишнее слово и объясните свой выб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дох, газообмен, выдох, диафраг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легкие, диафрагма, межреберные мышцы, дыхательный центр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Г) кессонная болезнь, горная болезнь, туберкулез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нная болез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нте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чем идет речь? Назовите 1-2 слов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Происходит за счет нервных импульсов с огромной скоростью, влияет на частоту дыхания после физических нагруз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Трахея,   нос, легкие, бронхи, носоглотка, горта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Происходит за счет гормонов, влияет на частоту дыхания вследствие  эмоциональных всплеск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ение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о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фрагма</w:t>
            </w:r>
          </w:p>
        </w:tc>
      </w:tr>
      <w:tr>
        <w:trPr>
          <w:trHeight w:val="59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берные мышцы</w:t>
            </w:r>
          </w:p>
        </w:tc>
      </w:tr>
      <w:tr>
        <w:trPr>
          <w:trHeight w:val="59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ая клетка</w:t>
            </w:r>
          </w:p>
        </w:tc>
      </w:tr>
      <w:tr>
        <w:trPr>
          <w:trHeight w:val="59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легки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Лог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становите  правильную последовательность звеньев рефлекторной дуг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продолговатый мозг; б) рецепторы аорты; в) дыхательные мышц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Вывод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человека при понижении кровяного давления  частота дыхательных движений уменьшается. К какому выводу можно прийти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карточка №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полните работу №81  (1) в рабочей тетради №1 (Маш, Дрогомилов) стр.49. /Органы дыхательной системы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полните работу №82  (1) в рабочей тетради №1 (Маш, Дрогомилов) стр.50. /Строение и функции носа, носоглотки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карточка №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полните работу №108 в рабочей тетради (Колесов, Маш) стр. 46. /Строение и функции гортани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полните работу №81  (2) в рабочей тетради №1 (Маш, Дрогомилов) стр.50. /Логика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ист ответов.</w:t>
      </w:r>
    </w:p>
    <w:p>
      <w:pPr>
        <w:pStyle w:val="Normal"/>
        <w:jc w:val="center"/>
        <w:rPr/>
      </w:pPr>
      <w:r>
        <w:rPr/>
        <w:t>_______ класс, Ф.И._____________________________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767"/>
        <w:gridCol w:w="793"/>
        <w:gridCol w:w="851"/>
        <w:gridCol w:w="850"/>
        <w:gridCol w:w="861"/>
        <w:gridCol w:w="1695"/>
        <w:gridCol w:w="1213"/>
        <w:gridCol w:w="14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869"/>
        <w:gridCol w:w="1932"/>
        <w:gridCol w:w="2255"/>
        <w:gridCol w:w="2660"/>
        <w:gridCol w:w="2894"/>
        <w:gridCol w:w="3024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и метод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81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еятельность учителя</w:t>
            </w:r>
          </w:p>
        </w:tc>
      </w:tr>
      <w:tr>
        <w:trPr>
          <w:trHeight w:val="273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1.Организа-цион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ить на восприятие нового материала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ить место изучаемой темы в системе знаний по анатомии человека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готовность уч-ся к началу урока. Обеспечить безопасность жизнедеятельности учащихся во время урок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Деление учащихся на группы в соответствии с вводным заданием и опережающим домашним заданием (лабораторной работой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Учащиеся располагаются по местам, согласно полученным карточкам, делятся на группы, готовят принадлежности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Организует распределение учащихся по местам, проверяет наличие принадлежностей, готовность к уроку. Приветствует, заполняет журнал, подводит учащихся к формулированию целей и задач урока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2. Постановка целей урок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учащимися сформулировать цели урока, объявить план урока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Сориентировать и настроить учащихся на работу, задать высокий темп работы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Упражнение с карандашом. (активизация деятельности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Формулируют с помощью учителя цели и задачи урока. Выполняют упражнение с карандашо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Наблюдает, фиксирует правильность выполнения задания, оценивает обстановку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3. Проверка изученного материал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Проверить качество подготовки домашнего задания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а работы на слух. Организация индивидуальной работы. Отработать навык взаимопроверки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Биологический диктант. Словесный метод. Самостоятельная работа. Взаимопроверка. Индивидуальная работа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ют работу. Работают на слух.  Проверяют и оценивают работы друг друга. После проверки работы кладут на край стола. Дежурный собирает работы и кладет на учительский стол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Организует индивидуальную работу с учащимися. Диктует понятия, определения, наблюдает.</w:t>
            </w:r>
          </w:p>
        </w:tc>
      </w:tr>
      <w:tr>
        <w:trPr>
          <w:trHeight w:val="5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4. Переход к изучению нового материал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Настроить на восприятие нового материала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дить результаты домашних лабораторных работ. Сделать выводы. Продолжить формировать навыки работы с компьютером, умения сворачивать и разворачивать информацию в виде диаграмм, умения анализировать и делать выводы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 на опережение. Наглядный. Проблемно-поисковый. Индуктивный. Самостоятельная работа. Беседа, обсуждение полученных результатов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Записывают в тетрадь тему урока и дату. 3 группы делают доклады по домашней лабораторной работе, демонстрируют слайды с диаграммами, анализируют полученные результаты, делают выводы. Записывают в тетради общий вывод по лаб.работе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Организует, наблюдает, при необходимости комментирует, задает наводящие вопросы, подводит к формулированию общего вывода.</w:t>
            </w:r>
          </w:p>
        </w:tc>
      </w:tr>
      <w:tr>
        <w:trPr>
          <w:trHeight w:val="58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зминутк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ятие напряжения. Смена деятельности.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заботы о своем здоровь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й, наглядный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упражнения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упражнения, комментирует, наблюдает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6. Изучение новой темы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Изучить дыхательные движения и виды регуляции, вспомнить изученное  и расширить знания о видах и механизмах регуляции (таблички на столах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На базе полученных ранее знаний продолжить  формирование мировоззрения здорового образа жизни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Словесный, наглядный, индуктивный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Слушают, анализируют, задают вопросы, участвуют в объяснении новой темы, используя знания в области физики (разница давления, выравнивание давления и т.п.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Строит объяснение нового материала  в виде беседы с учащимися. Использует в объяснении слайды, демонстрирует динамическую модель дыхательных движений с обучающего диска и модель Дондерса, изготовленную учениками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7. Закрепление полученных знаний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Закрепить полученные на уроке знания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Провести тестовый контроль по усвоенному материалу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Тестовая работа, самостоятельная работа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Самостоятельно выполняют тестовую работу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, наблюдает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9. Домашнее задание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Записать домашнее задание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Добиться, чтобы каждый ученик внес домашнее задание в дневник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Словесный, наглядный (на слайде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/з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Контролирует, проводит инструктаж, заинтересовывает в качественной подготовке домашнего задания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10. Подведение итогов урок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ти итоги урока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Проверить соответствие целей и задач урока и их достижения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й, наглядный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оценивают урок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Подводит итоги урока, благодарит за урок, прощает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7:52:00Z</dcterms:created>
  <dc:creator>Адщминистрация школы</dc:creator>
  <dc:description/>
  <cp:keywords/>
  <dc:language>en-US</dc:language>
  <cp:lastModifiedBy>Адщминистрация школы</cp:lastModifiedBy>
  <dcterms:modified xsi:type="dcterms:W3CDTF">2012-06-15T02:58:00Z</dcterms:modified>
  <cp:revision>19</cp:revision>
  <dc:subject/>
  <dc:title/>
</cp:coreProperties>
</file>