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р спасётся красот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воспитательной работы в начальных класс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ный руководитель : Овчинникова Л. 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Мир спасётся красотой» призвана формировать актуальность и развитие коммуникативной культуры учащихся начальных классов, мотивацию познания и творческого самовыражения, является регулятором общения, обеспечивает такие условия  и содержание деятельности, которые в наибольшей степени способствуют гармонизации ребё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формирования и развития коммуникативной культуры учащихся в школе основана на очевидном значении общения, познания и творческого самовыражения в жизнедеятельности учащихся. Данная программа призвана повысить культурный уровень личности, стать регулятором общения, должна создать такие условия и такое содержание деятельности, которые в наибольшей степени соответствовали бы позитивному развитию и гармонизации учащихся.</w:t>
      </w:r>
    </w:p>
    <w:p>
      <w:pPr>
        <w:pStyle w:val="Normal"/>
        <w:jc w:val="both"/>
        <w:rPr/>
      </w:pPr>
      <w:r>
        <w:rPr>
          <w:sz w:val="28"/>
          <w:szCs w:val="28"/>
        </w:rPr>
        <w:t>Формирование мировоззрения и овладение коммуникативной культурой предполагает осмысление самого себя, вечных вопросов человеческого бытия, своего места в коммуникативном процессе. Это способствует развитию и совершенствованию всех видов речевой деятельности, развитию инициативы учащихся, желанию и умению выдвигать и воплощать идеи, осваивать новые области жизне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формировании мировоззрения большую роль играют фоновые культуры: гуманитарная, естественно – техническая, художественно – эстетическая, экономико – правовая и экологическа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уманитарная культура</w:t>
      </w:r>
      <w:r>
        <w:rPr>
          <w:sz w:val="28"/>
          <w:szCs w:val="28"/>
        </w:rPr>
        <w:t xml:space="preserve"> предполагает освоение региональной культурой как инструментом вхождения в опыт мирового сообщества. Она ориентирует учащихся на развитие способности совершенствовать себя, связывать самопознание с саморазвитием и самоопреде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Естественно – техническая культура. </w:t>
      </w:r>
      <w:r>
        <w:rPr>
          <w:sz w:val="28"/>
          <w:szCs w:val="28"/>
        </w:rPr>
        <w:t>Содержание естественно – техническая культура обеспечивает создание и применение практического инструментария, необходимого человеку в его продуктивной деятельности, и духовного инструментария, связанного с мышлением человека, с овладением методами познания и преобразования мира, с системой мышл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удожественно – эстетическая культура.</w:t>
      </w:r>
      <w:r>
        <w:rPr>
          <w:sz w:val="28"/>
          <w:szCs w:val="28"/>
        </w:rPr>
        <w:t xml:space="preserve"> Через искусство происходит передача духовного опыта человечества, способствующего актуализации связей между поколениями. Искусство помогает ребёнку принимать оптимальные решения в процессе коммуникативной деятель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Экономико – правовая культура. </w:t>
      </w:r>
      <w:r>
        <w:rPr>
          <w:sz w:val="28"/>
          <w:szCs w:val="28"/>
        </w:rPr>
        <w:t>Становление демократического государства, приобщение к содружеству цивилизованных высокоразвитых стран способствует правильное гражданское образование и воспитание, которое представляет собой процесс овладения правами и нормами общепринятых отношений между индивидами и обществ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Экологическая культура.</w:t>
      </w:r>
      <w:r>
        <w:rPr>
          <w:sz w:val="28"/>
          <w:szCs w:val="28"/>
        </w:rPr>
        <w:t xml:space="preserve"> Целью данного направления является развитие ответственности человека в решении экологических проблем, задач устойчивого развития биосферы и общества. Экологическая ответственность, как ключевая характеристика человека, означает, что его связи и отношения, являются отражением природных связей и взаимоотношений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Проблемы: </w:t>
      </w:r>
      <w:r>
        <w:rPr>
          <w:sz w:val="28"/>
        </w:rPr>
        <w:t>наличие в классе ребёнка – инвалида, ослабленных и больных детей, низкий уровень сформированности коммуникативных способностей, проблемы межличностного характ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программы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1. Способствовать получению и расширению знаний учащихся о мировой культуре и культуре России как её час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 учащихся нравственно – эстетических качест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получению и расширению экономических, экологических и правовых знаний учащихс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требности в общении, творческой деятельности и самоорганиз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реализации программы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о – воспитательный процес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 тематических классных часов, внеклассных мероприятий, тренинг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ворческих выставок, конкурсов, игр, концертов и праздник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 дополнительного образования и воспитан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Организация работы классного самоуправления.</w:t>
      </w:r>
      <w:r>
        <w:rPr>
          <w:b/>
          <w:bCs/>
          <w:sz w:val="28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Формы работы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. Индивидуальная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. Групповая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. Коллективная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 xml:space="preserve">Реализация программы осуществляется через взаимодействие следующих участников: </w:t>
      </w:r>
      <w:r>
        <w:rPr>
          <w:sz w:val="28"/>
        </w:rPr>
        <w:t>классный руководитель, родители, психологическая служба, учителя физкультуры и хатха йоги, медицинский работник, преподаватель музыки, библиотекарь, и направлена на сохранение нравственного, психического и физического здоровья дет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Возраст участников программы : </w:t>
      </w:r>
      <w:r>
        <w:rPr>
          <w:sz w:val="28"/>
        </w:rPr>
        <w:t>1 – 4 класс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Сроки реализации программы: </w:t>
      </w:r>
      <w:r>
        <w:rPr>
          <w:sz w:val="28"/>
        </w:rPr>
        <w:t>2008 – 2012 год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жидаемые результаты: </w:t>
      </w:r>
      <w:r>
        <w:rPr>
          <w:sz w:val="28"/>
          <w:szCs w:val="28"/>
        </w:rPr>
        <w:t>повышение уровня культуры и воспитанности учащих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ритериями эффективности программы является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. Формирование у детей позитивного отношения к окружающему миру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. Развитие коммуникативных навыков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. Уменьшение конфликтных ситуаций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. Устранение барьеров в общении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. Снижение уровня агрессии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. Соблюдение норм поведения и режима дня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. Снижение заболеваемости в класс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одель выпускника начальной школы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личности учащегося должны проявляться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амоконтроль, саморегуляция поведения, общественная активность, ответственность, коммуникабельность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Ученик делает выбор в пользу сохранения окружающей красоты, бережно относится к своему здоровью, умеет организовать свой учебный труд, ценит отношения с одноклассниками, друзьями, активно участвует в коллективной творческой деятельности, готов к развитию интеллектуальных способностей и творческого потенциала, умеет самостоятельно принимать решения в пользу ЗОЖ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классных часов и мероприятий для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 кл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ота окружающей прир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милосердии и добр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явление эстетического вкуса во внешнем ви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тешествие в страну экономических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кл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ота живопи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чувствие, чуткость, отзывчив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да ли я хорош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ий вкус в при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рошо или плохо быть экономн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 кл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ота тан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стность, щедрость, бескорыс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ё хобб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ий вкус в живопи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чна ли природа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 кл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ота декоративно – прикладного твор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тичность и вежлив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солнце есть пят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ий вкус в бы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борьб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сихологические классные часы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Качества человеческого ума. Ум человека. Как его разв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нировка памяти. Как развить хорошую памя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мся представлять и фантазир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ть – слышать, смотреть – видеть, понимать – делать выв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такое мой характер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научить себя учить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на моего дома. Что они значат в моей жизн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и положительные качества и мои недостатки на чаше весов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увство юмора в жизни человека. Как научиться радоваться жизн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фликтный человек. Какой о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научиться быть любим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качества человека помогают ему в трудных жизненных ситуациях?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Тренин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класс – Адаптация детей к шко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класс – Дружный ли наш клас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класс – Развитие мыслительных процес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класс – Адаптация к пятому класс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Занятия по художественно – эстетическому воспитани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– 2 классы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де я был, когда меня не было? Как я был «космонавтом». История появления человека на свет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 чего сделаны девочки? Из чего сделаны мальчики? Красивые девочки, сильные мальчики. Быть девочкой – это…Быть мальчиком – это.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тория одежды девочек и мальчиков. Как одеваются девочки и мальчики сегодня. Что нравится надевать девочка и мальчикам?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дружбе девочек и мальчиков. Сор, сор – никогда! Мир, мир – навсегда! Как научиться не обижать друг друга, как научиться прощать и просить прощение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детском одиночестве и о путях его преодолен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6,7 Невидимые враги человека, которые ему мешают жить( нецензурные слова, курение, алкоголь, СПИД, наркотики)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8,9 Что значит быть ответственным. За что я ответственен дома, на улице, в школе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0. Азбука поведения.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– 4 классы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Что значит быть мужественным? Что значит быть женственной? За что уважают мужчин и женщин?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.Как находить себе друзей и подруг? Кто настоящий друг или подруга? Дружба девочек и дружба мальчиков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3. Опасная дружба. Где нельзя заводить знакомства?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4.Какого человека называют бесчувственным? Что такое чувства? ( Обида, страх, злоба, гнев, добро, дружба, любовь)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ем я хочу стать? Мужские и женские професси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7 –8 Проблемы, которые решают взрослые в семье. Мои « хочу» и мои « надо»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9 – 10 Мы строим дом. Выходной день в семье. Мои интересы и возможности.</w:t>
      </w:r>
    </w:p>
    <w:p>
      <w:pPr>
        <w:pStyle w:val="Heading1"/>
        <w:jc w:val="both"/>
        <w:rPr/>
      </w:pPr>
      <w:r>
        <w:rPr/>
        <w:t>Родительские собрания:</w:t>
      </w:r>
    </w:p>
    <w:p>
      <w:pPr>
        <w:pStyle w:val="TextBody"/>
        <w:jc w:val="both"/>
        <w:rPr/>
      </w:pPr>
      <w:r>
        <w:rPr>
          <w:b/>
          <w:bCs/>
        </w:rPr>
        <w:t>1 класс</w:t>
      </w:r>
      <w:r>
        <w:rPr/>
        <w:t xml:space="preserve"> – Я и он: как жить в гармонии с ребёнк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дивидуальные особенности развития ребёнка 7 –8 л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витие коммуникативных навыков для успешной социализации ребён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витие эмоционального мира первоклассника</w:t>
      </w:r>
    </w:p>
    <w:p>
      <w:pPr>
        <w:pStyle w:val="Normal"/>
        <w:jc w:val="both"/>
        <w:rPr/>
      </w:pPr>
      <w:r>
        <w:rPr>
          <w:b/>
          <w:bCs/>
          <w:sz w:val="28"/>
        </w:rPr>
        <w:t>2 класс</w:t>
      </w:r>
      <w:r>
        <w:rPr>
          <w:sz w:val="28"/>
        </w:rPr>
        <w:t xml:space="preserve"> – « Я и мой ребёнок» поиски взаимопоним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увства родителей и детей. Душевное здоровье ребён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казание и поощр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томляемость ребёнка и как с нею бороться.</w:t>
      </w:r>
    </w:p>
    <w:p>
      <w:pPr>
        <w:pStyle w:val="Normal"/>
        <w:jc w:val="both"/>
        <w:rPr/>
      </w:pPr>
      <w:r>
        <w:rPr>
          <w:b/>
          <w:bCs/>
          <w:sz w:val="28"/>
        </w:rPr>
        <w:t>3 класс</w:t>
      </w:r>
      <w:r>
        <w:rPr>
          <w:sz w:val="28"/>
        </w:rPr>
        <w:t xml:space="preserve"> – Если ваш ребёнок часто боле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развивать память ребёнка</w:t>
      </w:r>
    </w:p>
    <w:p>
      <w:pPr>
        <w:pStyle w:val="TextBody"/>
        <w:jc w:val="both"/>
        <w:rPr/>
      </w:pPr>
      <w:r>
        <w:rPr/>
        <w:t>Подвижные и медлительные дети.</w:t>
      </w:r>
    </w:p>
    <w:p>
      <w:pPr>
        <w:pStyle w:val="Normal"/>
        <w:jc w:val="both"/>
        <w:rPr/>
      </w:pPr>
      <w:r>
        <w:rPr>
          <w:b/>
          <w:bCs/>
          <w:sz w:val="28"/>
        </w:rPr>
        <w:t>4 класс</w:t>
      </w:r>
      <w:r>
        <w:rPr>
          <w:sz w:val="28"/>
        </w:rPr>
        <w:t xml:space="preserve"> – Ваш ребёнок взрослеет. Что нужно знать родителям о половом воспита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научить дочь или сына говорить « нет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бор дальнейшего пути.</w:t>
      </w:r>
    </w:p>
    <w:p>
      <w:pPr>
        <w:pStyle w:val="Heading2"/>
        <w:rPr/>
      </w:pPr>
      <w:r>
        <w:rPr/>
        <w:t>Спортивные праздники с участием родителей</w:t>
      </w:r>
    </w:p>
    <w:p>
      <w:pPr>
        <w:pStyle w:val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классного кабинета</w:t>
      </w:r>
    </w:p>
    <w:p>
      <w:pPr>
        <w:pStyle w:val="2"/>
        <w:jc w:val="both"/>
        <w:rPr/>
      </w:pPr>
      <w:r>
        <w:rPr>
          <w:sz w:val="28"/>
          <w:szCs w:val="28"/>
        </w:rPr>
        <w:t>1</w:t>
      </w:r>
      <w:r>
        <w:rPr/>
        <w:t>.</w:t>
      </w:r>
      <w:r>
        <w:rPr>
          <w:sz w:val="28"/>
          <w:szCs w:val="28"/>
        </w:rPr>
        <w:t>Приобретение кулера с помощью родит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Покупка программных дисков для работы на интерактивной дос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Выписать в класс плакаты по предмет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Покупка настольных игр в класс для игры на перемен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Установление жалюзей в классе на окна с помощью родите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2:46:00Z</dcterms:created>
  <dc:creator>Лида</dc:creator>
  <dc:description/>
  <cp:keywords/>
  <dc:language>en-US</dc:language>
  <cp:lastModifiedBy>Лида</cp:lastModifiedBy>
  <cp:lastPrinted>2010-01-23T10:01:00Z</cp:lastPrinted>
  <dcterms:modified xsi:type="dcterms:W3CDTF">2010-01-23T01:01:00Z</dcterms:modified>
  <cp:revision>5</cp:revision>
  <dc:subject/>
  <dc:title>Воспитатальная работа</dc:title>
</cp:coreProperties>
</file>