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56"/>
        </w:rPr>
      </w:pPr>
      <w:r>
        <w:rPr>
          <w:b/>
          <w:i/>
          <w:color w:val="000000"/>
          <w:sz w:val="44"/>
        </w:rPr>
        <w:t>Творческо-исследовательский проект в 4 классе:</w:t>
      </w:r>
      <w:r>
        <w:rPr>
          <w:b/>
          <w:i/>
          <w:color w:val="FF0000"/>
          <w:sz w:val="56"/>
        </w:rPr>
        <w:t xml:space="preserve"> «Моя бабушка»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План работы над проектом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 w:eastAsia="en-US"/>
        </w:rPr>
        <w:t>Беседа о бабушка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 w:eastAsia="en-US"/>
        </w:rPr>
        <w:t>Проблема: хорошо ли мы знаем свою бабушку( полное имя, день рождения, место работы, хобби и другое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Мозговой штурм: пути решения проблемы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оставление плана исследов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 w:eastAsia="en-US"/>
        </w:rPr>
        <w:t>Сочинение о бабушк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 w:eastAsia="en-US"/>
        </w:rPr>
        <w:t>Портрет бабуш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 w:eastAsia="en-US"/>
        </w:rPr>
        <w:t>Стихотворение собственного сочинения о бабушк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формление проект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32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Защита проекта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contextualSpacing/>
        <w:jc w:val="center"/>
        <w:rPr>
          <w:i/>
          <w:i/>
          <w:color w:val="0070C0"/>
          <w:sz w:val="36"/>
        </w:rPr>
      </w:pPr>
      <w:r>
        <w:rPr>
          <w:i/>
          <w:color w:val="0070C0"/>
          <w:sz w:val="36"/>
          <w:lang w:val="en-US" w:eastAsia="en-US"/>
        </w:rPr>
        <w:drawing>
          <wp:inline distT="0" distB="0" distL="0" distR="0">
            <wp:extent cx="6036945" cy="4141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53" t="12562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В защите проекта победили и получили дипломы: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Кислякова Татьяна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Кислякова Екатерина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Дуркина Анастасия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Поташова Наталья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Осташов Владимир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Корнева Тамара</w:t>
      </w:r>
    </w:p>
    <w:sectPr>
      <w:footerReference w:type="default" r:id="rId3"/>
      <w:type w:val="nextPage"/>
      <w:pgSz w:w="11906" w:h="16838"/>
      <w:pgMar w:left="1134" w:right="850" w:gutter="0" w:header="0" w:top="851" w:footer="708" w:bottom="764"/>
      <w:pgBorders w:display="allPages" w:offsetFrom="text">
        <w:top w:val="threeDEmboss" w:sz="12" w:space="16" w:color="FF00FF"/>
        <w:left w:val="threeDEmboss" w:sz="12" w:space="30" w:color="FF00FF"/>
        <w:bottom w:val="threeDEngrave" w:sz="12" w:space="8" w:color="FF00FF"/>
        <w:right w:val="threeDEngrave" w:sz="12" w:space="16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02:00Z</dcterms:created>
  <dc:creator>Татьяна</dc:creator>
  <dc:description/>
  <cp:keywords/>
  <dc:language>en-US</dc:language>
  <cp:lastModifiedBy>SamLab.ws</cp:lastModifiedBy>
  <cp:lastPrinted>2011-04-22T22:46:00Z</cp:lastPrinted>
  <dcterms:modified xsi:type="dcterms:W3CDTF">2012-06-15T02:56:00Z</dcterms:modified>
  <cp:revision>6</cp:revision>
  <dc:subject/>
  <dc:title/>
</cp:coreProperties>
</file>